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rPr/>
      </w:pPr>
      <w:r>
        <w:rPr/>
        <w:t>Было принято второе решение. Действительно, если бы белые отступили, Махно занял бы Елисаветград и тем самым, открыл бы себе дорогу для возвращения на левый берег Днепра. На следующий день, на рассвете белые во главе с командирами пошли в атаку. Застигнутые врасплох махновцы, не имея по-прежнему достаточно боеприпасов, отступили, потеряв 400 человек пленными и 3 пушки. Осознавая всю серьезность ситуации, махновцы решили отступить к Умани, на запад и взорвали свои бронепоезда.</w:t>
      </w:r>
    </w:p>
    <w:p>
      <w:pPr>
        <w:pStyle w:val="Retraitcorpsdetexte2"/>
        <w:rPr/>
      </w:pPr>
      <w:r>
        <w:rPr/>
        <w:t>За блестящие боевые действия, бойцы 1-го Симферопольского офицерского полка получили 109 Георгиевских крестов и 7 военных медалей; их командир, полковник Гвоздаков, был произведен в генерал-майоры. Сам Махно признал умение своих белых противников:</w:t>
      </w:r>
    </w:p>
    <w:p>
      <w:pPr>
        <w:pStyle w:val="Retraitcorpsdetexte2"/>
        <w:rPr>
          <w:sz w:val="22"/>
        </w:rPr>
      </w:pPr>
      <w:r>
        <w:rPr>
          <w:sz w:val="22"/>
        </w:rPr>
      </w:r>
    </w:p>
    <w:p>
      <w:pPr>
        <w:pStyle w:val="TextBody"/>
        <w:ind w:left="1134" w:right="567" w:hanging="0"/>
        <w:rPr>
          <w:sz w:val="22"/>
        </w:rPr>
      </w:pPr>
      <w:r>
        <w:rPr>
          <w:sz w:val="22"/>
        </w:rPr>
        <w:t>По свидетельству Махно, это была, действительно, конница, достойная своего названия. Многочисленная конница красной армии, созданная впоследствии, была конницей скорее по названию. Никогда не была она способна на рукопашный бой, а действовала лишь тогда, когда неприятель бывал сбит орудийным и пулеметным огнем. За все время гражданской войны красная конница ни разу не приняла сабельного удара махновской кавалерии, хотя численно всегда превосходила последнюю. Совсем иное – казачьи и кавказские кавалерийские полки Деникина. Они всегда принимали сабельный удар и всегда шли полным карьером на неприятеля, не дожидаясь, когда огонь орудий и пулеметов дезорганизует его.</w:t>
      </w:r>
      <w:r>
        <w:rPr>
          <w:rStyle w:val="FootnoteCharacters"/>
          <w:rStyle w:val="FootnoteAnchor"/>
          <w:sz w:val="22"/>
        </w:rPr>
        <w:footnoteReference w:customMarkFollows="1" w:id="2"/>
        <w:t>8</w:t>
      </w:r>
    </w:p>
    <w:p>
      <w:pPr>
        <w:pStyle w:val="Retraitcorpsdetexte2"/>
        <w:rPr>
          <w:sz w:val="22"/>
        </w:rPr>
      </w:pPr>
      <w:r>
        <w:rPr>
          <w:sz w:val="22"/>
        </w:rPr>
      </w:r>
    </w:p>
    <w:p>
      <w:pPr>
        <w:pStyle w:val="Retraitcorpsdetexte2"/>
        <w:ind w:hanging="0"/>
        <w:rPr/>
      </w:pPr>
      <w:r>
        <w:rPr/>
        <w:t>Аршинов так комментирует эту оценку: «Тем не менее, и эта конница не раз ломала себе шею в ожесточенных боях с махновцами. Руководители деникинскх полков, в своих дневниках, попадавших после боев к махновцам, неоднократно отмечали, что война с махновской кавалерией и артиллерией есть наиболее тяжелое и страшное дело во всем их походе»</w:t>
      </w:r>
      <w:r>
        <w:rPr>
          <w:rStyle w:val="FootnoteCharacters"/>
          <w:rStyle w:val="FootnoteAnchor"/>
        </w:rPr>
        <w:footnoteReference w:customMarkFollows="1" w:id="3"/>
        <w:t>9</w:t>
      </w:r>
      <w:r>
        <w:rPr/>
        <w:t>. По словам Аршинова, Махно особо восхищался отвагой и презрением к смерти офицерских полков из Симферополя и Лабинска, которые были самыми ожесточенными в борьбе против него.</w:t>
      </w:r>
    </w:p>
    <w:p>
      <w:pPr>
        <w:pStyle w:val="Retraitcorpsdetexte2"/>
        <w:rPr/>
      </w:pPr>
      <w:r>
        <w:rPr/>
        <w:t xml:space="preserve">Отступление махновцев длилось около двух недель; они отступали шаг за шагом, в ожесточенных ежедневных боях, скованные в движении 8000 раненых и больных. Они дошли почти до Умани, занятой петлюровцами, которые до этого времени придерживались вооруженного нейтралитета по отношению к двум воюющим сторонам. Махновцы оказались между двух огней; поэтому они приняли с облегчением предложение украинских националистов о нейтралитете. Они эвакуировали 3000 раненых в Умань, отправили обратно небольшие партизанские отряды, которые не имели вооружения или были плохо вооружены, затем закрепились на территории 12 км в длину и 10 в ширину, приблизительно в тридцати километрах от Умани. Их контингент насчитывал около 8000 человек. Чтобы избежать всяческих недоразумений Военный Революционный Совет махновцев опубликовал листовку </w:t>
      </w:r>
      <w:r>
        <w:rPr>
          <w:i/>
        </w:rPr>
        <w:t>«Кто такой Петлюра?»,</w:t>
      </w:r>
      <w:r>
        <w:rPr/>
        <w:t xml:space="preserve"> предназначенную для петлюровцев, в которой лидер националистов разоблачался как защитник буржуазных классов. Петлюровцы, знакомые с прецедентом Григорьева, не допускали, чтобы их войска вступали в контакт с повстанцами.</w:t>
      </w:r>
      <w:r>
        <w:br w:type="page"/>
      </w:r>
    </w:p>
    <w:p>
      <w:pPr>
        <w:pStyle w:val="Retraitcorpsdetexte2"/>
        <w:ind w:hanging="0"/>
        <w:rPr/>
      </w:pPr>
      <w:r>
        <w:rPr/>
        <w:t>1 – Место столкновений с белыми у станции Помощной, 24 августа 1919 г.</w:t>
      </w:r>
    </w:p>
    <w:p>
      <w:pPr>
        <w:pStyle w:val="Retraitcorpsdetexte2"/>
        <w:ind w:hanging="0"/>
        <w:rPr/>
      </w:pPr>
      <w:r>
        <w:rPr/>
      </w:r>
    </w:p>
    <w:p>
      <w:pPr>
        <w:pStyle w:val="Retraitcorpsdetexte2"/>
        <w:ind w:hanging="0"/>
        <w:rPr/>
      </w:pPr>
      <w:r>
        <w:rPr/>
        <w:t>2, 3 и 4 – Битва под Перегоновкой 26 сентября 1919 г. и прорыв махновцев.</w: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12395</wp:posOffset>
                </wp:positionV>
                <wp:extent cx="5607685" cy="6720205"/>
                <wp:effectExtent l="0" t="0" r="0" b="0"/>
                <wp:wrapNone/>
                <wp:docPr id="1" name="Frame1"/>
                <a:graphic xmlns:a="http://schemas.openxmlformats.org/drawingml/2006/main">
                  <a:graphicData uri="http://schemas.microsoft.com/office/word/2010/wordprocessingShape">
                    <wps:wsp>
                      <wps:cNvSpPr txBox="1"/>
                      <wps:spPr>
                        <a:xfrm>
                          <a:off x="0" y="0"/>
                          <a:ext cx="5607685" cy="6720205"/>
                        </a:xfrm>
                        <a:prstGeom prst="rect"/>
                        <a:solidFill>
                          <a:srgbClr val="FFFFFF"/>
                        </a:solidFill>
                        <a:ln w="9525">
                          <a:solidFill>
                            <a:srgbClr val="FFFFFF"/>
                          </a:solidFill>
                        </a:ln>
                      </wps:spPr>
                      <wps:txbx>
                        <w:txbxContent>
                          <w:p>
                            <w:pPr>
                              <w:pStyle w:val="Normal"/>
                              <w:rPr/>
                            </w:pPr>
                            <w:r>
                              <w:rPr/>
                              <w:drawing>
                                <wp:inline distT="0" distB="0" distL="0" distR="0">
                                  <wp:extent cx="5585460" cy="6697345"/>
                                  <wp:effectExtent l="0" t="0" r="0" b="0"/>
                                  <wp:docPr id="2"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1" descr=""/>
                                          <pic:cNvPicPr>
                                            <a:picLocks noChangeAspect="1" noChangeArrowheads="1"/>
                                          </pic:cNvPicPr>
                                        </pic:nvPicPr>
                                        <pic:blipFill>
                                          <a:blip r:embed="rId2"/>
                                          <a:srcRect l="-3" t="-3" r="-3" b="-3"/>
                                          <a:stretch>
                                            <a:fillRect/>
                                          </a:stretch>
                                        </pic:blipFill>
                                        <pic:spPr bwMode="auto">
                                          <a:xfrm>
                                            <a:off x="0" y="0"/>
                                            <a:ext cx="5585460" cy="669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41.55pt;height:529.15pt;mso-wrap-distance-left:9.05pt;mso-wrap-distance-right:9.05pt;mso-wrap-distance-top:0pt;mso-wrap-distance-bottom:0pt;margin-top:8.85pt;mso-position-vertical-relative:text;margin-left:24.45pt;mso-position-horizontal-relative:text">
                <v:textbox inset="0in,0in,0in,0in">
                  <w:txbxContent>
                    <w:p>
                      <w:pPr>
                        <w:pStyle w:val="Normal"/>
                        <w:rPr/>
                      </w:pPr>
                      <w:r>
                        <w:rPr/>
                        <w:drawing>
                          <wp:inline distT="0" distB="0" distL="0" distR="0">
                            <wp:extent cx="5585460" cy="6697345"/>
                            <wp:effectExtent l="0" t="0" r="0" b="0"/>
                            <wp:docPr id="3"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1" descr=""/>
                                    <pic:cNvPicPr>
                                      <a:picLocks noChangeAspect="1" noChangeArrowheads="1"/>
                                    </pic:cNvPicPr>
                                  </pic:nvPicPr>
                                  <pic:blipFill>
                                    <a:blip r:embed="rId3"/>
                                    <a:srcRect l="-3" t="-3" r="-3" b="-3"/>
                                    <a:stretch>
                                      <a:fillRect/>
                                    </a:stretch>
                                  </pic:blipFill>
                                  <pic:spPr bwMode="auto">
                                    <a:xfrm>
                                      <a:off x="0" y="0"/>
                                      <a:ext cx="5585460" cy="6697345"/>
                                    </a:xfrm>
                                    <a:prstGeom prst="rect">
                                      <a:avLst/>
                                    </a:prstGeom>
                                  </pic:spPr>
                                </pic:pic>
                              </a:graphicData>
                            </a:graphic>
                          </wp:inline>
                        </w:drawing>
                      </w:r>
                    </w:p>
                  </w:txbxContent>
                </v:textbox>
                <w10:wrap type="none"/>
              </v:rect>
            </w:pict>
          </mc:Fallback>
        </mc:AlternateContent>
      </w:r>
    </w:p>
    <w:p>
      <w:pPr>
        <w:pStyle w:val="Retraitcorpsdetexte2"/>
        <w:ind w:hanging="0"/>
        <w:rPr/>
      </w:pPr>
      <w:r>
        <w:rPr/>
        <w:t>1.</w: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r>
        <w:br w:type="page"/>
      </w:r>
    </w:p>
    <w:p>
      <w:pPr>
        <w:pStyle w:val="Retraitcorpsdetexte2"/>
        <w:ind w:hanging="0"/>
        <w:rPr/>
      </w:pPr>
      <w:r>
        <w:rPr/>
        <w:t>2.</w:t>
      </w:r>
    </w:p>
    <w:p>
      <w:pPr>
        <w:pStyle w:val="Retraitcorpsdetexte2"/>
        <w:ind w:hanging="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177165</wp:posOffset>
                </wp:positionV>
                <wp:extent cx="5628640" cy="6592570"/>
                <wp:effectExtent l="0" t="0" r="0" b="0"/>
                <wp:wrapNone/>
                <wp:docPr id="4" name="Frame2"/>
                <a:graphic xmlns:a="http://schemas.openxmlformats.org/drawingml/2006/main">
                  <a:graphicData uri="http://schemas.microsoft.com/office/word/2010/wordprocessingShape">
                    <wps:wsp>
                      <wps:cNvSpPr txBox="1"/>
                      <wps:spPr>
                        <a:xfrm>
                          <a:off x="0" y="0"/>
                          <a:ext cx="5628640" cy="6592570"/>
                        </a:xfrm>
                        <a:prstGeom prst="rect"/>
                        <a:solidFill>
                          <a:srgbClr val="FFFFFF"/>
                        </a:solidFill>
                        <a:ln w="9525">
                          <a:solidFill>
                            <a:srgbClr val="FFFFFF"/>
                          </a:solidFill>
                        </a:ln>
                      </wps:spPr>
                      <wps:txbx>
                        <w:txbxContent>
                          <w:p>
                            <w:pPr>
                              <w:pStyle w:val="Normal"/>
                              <w:rPr/>
                            </w:pPr>
                            <w:bookmarkStart w:id="0" w:name="_1039706802"/>
                            <w:bookmarkEnd w:id="0"/>
                            <w:r>
                              <w:rPr/>
                              <w:object w:dxaOrig="8011" w:dyaOrig="8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8pt;height:494.75pt" filled="f" o:ole="">
                                  <v:imagedata r:id="rId5" o:title=""/>
                                </v:shape>
                                <o:OLEObject Type="Embed" ProgID="" ShapeID="ole_rId4" DrawAspect="Content" ObjectID="_1297933945" r:id="rId4"/>
                              </w:object>
                            </w:r>
                          </w:p>
                        </w:txbxContent>
                      </wps:txbx>
                      <wps:bodyPr anchor="t" lIns="0" tIns="0" rIns="0" bIns="0">
                        <a:noAutofit/>
                      </wps:bodyPr>
                    </wps:wsp>
                  </a:graphicData>
                </a:graphic>
              </wp:anchor>
            </w:drawing>
          </mc:Choice>
          <mc:Fallback>
            <w:pict>
              <v:rect fillcolor="#FFFFFF" strokecolor="#FFFFFF" strokeweight="0pt" style="position:absolute;rotation:-0;width:443.2pt;height:519.1pt;mso-wrap-distance-left:9.05pt;mso-wrap-distance-right:9.05pt;mso-wrap-distance-top:0pt;mso-wrap-distance-bottom:0pt;margin-top:-13.95pt;mso-position-vertical-relative:text;margin-left:20.85pt;mso-position-horizontal-relative:text">
                <v:textbox inset="0in,0in,0in,0in">
                  <w:txbxContent>
                    <w:p>
                      <w:pPr>
                        <w:pStyle w:val="Normal"/>
                        <w:rPr/>
                      </w:pPr>
                      <w:bookmarkStart w:id="1" w:name="_1039706802"/>
                      <w:bookmarkEnd w:id="1"/>
                      <w:r>
                        <w:rPr/>
                        <w:object w:dxaOrig="8011" w:dyaOrig="8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8pt;height:494.75pt" filled="f" o:ole="">
                            <v:imagedata r:id="rId7" o:title=""/>
                          </v:shape>
                          <o:OLEObject Type="Embed" ProgID="" ShapeID="ole_rId6" DrawAspect="Content" ObjectID="_142236142" r:id="rId6"/>
                        </w:object>
                      </w:r>
                    </w:p>
                  </w:txbxContent>
                </v:textbox>
                <w10:wrap type="none"/>
              </v:rect>
            </w:pict>
          </mc:Fallback>
        </mc:AlternateConten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r>
        <w:br w:type="page"/>
      </w:r>
    </w:p>
    <w:p>
      <w:pPr>
        <w:pStyle w:val="Retraitcorpsdetexte2"/>
        <w:ind w:hanging="0"/>
        <w:rPr/>
      </w:pPr>
      <w:r>
        <w:rPr/>
        <w:t>3.</w:t>
      </w:r>
    </w:p>
    <w:p>
      <w:pPr>
        <w:pStyle w:val="Retraitcorpsdetexte2"/>
        <w:ind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60985</wp:posOffset>
                </wp:positionH>
                <wp:positionV relativeFrom="paragraph">
                  <wp:posOffset>-466725</wp:posOffset>
                </wp:positionV>
                <wp:extent cx="5363845" cy="4631690"/>
                <wp:effectExtent l="0" t="0" r="0" b="0"/>
                <wp:wrapNone/>
                <wp:docPr id="5" name="Frame3"/>
                <a:graphic xmlns:a="http://schemas.openxmlformats.org/drawingml/2006/main">
                  <a:graphicData uri="http://schemas.microsoft.com/office/word/2010/wordprocessingShape">
                    <wps:wsp>
                      <wps:cNvSpPr txBox="1"/>
                      <wps:spPr>
                        <a:xfrm>
                          <a:off x="0" y="0"/>
                          <a:ext cx="5363845" cy="4631690"/>
                        </a:xfrm>
                        <a:prstGeom prst="rect"/>
                        <a:solidFill>
                          <a:srgbClr val="FFFFFF"/>
                        </a:solidFill>
                        <a:ln w="9525">
                          <a:solidFill>
                            <a:srgbClr val="FFFFFF"/>
                          </a:solidFill>
                        </a:ln>
                      </wps:spPr>
                      <wps:txbx>
                        <w:txbxContent>
                          <w:p>
                            <w:pPr>
                              <w:pStyle w:val="Normal"/>
                              <w:rPr/>
                            </w:pPr>
                            <w:r>
                              <w:rPr/>
                              <w:drawing>
                                <wp:inline distT="0" distB="0" distL="0" distR="0">
                                  <wp:extent cx="5343525" cy="4614545"/>
                                  <wp:effectExtent l="0" t="0" r="0" b="0"/>
                                  <wp:docPr id="6"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3" descr=""/>
                                          <pic:cNvPicPr>
                                            <a:picLocks noChangeAspect="1" noChangeArrowheads="1"/>
                                          </pic:cNvPicPr>
                                        </pic:nvPicPr>
                                        <pic:blipFill>
                                          <a:blip r:embed="rId8"/>
                                          <a:srcRect l="-2" t="-2" r="-2" b="-2"/>
                                          <a:stretch>
                                            <a:fillRect/>
                                          </a:stretch>
                                        </pic:blipFill>
                                        <pic:spPr bwMode="auto">
                                          <a:xfrm>
                                            <a:off x="0" y="0"/>
                                            <a:ext cx="5343525" cy="461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2.35pt;height:364.7pt;mso-wrap-distance-left:9.05pt;mso-wrap-distance-right:9.05pt;mso-wrap-distance-top:0pt;mso-wrap-distance-bottom:0pt;margin-top:-36.75pt;mso-position-vertical-relative:text;margin-left:20.55pt;mso-position-horizontal-relative:text">
                <v:textbox inset="0in,0in,0in,0in">
                  <w:txbxContent>
                    <w:p>
                      <w:pPr>
                        <w:pStyle w:val="Normal"/>
                        <w:rPr/>
                      </w:pPr>
                      <w:r>
                        <w:rPr/>
                        <w:drawing>
                          <wp:inline distT="0" distB="0" distL="0" distR="0">
                            <wp:extent cx="5343525" cy="4614545"/>
                            <wp:effectExtent l="0" t="0" r="0" b="0"/>
                            <wp:docPr id="7"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3" descr=""/>
                                    <pic:cNvPicPr>
                                      <a:picLocks noChangeAspect="1" noChangeArrowheads="1"/>
                                    </pic:cNvPicPr>
                                  </pic:nvPicPr>
                                  <pic:blipFill>
                                    <a:blip r:embed="rId9"/>
                                    <a:srcRect l="-2" t="-2" r="-2" b="-2"/>
                                    <a:stretch>
                                      <a:fillRect/>
                                    </a:stretch>
                                  </pic:blipFill>
                                  <pic:spPr bwMode="auto">
                                    <a:xfrm>
                                      <a:off x="0" y="0"/>
                                      <a:ext cx="5343525" cy="4614545"/>
                                    </a:xfrm>
                                    <a:prstGeom prst="rect">
                                      <a:avLst/>
                                    </a:prstGeom>
                                  </pic:spPr>
                                </pic:pic>
                              </a:graphicData>
                            </a:graphic>
                          </wp:inline>
                        </w:drawing>
                      </w:r>
                    </w:p>
                  </w:txbxContent>
                </v:textbox>
                <w10:wrap type="none"/>
              </v:rect>
            </w:pict>
          </mc:Fallback>
        </mc:AlternateConten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15265</wp:posOffset>
                </wp:positionH>
                <wp:positionV relativeFrom="paragraph">
                  <wp:posOffset>120650</wp:posOffset>
                </wp:positionV>
                <wp:extent cx="5920105" cy="4350385"/>
                <wp:effectExtent l="0" t="0" r="0" b="0"/>
                <wp:wrapNone/>
                <wp:docPr id="8" name="Frame4"/>
                <a:graphic xmlns:a="http://schemas.openxmlformats.org/drawingml/2006/main">
                  <a:graphicData uri="http://schemas.microsoft.com/office/word/2010/wordprocessingShape">
                    <wps:wsp>
                      <wps:cNvSpPr txBox="1"/>
                      <wps:spPr>
                        <a:xfrm>
                          <a:off x="0" y="0"/>
                          <a:ext cx="5920105" cy="4350385"/>
                        </a:xfrm>
                        <a:prstGeom prst="rect"/>
                        <a:solidFill>
                          <a:srgbClr val="FFFFFF"/>
                        </a:solidFill>
                        <a:ln w="9525">
                          <a:solidFill>
                            <a:srgbClr val="FFFFFF"/>
                          </a:solidFill>
                        </a:ln>
                      </wps:spPr>
                      <wps:txbx>
                        <w:txbxContent>
                          <w:p>
                            <w:pPr>
                              <w:pStyle w:val="Normal"/>
                              <w:rPr/>
                            </w:pPr>
                            <w:r>
                              <w:rPr/>
                              <w:drawing>
                                <wp:inline distT="0" distB="0" distL="0" distR="0">
                                  <wp:extent cx="5899785" cy="4326255"/>
                                  <wp:effectExtent l="0" t="0" r="0" b="0"/>
                                  <wp:docPr id="9"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4" descr=""/>
                                          <pic:cNvPicPr>
                                            <a:picLocks noChangeAspect="1" noChangeArrowheads="1"/>
                                          </pic:cNvPicPr>
                                        </pic:nvPicPr>
                                        <pic:blipFill>
                                          <a:blip r:embed="rId10"/>
                                          <a:srcRect l="-2" t="-3" r="-2" b="-3"/>
                                          <a:stretch>
                                            <a:fillRect/>
                                          </a:stretch>
                                        </pic:blipFill>
                                        <pic:spPr bwMode="auto">
                                          <a:xfrm>
                                            <a:off x="0" y="0"/>
                                            <a:ext cx="5899785" cy="432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6.15pt;height:342.55pt;mso-wrap-distance-left:9.05pt;mso-wrap-distance-right:9.05pt;mso-wrap-distance-top:0pt;mso-wrap-distance-bottom:0pt;margin-top:9.5pt;mso-position-vertical-relative:text;margin-left:16.95pt;mso-position-horizontal-relative:text">
                <v:textbox inset="0in,0in,0in,0in">
                  <w:txbxContent>
                    <w:p>
                      <w:pPr>
                        <w:pStyle w:val="Normal"/>
                        <w:rPr/>
                      </w:pPr>
                      <w:r>
                        <w:rPr/>
                        <w:drawing>
                          <wp:inline distT="0" distB="0" distL="0" distR="0">
                            <wp:extent cx="5899785" cy="4326255"/>
                            <wp:effectExtent l="0" t="0" r="0" b="0"/>
                            <wp:docPr id="10"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4" descr=""/>
                                    <pic:cNvPicPr>
                                      <a:picLocks noChangeAspect="1" noChangeArrowheads="1"/>
                                    </pic:cNvPicPr>
                                  </pic:nvPicPr>
                                  <pic:blipFill>
                                    <a:blip r:embed="rId11"/>
                                    <a:srcRect l="-2" t="-3" r="-2" b="-3"/>
                                    <a:stretch>
                                      <a:fillRect/>
                                    </a:stretch>
                                  </pic:blipFill>
                                  <pic:spPr bwMode="auto">
                                    <a:xfrm>
                                      <a:off x="0" y="0"/>
                                      <a:ext cx="5899785" cy="4326255"/>
                                    </a:xfrm>
                                    <a:prstGeom prst="rect">
                                      <a:avLst/>
                                    </a:prstGeom>
                                  </pic:spPr>
                                </pic:pic>
                              </a:graphicData>
                            </a:graphic>
                          </wp:inline>
                        </w:drawing>
                      </w:r>
                    </w:p>
                  </w:txbxContent>
                </v:textbox>
                <w10:wrap type="none"/>
              </v:rect>
            </w:pict>
          </mc:Fallback>
        </mc:AlternateContent>
      </w:r>
    </w:p>
    <w:p>
      <w:pPr>
        <w:pStyle w:val="Retraitcorpsdetexte2"/>
        <w:ind w:hanging="0"/>
        <w:rPr/>
      </w:pPr>
      <w:r>
        <w:rPr/>
        <w:t>4.</w: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r>
        <w:br w:type="page"/>
      </w:r>
    </w:p>
    <w:p>
      <w:pPr>
        <w:pStyle w:val="Retraitcorpsdetexte2"/>
        <w:rPr/>
      </w:pPr>
      <w:r>
        <w:rPr/>
        <w:t>Белые следовали за повстанцами, решив покончить с ними. Они пошли на Умань и отрезали доступ к ней махновцам. Таким образом, махновцы оказались окруженными с трех сторон, взятыми в страшные тиски; их отступление длилось четыре месяца и увело их за 600 км от гуляйпольской базы. Момент был критическим, партизаны были истощены беспрерывными боями на протяжении более месяца, им ужасно не хватало боеприпасов, хорошо вооруженный и снабжаемый противник, состоящий из отборных, уверенных в себе войск, превосходил их в числе и горел желанием их уничтожить. Именно в это время Махно еще раз показал свои исключительные качества предводителя: он заявил повстанцам, что совершаемое до сих пор отступление было вынужденной стратегией, а теперь наступил момент навязать их собственную стратегию. Это заявление вызвало большой энтузиазм у повстанцев.</w:t>
      </w:r>
    </w:p>
    <w:p>
      <w:pPr>
        <w:pStyle w:val="Retraitcorpsdetexte2"/>
        <w:rPr/>
      </w:pPr>
      <w:r>
        <w:rPr/>
      </w:r>
    </w:p>
    <w:p>
      <w:pPr>
        <w:pStyle w:val="Retraitcorpsdetexte2"/>
        <w:rPr/>
      </w:pPr>
      <w:r>
        <w:rPr/>
        <w:t>22 сентября боевые действия возобновились. Слащев использовал свои лучшие войска, в том числе Симферопольский офицерский полк, в качестве тарана, чтобы отодвинуть повстанцев к Умани, где он рассчитывал раздавить их окончательно. В этот раз у него был формальный приказ продолжать любой ценой операцию по уничтожению до ее окончания. Слащев имел все козыри на руках, так как обеспечил себе спокойствие со стороны Петлюры; он знал также, что у Махно катастрофически не хватает боеприпасов и по этой причине ему приходится отправлять людей. Воинствующими криками он призвал свои войска к энергичной атаке на противника. На протяжении нескольких дней вокруг Перегоновки происходили столкновения (см. карту операций № 2), в непосредственной близости от махновцев. Деревня неоднократно переходила из рук в руки. Махно, очевидно, хорошо изучил поле битвы, так как он расположил свои части в лесах и на высотах вокруг Перегоновки, которая была своего рода приманкой; он выжидал, когда белые бросятся на нее, чтобы их опрокинуть с тыла. Местность хорошо подходила для такого маневра: в этой части Украины степь изрезана достаточно глубокими оврагами, незаметными издали.</w:t>
      </w:r>
    </w:p>
    <w:p>
      <w:pPr>
        <w:pStyle w:val="Retraitcorpsdetexte2"/>
        <w:rPr/>
      </w:pPr>
      <w:r>
        <w:rPr/>
        <w:t>Решающая битва началась рано утром 26 сентября, цепи махновской пехоты атаковали позиции противника на востоке, тогда как кавалерия повстанцев раздавила Литовский полк на западе и затем, как было предусмотрено, ударила в тыл 1-ому Симферопольскому офицерскому полку</w:t>
      </w:r>
      <w:r>
        <w:rPr>
          <w:rStyle w:val="FootnoteCharacters"/>
          <w:rStyle w:val="FootnoteAnchor"/>
        </w:rPr>
        <w:footnoteReference w:customMarkFollows="1" w:id="4"/>
        <w:t>1</w:t>
      </w:r>
      <w:r>
        <w:rPr>
          <w:rStyle w:val="FootnoteCharacters"/>
        </w:rPr>
        <w:t>0</w:t>
      </w:r>
      <w:r>
        <w:rPr/>
        <w:t>, посеяв там панику.</w:t>
      </w:r>
    </w:p>
    <w:p>
      <w:pPr>
        <w:pStyle w:val="Retraitcorpsdetexte2"/>
        <w:rPr/>
      </w:pPr>
      <w:r>
        <w:rPr/>
        <w:t xml:space="preserve">Аршинов, свидетель и участник этой сцены, рассказывает, как битва достигла своего кульминационного момента в 8 часов утра, в настоящей пулеметной буре; махновская пехота начала терять опору и отступила до Перегоновки, преследуемая белыми, которые шли со всех сторон. Все члены повстанческого штаба, культурного отдела и женщины из медсанчасти вооружились винтовками и начали вести огонь по улицам деревни; казалось, что это конец. Вдруг огонь и залпы противника ослабели, затем совсем удалились. Что произошло? Противник был как бы сметен ураганом: это Махно и его «черная сотня», исчезнувшие накануне с наступлением ночи, обошли вражеские позиции и набросились на противника в решающий момент в неудержимой атаке. «Батька впереди!.. Батька рубит саблей!» – кричали повстанцы, бросаясь с удесятеренной энергией на врага. Это был рукопашный бой невиданной силы, «рубка», как говорили махновцы. Белые дрогнули, отступали, сохраняя порядок на протяжении нескольких минут, затем побежали, увлекая за собой все другие полки и подразделения; в панике все спасались бегством – охотники стали вдруг дичью, они пытались достичь речки Синюха, протекавшей в каких-то пятнадцати километрах от Перегоновки. Командир полка, недавно произведённый генерал-майоры Гвоздаков, штаб Симферопольского полка и одна рота достигли первыми брода, затем продолжали бежать, не оглядываясь, как бы охваченные ужасом, так что к вечеру они достигли Лысой Горы, в 40 км отсюда, оторвавшись от остального полка. Один их спасшихся, полковник Альмендингер, заместитель командира 2-го батальона этого полка, свидетельствует: </w:t>
      </w:r>
    </w:p>
    <w:p>
      <w:pPr>
        <w:pStyle w:val="Retraitcorpsdetexte2"/>
        <w:rPr>
          <w:sz w:val="22"/>
        </w:rPr>
      </w:pPr>
      <w:r>
        <w:rPr>
          <w:sz w:val="22"/>
        </w:rPr>
      </w:r>
    </w:p>
    <w:p>
      <w:pPr>
        <w:pStyle w:val="Normal"/>
        <w:ind w:left="1134" w:right="567" w:hanging="0"/>
        <w:jc w:val="both"/>
        <w:rPr>
          <w:sz w:val="22"/>
        </w:rPr>
      </w:pPr>
      <w:r>
        <w:rPr>
          <w:sz w:val="22"/>
        </w:rPr>
        <w:t>Штаб полка, 2-я рота, часть полковой пулеметной команды, батарея и обоз быстро отошли и успели захватить переправу у Терновки, но командир полка не стал удерживать ее до подхода других рот и поспешно отошел на Тышковку, а к вечеру очутился в с. Лысая Гора без полка.</w:t>
      </w:r>
    </w:p>
    <w:p>
      <w:pPr>
        <w:pStyle w:val="Normal"/>
        <w:ind w:left="1134" w:right="567" w:hanging="0"/>
        <w:jc w:val="both"/>
        <w:rPr/>
      </w:pPr>
      <w:r>
        <w:rPr>
          <w:sz w:val="22"/>
        </w:rPr>
        <w:t>1-я, 2-я, 4-я, 5-я, 6-я и 7-я роты с пулеметами отходили под сильным давлением махновской пехоты справа и с фронта и под давлением непрерывных атак конницы на левый фланг. Артиллерия противника, очевидно боясь попадания по своим, обстреливала какие-то объекты впереди наших рот. Войдя в лес, что восточнее Копеньковатого, ротам пришлось бросить пулеметы и патронные двуколки, ибо лес был окопан широкой и глубокой канавой, которую коням преодолеть было невозможно. Выйдя из леса, роты взяли направление на Россоховатое, но вынуждены были пройти севернее этой деревни, так как она уже была занята противником с артиллерией. Тщетно роты сигнализировали флагами, чтобы вызвать своих на помощь. Ответа не было. Кругом враг, впереди р. Синюха. Впоследствии выяснилось, что на переправе в Терновке видали флаги и</w:t>
      </w:r>
      <w:r>
        <w:rPr>
          <w:b/>
          <w:sz w:val="22"/>
        </w:rPr>
        <w:t xml:space="preserve"> </w:t>
      </w:r>
      <w:r>
        <w:rPr>
          <w:sz w:val="22"/>
        </w:rPr>
        <w:t>все-таки командир полка решил оставить переправу, не дождавшись подхода своих рот. Роты шли обреченные на гибель. Знали, что пощады не будет. Двигались без дорог, по крупной пахоти.</w:t>
      </w:r>
    </w:p>
    <w:p>
      <w:pPr>
        <w:pStyle w:val="Normal"/>
        <w:ind w:left="1134" w:right="567" w:hanging="0"/>
        <w:jc w:val="both"/>
        <w:rPr>
          <w:sz w:val="22"/>
        </w:rPr>
      </w:pPr>
      <w:r>
        <w:rPr>
          <w:sz w:val="22"/>
        </w:rPr>
        <w:t>Солнце начало припекать. По пятам двигалась пехота махновцев, но цепи наши расстрелу не подвергала, так как, по-видимому, у нее кончились патроны, что мы тотчас же почувствовали. Но кончался и у нас, носимый с собой, запас патронов. Конница противника все время набрасывалась на нас на обоих флангах, пытаясь бросанием ручных гранат</w:t>
      </w:r>
      <w:r>
        <w:rPr>
          <w:b/>
          <w:sz w:val="22"/>
        </w:rPr>
        <w:t xml:space="preserve"> </w:t>
      </w:r>
      <w:r>
        <w:rPr>
          <w:sz w:val="22"/>
        </w:rPr>
        <w:t>вызвать среди нас панику, чтобы затем действовать холодным оружием. Нужно было непрерывно останавливаться и залповым огнем отбивать конные атаки. Падали раненые и, чтобы не попасть живыми в руки врага, сами себя достреливали. Легко раненые продолжали отходить с ротами. Подходили к реке Синюхе, но не знали, где находится переправа. Река глубокая и довольно широкая. Наконец, подошли к самой реке в излучине севернее Терновки. Несколько человек бросилось вплавь, часть потонула, часть вернулась обратно. Пехота махновцев остановилась. Отстреливаясь от конницы, роты двинулись вдоль берега реки, в надежде найти переправу. К 15 часам роты подошли к Буравке, откуда были встречены пулеметным огнем. Роты атаковали Бураковку и заняли ее, там им достался махновский пулемет. Только здесь, сделав без дорог по пахоти около двадцати верст, роты остановились и приготовились к последней обороне. К счастью, жители указали греблю, по которой можно было перейти на левый берег реки. Двинулись, нашли греблю и переправились через р. Синюху. В шести ротах осталось около ста человек. Куда идти? Предполагали, что штаб полка и команды находятся в Тышковке и решили двинуться на Константиновку. Медлить было нельзя, махновцы уже подошли к берегу. На встречные подводы посадили раненых. Стали приближаться к Константиновке. Одновременно туда же подошли какие-то колонны со стороны Терновки. Думали свои. Вдруг колонны стали разворачиваться, и артиллерия открыла по нам огонь. Раненые на подводах сразу повернули на Чуровку и ускакали в направлении Водяное-Карбовка-Глодосы-Новоукраинка, куда и прибыли поздно ночью. Оставшиеся около 60 человек под командой командира 2-го батальона кап. Гаттенбергера повернули цепью на Чуровку и стремились добраться до леса, что восточнее этой деревни. Не суждено было им уйти. Конные атаки они отбили, но артиллерия махновцев, выезжая поорудийно перекатами, расстреливала цепь картечью. Патроны кончились. Оставшихся в живых конница перерубила. Капитан Гаттенбергер застрелился. Пленных не было ни одного.</w:t>
      </w:r>
      <w:r>
        <w:rPr>
          <w:rStyle w:val="FootnoteCharacters"/>
          <w:rStyle w:val="FootnoteAnchor"/>
          <w:sz w:val="22"/>
        </w:rPr>
        <w:footnoteReference w:customMarkFollows="1" w:id="5"/>
        <w:t>1</w:t>
      </w:r>
      <w:r>
        <w:rPr>
          <w:rStyle w:val="FootnoteCharacters"/>
          <w:sz w:val="22"/>
        </w:rPr>
        <w:t>1</w:t>
      </w:r>
    </w:p>
    <w:p>
      <w:pPr>
        <w:pStyle w:val="Retraitcorpsdetexte2"/>
        <w:rPr>
          <w:sz w:val="22"/>
        </w:rPr>
      </w:pPr>
      <w:r>
        <w:rPr>
          <w:sz w:val="22"/>
        </w:rPr>
      </w:r>
    </w:p>
    <w:p>
      <w:pPr>
        <w:pStyle w:val="Retraitcorpsdetexte2"/>
        <w:rPr/>
      </w:pPr>
      <w:r>
        <w:rPr/>
        <w:t xml:space="preserve">Рассказ Альмендингера соответствует почти полностью воспоминаниям Махно, озаглавленным «Разгром деникинцев», появившимся в № 4 газеты </w:t>
      </w:r>
      <w:r>
        <w:rPr>
          <w:i/>
        </w:rPr>
        <w:t>Путь свободы</w:t>
      </w:r>
      <w:r>
        <w:rPr/>
        <w:t>, от 30 октября, за исключением того, что кроме его полка, были порублены саблями и другие: сотни трупов усеяли дорогу на протяжении километров, как описывает Волин, который правдиво замечает: «Вот что было бы со всеми нами сейчас, если бы они победили. Судьба? Случай? Справедливость?»</w:t>
      </w:r>
      <w:r>
        <w:rPr>
          <w:rStyle w:val="FootnoteCharacters"/>
          <w:rStyle w:val="FootnoteAnchor"/>
        </w:rPr>
        <w:footnoteReference w:customMarkFollows="1" w:id="6"/>
        <w:t>1</w:t>
      </w:r>
      <w:r>
        <w:rPr>
          <w:rStyle w:val="FootnoteCharacters"/>
        </w:rPr>
        <w:t>2</w:t>
      </w:r>
      <w:r>
        <w:rPr/>
        <w:t>…</w:t>
      </w:r>
    </w:p>
    <w:p>
      <w:pPr>
        <w:pStyle w:val="Retraitcorpsdetexte2"/>
        <w:rPr/>
      </w:pPr>
      <w:r>
        <w:rPr/>
        <w:t>Махно максимально воспользовался ситуацией: превратившись из дичи в охотника, он пустил во весь опор всю кавалерию и артиллерию вслед за белыми, затем бросился сам со своей черной сотней напрямик по проселкам преследуя деникинцев, и ему удалось захватить в плен штаб дивизии и резервный полк. Только нескольким сотням белых удалось уйти.</w:t>
      </w:r>
    </w:p>
    <w:p>
      <w:pPr>
        <w:pStyle w:val="Retraitcorpsdetexte2"/>
        <w:rPr/>
      </w:pPr>
      <w:r>
        <w:rPr/>
        <w:t>Добыча была огромной: 23 пушки, более 100 пулеметов, 120 офицеров и 500 солдат пленных. Много деникинских стратегов и офицеров предпочли покончить с собой, чем попасть в руки повстанцев. Поля были усеяны погонами и нашивками, владельцы которых скрылись в лесах. На следующий день крестьяне удивлялись такому странному урожаю</w:t>
      </w:r>
      <w:r>
        <w:rPr>
          <w:rStyle w:val="FootnoteCharacters"/>
          <w:rStyle w:val="FootnoteAnchor"/>
        </w:rPr>
        <w:footnoteReference w:customMarkFollows="1" w:id="7"/>
        <w:t>1</w:t>
      </w:r>
      <w:r>
        <w:rPr>
          <w:rStyle w:val="FootnoteCharacters"/>
        </w:rPr>
        <w:t>3</w:t>
      </w:r>
      <w:r>
        <w:rPr/>
        <w:t>. Это был разгром деникинского экспедиционного корпуса.</w:t>
      </w:r>
    </w:p>
    <w:p>
      <w:pPr>
        <w:pStyle w:val="Retraitcorpsdetexte2"/>
        <w:rPr/>
      </w:pPr>
      <w:r>
        <w:rPr/>
      </w:r>
    </w:p>
    <w:p>
      <w:pPr>
        <w:pStyle w:val="Retraitcorpsdetexte2"/>
        <w:rPr/>
      </w:pPr>
      <w:r>
        <w:rPr/>
        <w:t>Результаты этой битвы под Перегоновкой неоценимы – по сути они решили исход гражданской войны. Именно это осознает другой оставшийся в живых деникинский офицер Сакович: он находился вблизи поля битвы, но его часть не вступала в бой, ожидая все еще продвижения махновцев на восток, где их ждала приготовленная Слащевым западня. Он слышал какое-то время интенсивную канонаду, затем наступила тишина; он почувствовал, что случилось что-то первостепенной важности:</w:t>
      </w:r>
    </w:p>
    <w:p>
      <w:pPr>
        <w:pStyle w:val="Retraitcorpsdetexte2"/>
        <w:rPr>
          <w:sz w:val="22"/>
        </w:rPr>
      </w:pPr>
      <w:r>
        <w:rPr>
          <w:sz w:val="22"/>
        </w:rPr>
      </w:r>
    </w:p>
    <w:p>
      <w:pPr>
        <w:pStyle w:val="Normal"/>
        <w:ind w:left="1134" w:right="567" w:hanging="0"/>
        <w:jc w:val="both"/>
        <w:rPr>
          <w:sz w:val="22"/>
        </w:rPr>
      </w:pPr>
      <w:r>
        <w:rPr>
          <w:sz w:val="22"/>
        </w:rPr>
        <w:t>На предвечернем, покрытом осенними облаками небе блеснули последние вспышки выстрелов и… все замолкло. Все мы, рядовые офицеры, чувствовали, что произошло нечто трагическое, хотя конечно никто не мог дать себе отчета в размерах постигшего нас бедствия. Никто из нас не знал, что в этот момент национальная Россия проигрывала войну. Кончилось – почему-то сказал я стоящему рядом со мной поручику Розову. – Кончилось… – мрачно подтвердил он.</w:t>
      </w:r>
      <w:r>
        <w:rPr>
          <w:rStyle w:val="FootnoteCharacters"/>
          <w:rStyle w:val="FootnoteAnchor"/>
          <w:sz w:val="22"/>
        </w:rPr>
        <w:footnoteReference w:customMarkFollows="1" w:id="8"/>
        <w:t>1</w:t>
      </w:r>
      <w:r>
        <w:rPr>
          <w:rStyle w:val="FootnoteCharacters"/>
          <w:sz w:val="22"/>
        </w:rPr>
        <w:t>4</w:t>
      </w:r>
    </w:p>
    <w:p>
      <w:pPr>
        <w:pStyle w:val="Normal"/>
        <w:ind w:left="1134" w:right="567" w:hanging="0"/>
        <w:jc w:val="both"/>
        <w:rPr>
          <w:sz w:val="22"/>
        </w:rPr>
      </w:pPr>
      <w:r>
        <w:rPr>
          <w:sz w:val="22"/>
        </w:rPr>
      </w:r>
    </w:p>
    <w:p>
      <w:pPr>
        <w:pStyle w:val="Retraitcorpsdetexte2"/>
        <w:rPr/>
      </w:pPr>
      <w:r>
        <w:rPr/>
        <w:t>Почему все было кончено? Как бои, в которых участвовало немногим более десятка тысяч человек с каждой стороны, могли повлиять на исход войны, в которой противостояли сотни тысяч?</w:t>
      </w:r>
    </w:p>
    <w:p>
      <w:pPr>
        <w:pStyle w:val="Retraitcorpsdetexte2"/>
        <w:rPr/>
      </w:pPr>
      <w:r>
        <w:rPr/>
        <w:t>Несомненно, Махно разбил лучшие войска Слащева, который, несмотря на это, взял в плен 1000 раненных и бродивших вокруг махновцев, но белый генерал был не в состоянии организовать преследование повстанцев и довольствовался небольшими боями с желто-синими петлюровцами. Махно же не почил на лаврах; он бросил оставшихся у него 7000 человек сразу в трех направлениях: на восток – левый берег Днепра, их родину; главные силы в 3500 человек продвигались галопом к самым важным стратегическим точкам; сам Махно во главе своей черной сотни находился уже на следующий день после своей блестящей победы на расстоянии более 100 км оттуда. Воспользовавшись эффектом неожиданности, повстанцы молниеносно заняли все местности и все города, расположенные на пути их следования и обороняемые слабыми гарнизонами, за исключением Никополя, где они раздавили три полка дивизии Корнилова, взяв 300 пленных. За десяток дней галопом была освобождена огромная территория, включающая города Кривой Рог, Елисаветград, Никополь, Мелитополь, Александровск, Гуляй-Поле, Бердянск и Мариуполь.</w:t>
      </w:r>
    </w:p>
    <w:p>
      <w:pPr>
        <w:pStyle w:val="Retraitcorpsdetexte2"/>
        <w:rPr/>
      </w:pPr>
      <w:r>
        <w:rPr/>
        <w:t>20 октября, отряд авангарда занял в первый раз Екатеринослав, затем был оттуда выбит, пока лично Махно, с более многочисленными подразделениями не овладел столицей южной Украины. Еще более серьезным для белых был контроль махновцев над всей железнодорожной сетью региона, с важными железнодорожными узлами Пологами, Синельниково, Лозовой, а также взятие портов Мариуполя и Бердянска, где французы и англичане выгружали необходимое для Деникина снаряжение. Все нервные центры наступления Деникина на Москву рушились под таранными ударами махновцев. Белые были отрезаны от своих баз снабжения боеприпасами и провизией. Повстанцы дошли даже до ворот Таганрога, где находился главный штаб Деникина и были остановлены только в самый последний момент. Деникин был вынужден срочно призвать на помощь свои наилучшие казачьи войска Шкуро и Мамонтова, готовившиеся брать Москву. Действительно, красная армия была полностью разбита, в наиболее продвинутой точке деникинское наступление в этот момент находилось всего в 200 км от Москвы, а белые генералы спорили, кому выпадет честь войти туда первому. Что касается Ленина и большевистских руководителей, они готовились оставить Москву и укрыться в Финляндии, радуясь тому, что продержались дольше, чем Парижская Коммуна. Таким образом, Махно сломал хребет большому деникинскому наступлению, которое не могла остановить красная армия. С этой точки зрения битва под Перегоновкой была решающим военным событием всей гражданской войны. Летописец Махновщины прав, когда утверждает, что:</w:t>
      </w:r>
    </w:p>
    <w:p>
      <w:pPr>
        <w:pStyle w:val="Retraitcorpsdetexte2"/>
        <w:rPr/>
      </w:pPr>
      <w:r>
        <w:rPr/>
      </w:r>
    </w:p>
    <w:p>
      <w:pPr>
        <w:pStyle w:val="Normal"/>
        <w:ind w:left="1134" w:right="567" w:hanging="0"/>
        <w:jc w:val="both"/>
        <w:rPr>
          <w:sz w:val="22"/>
        </w:rPr>
      </w:pPr>
      <w:r>
        <w:rPr>
          <w:sz w:val="22"/>
        </w:rPr>
        <w:t>Мы, таким образом, в соответствии с исторической истиной, должны сказать здесь, что честь поражения деникинской контрреволюции осенью 1919 г. принадлежит, главным образом, махновцам. Не будь уманьского прорыва и последовавшего за ним разгрома тыла, артиллерийской базы и всего снабжения деникинцев, последние, вероятно, вошли бы в Москву приблизительно в декабре 1919 г.</w:t>
      </w:r>
      <w:r>
        <w:rPr>
          <w:rStyle w:val="FootnoteCharacters"/>
          <w:rStyle w:val="FootnoteAnchor"/>
          <w:sz w:val="22"/>
        </w:rPr>
        <w:footnoteReference w:customMarkFollows="1" w:id="9"/>
        <w:t>1</w:t>
      </w:r>
      <w:r>
        <w:rPr>
          <w:rStyle w:val="FootnoteCharacters"/>
          <w:sz w:val="22"/>
        </w:rPr>
        <w:t>5</w:t>
      </w:r>
    </w:p>
    <w:p>
      <w:pPr>
        <w:pStyle w:val="Retraitcorpsdetexte2"/>
        <w:ind w:hanging="0"/>
        <w:rPr>
          <w:sz w:val="22"/>
        </w:rPr>
      </w:pPr>
      <w:r>
        <w:rPr>
          <w:sz w:val="22"/>
        </w:rPr>
      </w:r>
    </w:p>
    <w:p>
      <w:pPr>
        <w:pStyle w:val="Retraitcorpsdetexte2"/>
        <w:ind w:hanging="0"/>
        <w:rPr/>
      </w:pPr>
      <w:r>
        <w:rPr/>
      </w:r>
    </w:p>
    <w:p>
      <w:pPr>
        <w:sectPr>
          <w:footerReference w:type="default" r:id="rId12"/>
          <w:footnotePr>
            <w:numFmt w:val="decimal"/>
          </w:footnotePr>
          <w:type w:val="nextPage"/>
          <w:pgSz w:w="11906" w:h="16838"/>
          <w:pgMar w:left="1418" w:right="1304" w:gutter="0" w:header="0" w:top="1418" w:footer="720" w:bottom="1134"/>
          <w:pgNumType w:start="115"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VII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Поражения белых</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Осень 1919 г. стала кульминационной точкой антибольшевистских наступлений. Территория, находившаяся под контролем большевиков, все более сужалась, приближаясь к границам бывшего Великого Московского княжества XVI века. Москва оставалась главной целью белых, так как взятие этого важнейшего железнодорожного центра позволило бы контролировать всю Европейскую часть России.</w:t>
      </w:r>
    </w:p>
    <w:p>
      <w:pPr>
        <w:pStyle w:val="Retraitcorpsdetexte2"/>
        <w:rPr/>
      </w:pPr>
      <w:r>
        <w:rPr/>
        <w:t>С запада, со стороны балтийских стран, армия генерала Юденича, численностью в 25 000 человек, двинулась на Петроград, опрокинула 7-ю красную армию и достигла окраины города. Бывшая столица оказалась под непосредственной угрозой, горячка в стане большевиков достигла апогея, Ленин говорил о том, чтобы оставить Петроград. Троцкий спас ситуацию, решив защищать его любой ценой. 16 октября, Юденич овладел бывшей царской резиденцией Царским Селом, затем Гатчиной и находился лишь в каких-то пятнадцати километрах от Петрограда. Его солдаты могли уже видеть «золотой купол Исаакиевского собора», расположенного на берегу Невы, в самом центре города. Троцкий поспешно собрал некоторые преданные части, обратился с призывом к рабочим, матросам, женщинам, красным курсантам. Строились баррикады и рылись траншеи; в пригородах начались бои. Их исход оставался неизвестным на протяжении нескольких дней. Троцкий выиграл, таким образом, решающую передышку, так как 15-я красная армия получила время, чтобы подойти и атаковать Юденича с тыла, заставив его отступить.</w:t>
      </w:r>
    </w:p>
    <w:p>
      <w:pPr>
        <w:pStyle w:val="Retraitcorpsdetexte2"/>
        <w:rPr/>
      </w:pPr>
      <w:r>
        <w:rPr/>
      </w:r>
    </w:p>
    <w:p>
      <w:pPr>
        <w:pStyle w:val="Retraitcorpsdetexte2"/>
        <w:rPr/>
      </w:pPr>
      <w:r>
        <w:rPr/>
        <w:t xml:space="preserve">Юденичу не хватило двух вещей: помощи, обещанной англичанами, которые курсировали вдоль берега, и поддержки армейского корпуса Бермондта-Авалова и отдельных немецких корпусов, занятых, как это ни парадоксально, боями против войск независимой и буржуазной Латвии. Юденич был вынужден отойти в Эстонию, где его армия была разоружена. </w:t>
      </w:r>
    </w:p>
    <w:p>
      <w:pPr>
        <w:pStyle w:val="Retraitcorpsdetexte2"/>
        <w:rPr/>
      </w:pPr>
      <w:r>
        <w:rPr/>
        <w:t>На севере англичане, столкнувшись с теми же трудностями, что и французы в Одессе, лишили генерала Миллера своей поддержки и 26 сентября вновь погрузили войска на корабли, так что, предоставленные самим себе, без комплексной военной поддержки, белые партизаны были побеждены через несколько месяцев, и в марте 1920 г. красные взяли Архангельск.</w:t>
      </w:r>
    </w:p>
    <w:p>
      <w:pPr>
        <w:pStyle w:val="Retraitcorpsdetexte2"/>
        <w:rPr/>
      </w:pPr>
      <w:r>
        <w:rPr/>
        <w:t>На востоке Колчак, признанный верховным главнокомандующим всеми белыми генералами, в начале года начал наступление на Москву. Оно шло главным образом вдоль линий железной дороги. По численному составу это было самое сильное белое наступление; мобилизация дала результаты, превосходившие все надежды: 200 000 призывников, которые в глазах белых генералов имели преимущество перед опытными солдатами 1914-1917 гг., поскольку не испытали разложения революционной армии; офицеры вновь обрели всевластие и, в связи с этим, возобновили свои старые «патриархальные» методы.</w:t>
      </w:r>
    </w:p>
    <w:p>
      <w:pPr>
        <w:pStyle w:val="Retraitcorpsdetexte2"/>
        <w:rPr/>
      </w:pPr>
      <w:r>
        <w:rPr/>
        <w:t>Адмирал Колчак, «верховный правитель России» был, по словам его окружения, «всегда кипящим котлом, в котором суп никогда не сварен»! Он располагал штабом в 900 офицеров, 58 из которых были заняты исключительно цензурой! Его временная столица Омск стала, по сути дела, главным центром для тыловых крыс: еще 5000 офицеров предавались там самым разнузданным кутежам и мирно занимались прибыльными интендантскими делами. Все эти сделки и хищения осуществлялись в ущерб недостаточно экипированным войскам, вынужденным вести операции в разгар зимы, при минус 45 градусов, что привело к обморожению и ампутации конечностей многих солдат.</w:t>
      </w:r>
    </w:p>
    <w:p>
      <w:pPr>
        <w:pStyle w:val="Retraitcorpsdetexte2"/>
        <w:rPr/>
      </w:pPr>
      <w:r>
        <w:rPr/>
        <w:t>К счастью Колчака был еще чешский легион, переданный под фиктивное командование французского генерала Жанэна; благодаря ему, наступление в марте 1919 г. простерлось за Уфу и Оренбург на ширину 300 км. Самая продвинутая точка находилась к концу апреля в Казани, около 600 км от Москвы. В мае ситуация полностью изменилась; 3 полка подняли бунт, убили 200 офицеров и перешли на сторону красных. За ними последовали другие случаи массового дезертирства. Солдаты на фронте были истощены, страдали от недостаточного снабжения по той простой причине, что в тылу повсюду господствовало страшное воровство. Чехи, демократы по духу, питали только отвращение к колчаковской военщине, которая во время переворота, организованного адмиралом, отличилась, истребив несколько сот эсеров, сторонников «Комитета в защиту Учредительного собрания» (комуч). Многочисленные расправы над населением вызвали появление бесчисленных партизанских отрядов, постоянно нападавших на поезда и базы колчаковской армии. Чехи отказались продолжать дальше наступление, чтобы заняться исключительно обеспечением движения на Транссибирской магистрали.</w:t>
      </w:r>
    </w:p>
    <w:p>
      <w:pPr>
        <w:pStyle w:val="Retraitcorpsdetexte2"/>
        <w:rPr/>
      </w:pPr>
      <w:r>
        <w:rPr/>
        <w:t>Результат всех этих проявлений непрофессионализма, некомпетентности и интриг не заставил себя ждать: начальное наступление закончилось полным разгромом; штабы бросали свои части, которые переходили на сторону противника, люди разбегались. Вскоре, в октябре 1919 г., от сибирской армии, которая должна была освободить Москву и Россию, остались только воспоминания. Как пишет генерал Жанэн, это «крушение армии случилось главным образом из-за постепенной утраты приверженности народа к правительству Колчака, утраты, вызванной его полицейскими мерами, начиная с убийства уфимских учредителей в декабре 1918 г.»</w:t>
      </w:r>
      <w:r>
        <w:rPr>
          <w:rStyle w:val="FootnoteCharacters"/>
          <w:rStyle w:val="FootnoteAnchor"/>
        </w:rPr>
        <w:footnoteReference w:customMarkFollows="1" w:id="10"/>
        <w:t>1</w:t>
      </w:r>
      <w:r>
        <w:rPr/>
        <w:t>. Причем до такой степени, что большевиков, которые также истребили в Сибири немного раньше тысячи людей, сейчас встречали как освободителей.</w:t>
      </w:r>
    </w:p>
    <w:p>
      <w:pPr>
        <w:pStyle w:val="Retraitcorpsdetexte2"/>
        <w:rPr/>
      </w:pPr>
      <w:r>
        <w:rPr/>
        <w:t>Красная армия, раздираемая внутренними противоречиями и явно недостаточно оснащенная, не могла все же полностью воспользоваться сибирским поражением белых; она довольствовалась тем, что следовала на расстоянии за отступающим противником, пользуясь его разложением, а малейшая остановка белых ею рассматривалась как контрнаступление. Борьбу вели главным образом десятки тысяч сибирских партизан, в большинстве своем эсеры; именно они ускорили падение адмирала.</w:t>
      </w:r>
    </w:p>
    <w:p>
      <w:pPr>
        <w:pStyle w:val="Retraitcorpsdetexte2"/>
        <w:rPr/>
      </w:pPr>
      <w:r>
        <w:rPr/>
        <w:t>Помпезно начавшись, авантюра «спасителя родины» имела шекспировский конец: Колчак ездил туда и обратно по Транссибирской магистрали, в сопровождении поезда, груженного золотом, отнятым у Самарских учредителей (комуча). Отталкиваемый теми и другими, он, в конце концов, попал в плен к иркутским эсерам, был осужден и расстрелян 7 февраля 1920 г.</w:t>
      </w:r>
    </w:p>
    <w:p>
      <w:pPr>
        <w:pStyle w:val="Retraitcorpsdetexte2"/>
        <w:rPr/>
      </w:pPr>
      <w:r>
        <w:rPr/>
        <w:t>Самым мощным и самым опасным из антибольшевистских белых наступлений было наступление генерала Деникина, который объединил на своей стороне казацкие армии Дона, Кубани и Терека. Новая армия, теперь названная Вооруженными силами Юга России, насчитывавшая 150 000 опытных и боевых солдат, полностью овладела Кавказом и территорией Дона, затем двинулась на Царицын и Астрахань, два ключевых города низовьев Волги, чтобы соединиться с Колчаком. В июне 1919 г. барон-генерал Врангель прорвал оборону Царицына и опрокинул красную армию под командованием бывшего кавалерийского унтер-офицера Ворошилова, которому помогал политкомиссар Иосиф Джугашвили – более известный затем под именем Сталина. Добыча была огромной: 2 бронепоезда, 131 паровоз, 10 000 вагонов, из которых 2085, груженных боеприпасами, 70 пушек, 300 пулеметов и 40 000 пленных. Потери донских казаков и кавказского кавалерийского корпуса были огромными, командирами в этот раз не были опереточные колчаковские генералы; здесь они считали, что должны идти во главе своих войск и часто погибали в бою.</w:t>
      </w:r>
    </w:p>
    <w:p>
      <w:pPr>
        <w:pStyle w:val="Retraitcorpsdetexte2"/>
        <w:rPr/>
      </w:pPr>
      <w:r>
        <w:rPr/>
      </w:r>
    </w:p>
    <w:p>
      <w:pPr>
        <w:pStyle w:val="Retraitcorpsdetexte2"/>
        <w:rPr/>
      </w:pPr>
      <w:r>
        <w:rPr/>
        <w:t>На западе, как мы видели, украинский фронт, удерживаемый фактически безоружными махновцами, оказался прорванным в июне; поэтому 20 июня Деникин выдвигает в качестве конечной задачи взятия Москвы. Наступление планировалось в трех разных направлениях: армия под командованием Врангеля должна была двигаться на Саратов, затем через Нижний Новгород на столицу; Донская казаческая армия под командованием генерала Сидорина – следовать на Воронеж – Рязань; тогда как Добро-</w:t>
        <w:br/>
        <w:t>вольческая армия под командованием Май-Майевского должна двигаться через Харьков – Курск – Орел и Тулу; что составляло в целом фронт шириной 800 км. Это была серьезная стратегическая ошибка, совершенная под впечатлением легких побед, не имевших ни политического, ни военного значения. В военном отношении, Врангель написал рапорт Деникину, в котором обращал его внимание на то, что «при чрезвычайной растяжке нашего фонта, при полном отсутствии резервов и совершенной неорганизованности тыла представлялось опасным. Мы предлагали главнокомандующему временно закрепиться на сравнительно коротком и обеспеченном на флангах крупными водными преградами фронте Царицын – Екатеринослав и, выделив из Кавказской армии часть сил для действия в юго-восточном направлении с целью содействия Астраханской операции, сосредоточить в районе Харькова крупную конную массу, 3-4 корпуса. В дальнейшем действовать конной массой по кратчайшим к Москве направлениям, нанося удары в тыл красным армиям. Одновременно организовывать тыл, укомплектовывать и разворачивать части, создавать свободные резервы, строить в тылу укрепленные узлы сопротивления».</w:t>
      </w:r>
    </w:p>
    <w:p>
      <w:pPr>
        <w:pStyle w:val="Retraitcorpsdetexte2"/>
        <w:rPr/>
      </w:pPr>
      <w:r>
        <w:rPr/>
        <w:t>Вместо ответа генерал Деникин сказал ему насмешливым тоном: «Ну, конечно, первыми хотите попасть в Москву».</w:t>
      </w:r>
      <w:r>
        <w:rPr>
          <w:rStyle w:val="FootnoteCharacters"/>
          <w:rStyle w:val="FootnoteAnchor"/>
        </w:rPr>
        <w:footnoteReference w:customMarkFollows="1" w:id="11"/>
        <w:t>2</w:t>
      </w:r>
    </w:p>
    <w:p>
      <w:pPr>
        <w:pStyle w:val="Retraitcorpsdetexte2"/>
        <w:rPr/>
      </w:pPr>
      <w:r>
        <w:rPr/>
        <w:t>«Честному подчиненному, рожденному вторым, но ставшему знаменосцем</w:t>
      </w:r>
      <w:r>
        <w:rPr>
          <w:rStyle w:val="FootnoteCharacters"/>
          <w:rStyle w:val="FootnoteAnchor"/>
        </w:rPr>
        <w:footnoteReference w:customMarkFollows="1" w:id="12"/>
        <w:t>3</w:t>
      </w:r>
      <w:r>
        <w:rPr/>
        <w:t>» каковым был Деникин, предложения разудалого генерала, проявившего себя уже во время русско-германской войны, могли показаться только причудливыми, одновременно слишком осторожными и смелыми, тем более в то время, когда он начал осознавать, что фронт такой протяженности не может удерживаться военной силой, насчитывающей только 150 000 человек; к тому же, прямой набег значительных сил кавалерии на столицу мог бы действительно обрушить фронт красных армий. Лучшим доказательством этому был рейд генерала Мамонтова, бывшего гусара, ставшего донским казаком.</w:t>
      </w:r>
    </w:p>
    <w:p>
      <w:pPr>
        <w:pStyle w:val="Retraitcorpsdetexte2"/>
        <w:rPr/>
      </w:pPr>
      <w:r>
        <w:rPr/>
        <w:t>Получив задачу уменьшить давление противника на Донскую армию, Мамонтов 22 июля глубоко проник в тыл красной армии, имея в своем составе 6000 казаков, 3000 пехоты, 3 танка и 7 бронепоездов. Он осуществил знаменитый рейд на расстояние около 2200 км за шесть недель, опрокидывая все пехотные и кавалерийские дивизии, посланные ему навстречу. Во время этого рейда, который напоминает рейд конфедеративного генерала Ли во время гражданской войны в США, коммуникации и снабжение многих корпусов красной армии были разрушены; многие десятки тысяч солдат, насильно мобилизованных красной армией, отправлены обратно по домам; важные города, такие как Тамбов, Козлов и пригороды Тулы, расположенной в 200 км от Москвы, были взяты. Высшее советское командование комментирует этот рейд следующим образом: «противник, учитывая благоприятную для себя обстановку, отсутствие конницы, плохо налаженную связь, продолжал хозяйничать по всему тылу, забирая город за городом, разрушая все железные дороги и нормальную жизнь тыла, расстреливая всех попадавшихся ответственных работников, вооружая население и побуждая его к партизанским действиям».</w:t>
      </w:r>
      <w:r>
        <w:rPr>
          <w:rStyle w:val="FootnoteCharacters"/>
          <w:rStyle w:val="FootnoteAnchor"/>
        </w:rPr>
        <w:footnoteReference w:customMarkFollows="1" w:id="13"/>
        <w:t>4</w:t>
      </w:r>
    </w:p>
    <w:p>
      <w:pPr>
        <w:pStyle w:val="Retraitcorpsdetexte2"/>
        <w:rPr/>
      </w:pPr>
      <w:r>
        <w:rPr/>
        <w:t>Во время рейда Мамонтов, находившийся всегда в первых рядах своих солдат, бесплатно раздавал все продукты населению, вооружал добровольцев и привел с собой дивизию, сформированную из жителей Тулы, которая немедленно влилась в белую армию. Он привел обратно также почти весь свой личный состав, но потерял половину лошадей из-за ежедневных переходов в 60-70 км. Его кавалерия образовала колонну на 8-10 км, за ней следовал обоз из 2300 повозок с добычей, растянувшийся на 7-8 км. Несколько красных дивизий пытались отрезать ему обратный путь; он симулировал прорыв в одном месте, ждал пока войска противника сосредоточится там, затем атаковал в другом месте, опустошая тылы красной армии. Он прошел так неожиданно по другую сторону фронта, что казаческий армейский корпус Шкуро, также застигнутый врасплох, вступил с ним в бой, пока не заметил ошибку.</w:t>
      </w:r>
    </w:p>
    <w:p>
      <w:pPr>
        <w:pStyle w:val="Retraitcorpsdetexte2"/>
        <w:rPr/>
      </w:pPr>
      <w:r>
        <w:rPr/>
        <w:t xml:space="preserve">Не желая отставать, генерал Шкуро, в свою очередь прорвал фронт противника и овладел Воронежем; он попросил разрешения осуществить рейд, чтобы овладеть столицей. Эту инициативу ему строго пресекли, пригрозив военным трибуналом. Штаб белых был настолько уверен в близости своей победы, что не допускалась и мысль, чтобы лавры победы получили казаки, а не какая-нибудь добровольческая офицерская часть. Этот грубый просчет оказался фатальным для наступления, так как несколько незначительных факторов в короткий отрезок времени, с тяжелыми последствиями на протяжении более длительного периода, полностью изменили ситуацию. </w:t>
      </w:r>
    </w:p>
    <w:p>
      <w:pPr>
        <w:pStyle w:val="Retraitcorpsdetexte2"/>
        <w:rPr/>
      </w:pPr>
      <w:r>
        <w:rPr/>
        <w:t>Когда они уже почти слышали «звон колоколов Кремля», белые генералы вынуждены были поспешно отступить. Врангель предчувствовал эту ситуацию, идя против общего энтузиазма, царившего в лагере белых, которые на тот момент контролировали территорию в 820 000 км² с населением 42 миллиона жителей:</w:t>
      </w:r>
    </w:p>
    <w:p>
      <w:pPr>
        <w:pStyle w:val="Retraitcorpsdetexte2"/>
        <w:rPr>
          <w:sz w:val="22"/>
        </w:rPr>
      </w:pPr>
      <w:r>
        <w:rPr>
          <w:sz w:val="22"/>
        </w:rPr>
      </w:r>
    </w:p>
    <w:p>
      <w:pPr>
        <w:pStyle w:val="TextBody"/>
        <w:ind w:left="1134" w:right="567" w:hanging="0"/>
        <w:rPr>
          <w:sz w:val="22"/>
        </w:rPr>
      </w:pPr>
      <w:r>
        <w:rPr>
          <w:sz w:val="22"/>
        </w:rPr>
        <w:t>Наши армии продолжали стремиться на север. К октябрю месяцу были заняты Киев, Курск, Орел. Наша конница стояла под самым Воронежем, а казаки генерала Шкуро даже занимали город несколько дней. Весь богатый юг с его неисчерпаемыми запасами был занят войсками генерала Деникина. Ежедневно сводки штаба главнокомандующего сообщали о новых наших успехах. Генерал Деникин в благодарственном приказе на имя командующего Добровольческой армией говорил о том, как добровольцы «вгоняют» в вражеский фронт «клин к Москве».</w:t>
      </w:r>
    </w:p>
    <w:p>
      <w:pPr>
        <w:pStyle w:val="Normal"/>
        <w:spacing w:lineRule="auto" w:line="218"/>
        <w:ind w:left="1134" w:right="567" w:hanging="0"/>
        <w:jc w:val="both"/>
        <w:rPr>
          <w:sz w:val="22"/>
        </w:rPr>
      </w:pPr>
      <w:r>
        <w:rPr>
          <w:sz w:val="22"/>
        </w:rPr>
        <w:t>Вместе с тем для меня было ясно, что чудесно воздвигнутое генералом Деникиным здание зиждется на песке. Мы захватили огромное пространство, но не имели сил для удержания его за собой. На огромном, изогнутом дугой к северу фронте вытянулись жидким кордоном наши войска. Сзади ничего не было, резервы отсутствовали. В тылу не было ни одного укрепленного узла сопротивления. Между тем противник твердо придерживался принципа сосредоточения сил на главном направлении и действий против живой силы врага. Отбросив сибирские армии адмирала Колчака на восток, он спокойно смотрел на продвижение наших войск к Курску и Орлу, сосредоточивая освободившиеся на Сибирском фронте дивизии против моих войск, угрожавших сообщениям сибирской Красной армии. Теперь, отбросив мою армию к Царицыну, ясно отдавая себе отчет в том, что обескровленная трехмесячными боями Кавказская армия не может начать новой наступательной операции, красное командование стало лихорадочно сосредоточивать свои войска на стыке Донской и Добровольческой армий. Сосредоточивающейся новой крупной массе красных войск главнокомандующему нечего было противопоставить.</w:t>
      </w:r>
      <w:r>
        <w:rPr>
          <w:rStyle w:val="FootnoteCharacters"/>
          <w:rStyle w:val="FootnoteAnchor"/>
          <w:sz w:val="22"/>
        </w:rPr>
        <w:footnoteReference w:customMarkFollows="1" w:id="14"/>
        <w:t>5</w:t>
      </w:r>
    </w:p>
    <w:p>
      <w:pPr>
        <w:pStyle w:val="Retraitcorpsdetexte2"/>
        <w:rPr>
          <w:sz w:val="22"/>
        </w:rPr>
      </w:pPr>
      <w:r>
        <w:rPr>
          <w:sz w:val="22"/>
        </w:rPr>
      </w:r>
    </w:p>
    <w:p>
      <w:pPr>
        <w:pStyle w:val="Retraitcorpsdetexte2"/>
        <w:rPr/>
      </w:pPr>
      <w:r>
        <w:rPr/>
        <w:t>Красная армия действительно ожила благодаря хорошему снабжению и непрестанному подкреплению новыми призывниками (общая численность личного состава достигла в этот момент трех миллионов); она постепенно отодвинула Донскую армию и армию Врангеля. Операциями руководил Сергей Каменев, бывший царский штабной полковник. Кавалерийский корпус красного казака Буденного начал показывать, на что он способен, и его участие стало решающим. Но самые большие трудности у белых были в тылу и на флангах. Снова дадим слово Врангелю:</w:t>
      </w:r>
    </w:p>
    <w:p>
      <w:pPr>
        <w:pStyle w:val="Retraitcorpsdetexte2"/>
        <w:ind w:left="1134" w:right="567" w:hanging="0"/>
        <w:rPr>
          <w:sz w:val="22"/>
        </w:rPr>
      </w:pPr>
      <w:r>
        <w:rPr>
          <w:sz w:val="22"/>
        </w:rPr>
      </w:r>
    </w:p>
    <w:p>
      <w:pPr>
        <w:pStyle w:val="Normal"/>
        <w:spacing w:lineRule="auto" w:line="218"/>
        <w:ind w:left="1134" w:right="567" w:hanging="0"/>
        <w:jc w:val="both"/>
        <w:rPr>
          <w:sz w:val="22"/>
        </w:rPr>
      </w:pPr>
      <w:r>
        <w:rPr>
          <w:sz w:val="22"/>
        </w:rPr>
        <w:t>В глубоком тылу Екатеринославской губернии вспыхнули крестьянские восстания. Шайки разбойника Махно беспрепятственно захватывали города, грабили и убивали жителей, уничтожали интендантские и артиллерийские склады.</w:t>
      </w:r>
    </w:p>
    <w:p>
      <w:pPr>
        <w:pStyle w:val="Normal"/>
        <w:ind w:left="1134" w:right="567" w:hanging="0"/>
        <w:jc w:val="both"/>
        <w:rPr>
          <w:sz w:val="22"/>
        </w:rPr>
      </w:pPr>
      <w:r>
        <w:rPr>
          <w:sz w:val="22"/>
        </w:rPr>
        <w:t>В стране отсутствовал минимальный порядок. Слабая власть не умела заставить себе повиноваться. Подбор администрации на местах был совершенно неудовлетворителен. Произвол и злоупотребления чинов Государственной стражи, многочисленных органов контрразведки и уголовно-розыскного дела стали обычным явлением. Сложный вопрос нару</w:t>
        <w:softHyphen/>
        <w:t>шенного смутой землепользования многочисленными, подчас противоречивыми приказами главнокомандующего не был хоть сколько-нибудь удовлетворительно разрешен. Изданными в июне правилами о сборе урожая трав правительством была обещана половина помещику, половина посевщику, из урожая хлебов 2/3</w:t>
      </w:r>
      <w:r>
        <w:rPr>
          <w:i/>
          <w:sz w:val="22"/>
        </w:rPr>
        <w:t>,</w:t>
      </w:r>
      <w:r>
        <w:rPr>
          <w:sz w:val="22"/>
        </w:rPr>
        <w:t xml:space="preserve"> а корнеплодов 5/6 посевщику, а остальное помещику. Уже через два месяца этот расчет был изменен и помещичья доля понижена до 1/5</w:t>
      </w:r>
      <w:r>
        <w:rPr>
          <w:i/>
          <w:sz w:val="22"/>
        </w:rPr>
        <w:t xml:space="preserve"> </w:t>
      </w:r>
      <w:r>
        <w:rPr>
          <w:sz w:val="22"/>
        </w:rPr>
        <w:t>для хлебов и 1/10 для корнеплодов. И тут в земельном вопросе, как и в других, не было ясного, реального и определенного плана правительства. Несмотря на то что правительство обладало огромными, не поддающимися учету естественными богатствами страны, курс денег беспрерывно падал и ценность жизни быстро возрастала. По сравнению со стоимостью жизни, оклады военных и гражданских служащих были нищенскими, следствием чего явились многочисленные злоупотребления должностных лиц.</w:t>
      </w:r>
      <w:r>
        <w:rPr>
          <w:rStyle w:val="FootnoteCharacters"/>
          <w:rStyle w:val="FootnoteAnchor"/>
          <w:sz w:val="22"/>
        </w:rPr>
        <w:footnoteReference w:customMarkFollows="1" w:id="15"/>
        <w:t>6</w:t>
      </w:r>
    </w:p>
    <w:p>
      <w:pPr>
        <w:pStyle w:val="Retraitcorpsdetexte2"/>
        <w:ind w:left="1134" w:right="567" w:hanging="0"/>
        <w:rPr>
          <w:sz w:val="22"/>
        </w:rPr>
      </w:pPr>
      <w:r>
        <w:rPr>
          <w:sz w:val="22"/>
        </w:rPr>
      </w:r>
    </w:p>
    <w:p>
      <w:pPr>
        <w:pStyle w:val="Retraitcorpsdetexte2"/>
        <w:rPr/>
      </w:pPr>
      <w:r>
        <w:rPr/>
        <w:t>Обеспокоенный этой ситуацией, которую он считал серьезной, Врангель отправился в Ростов в главный штаб белых. Там он встретился с Деникиным; по словам Деникина «все идет наилучшим образом» и «взятие Москвы только вопрос времени», «полностью деморализованный и ослабленный враг не может оказывать нам сопротивление». Врангель попытался привлечь его внимание к «передвижению повстанцев разбойника Махно, которое угрожало их тылу»; но натолкнулся на полное непонимание главнокомандующего: «Это несерьезно. Мы с ним покончим в один миг». В политическом плане ничтожество Деникина было таким же: он «не хотел уступить ни пяди русской территории» полякам и грузинам. Такое же отношение к кубанским казакам, желавшим вновь обрести автономию, было непосредственно более серьезным. Рада (правительство) Кубани становилась действительно все более враждебной по отношению к белым; ее председателя П.Л. Макаренко, по мнению белых офицеров, следовало уничтожить, поскольку он симпатизировал махновскому движению.</w:t>
      </w:r>
    </w:p>
    <w:p>
      <w:pPr>
        <w:pStyle w:val="Retraitcorpsdetexte2"/>
        <w:rPr/>
      </w:pPr>
      <w:r>
        <w:rPr/>
        <w:t>По мнению советского историка Кубанина, казаки, главным образом, хотели организовать демократические, автономные и независимые республики Дона, Кубани и Терека, федеративно объединенные с националистской Украиной Петлюры, с меньшевистской Грузией, затем, после свержения большевиков, с демократической Россией. Кубанин охотно признает, что казаки вовсе не были сторонниками восстановления монархии; только небольшая кучка казачьей старшины думала об этом, но под давлением масс была вынуждена отказаться от этого принципа</w:t>
      </w:r>
      <w:r>
        <w:rPr>
          <w:rStyle w:val="FootnoteCharacters"/>
          <w:rStyle w:val="FootnoteAnchor"/>
        </w:rPr>
        <w:footnoteReference w:customMarkFollows="1" w:id="16"/>
        <w:t>7</w:t>
      </w:r>
      <w:r>
        <w:rPr/>
        <w:t>.</w:t>
      </w:r>
    </w:p>
    <w:p>
      <w:pPr>
        <w:pStyle w:val="Retraitcorpsdetexte2"/>
        <w:rPr/>
      </w:pPr>
      <w:r>
        <w:rPr/>
        <w:t>Деникин предпочел действовать силой и приказал повесить Калабухова, руководителя Рады, вызвав отступление и растущее дезертирство кубанских казаков. Этим он показал также, что борется не против большевизма, а против любых завоеваний демократии во всех областях социальной жизни и стремится просто-напросто только к реставрации царизма и абсолютному господству помещиков, духовенства и жандармов. Это было так, хотя он обещал, что Учредительное Собрание – становившееся все более гипотетическим по мере нарастания успехов – решит земельную проблему; пока же земля была возвращена прежним собственникам или, в лучшем случае, крестьяне, обрабатывавшие ее, должны были отдавать треть урожая владельцу.</w:t>
      </w:r>
    </w:p>
    <w:p>
      <w:pPr>
        <w:pStyle w:val="Retraitcorpsdetexte2"/>
        <w:rPr/>
      </w:pPr>
      <w:r>
        <w:rPr/>
        <w:t>А белые офицеры, даже если они проявляли добрую волю, были парализованы иерархическим почитанием и оказались бессильными что-либо изменить. Один из них, из самых знаменитых участников русско-германской войны, Андрей Григорьевич Шкуро, пытался сдержать жестокое и антидемократическое поведение своих руководителей. Это был человек низкого роста, крепкий, с хриплым голосом, которого некоторые из соперников называли «Макс Линдер в генеральских погонах». Действительно, он начал бороться против большевиков с начала 1918 г., ему довелось пострадать от приблизительных методов их юстиции (только совпадение фамилий спасло его от расстрела); впоследствии он присоединился со своим отрядом к добровольческой армии. Относительно реставрации старых помещичьих порядков, его жена с начала 1919 г. проявляла пессимизм по поводу развития событий; это мнение, должно быть, отражает мнение мужа. Он возмущен массовыми расправами Покров-</w:t>
        <w:br/>
        <w:t xml:space="preserve">ского; того действительно прозвали </w:t>
      </w:r>
      <w:r>
        <w:rPr>
          <w:i/>
        </w:rPr>
        <w:t>«Вешателем»</w:t>
      </w:r>
      <w:r>
        <w:rPr/>
        <w:t>, что было вполне справедливо: он вешал сотни крестьян по той единственной причине, что они не носили на шее православного крестика. Шкуро напрасно хлопотал перед Покровским – старшим по званию – о спасении анархиста Александра Гэ в Кисловодске. В другой раз ему удалось все-таки спасти в последний момент одного еврея, произвольно осужденного к повешению</w:t>
      </w:r>
      <w:r>
        <w:rPr>
          <w:rStyle w:val="FootnoteCharacters"/>
          <w:rStyle w:val="FootnoteAnchor"/>
        </w:rPr>
        <w:footnoteReference w:customMarkFollows="1" w:id="17"/>
        <w:t>8</w:t>
      </w:r>
      <w:r>
        <w:rPr/>
        <w:t>. Он попытался также вырвать лидера Кубани Калабухова из рук Покровского, полностью ставшего исполнителем низких деяний Деникина. Все же эти вмешательства способствовали только тому, что на него стали косо поглядывать в деникинском штабе. Эту немилость он компенсировал блестящими успехами в службе. Прежде чем осуществить прорыв на фронте против Махно, Шкуро попытался перетянуть его на свою сторону, отправив посланников с предложением объединиться в совместной борьбе против большевиков. Будучи сам казацкого рода, он считал себя близким к своим далеким двоюродным братьям с левого берега Днепра, которые, по его мнению, гордились своим именем «Казаки» и надеялись восстановить запорожскую республику. Он признавал, что большинство из них симпатизирует батьке Махно: «Он против помещиков, мы тоже – говорили они. – Земля наша; пусть каждый возьмет, сколько нужно, это нам подходит»</w:t>
      </w:r>
      <w:r>
        <w:rPr>
          <w:rStyle w:val="FootnoteCharacters"/>
          <w:rStyle w:val="FootnoteAnchor"/>
        </w:rPr>
        <w:footnoteReference w:customMarkFollows="1" w:id="18"/>
        <w:t>9</w:t>
      </w:r>
      <w:r>
        <w:rPr/>
        <w:t>. Однако Шкуро показалось, что Махно воюет против большевиков и евреев, и именно на этой основе он предложил ему совместную борьбу. Поскольку ответ Махно был отрицательным, Шкуро в июне 1919 г. начал против него сокрушительное наступление. Он рассказывает, как во время этого наступления принимали вначале его бойцов в освобожденном Екатеринославе:</w:t>
      </w:r>
    </w:p>
    <w:p>
      <w:pPr>
        <w:pStyle w:val="Retraitcorpsdetexte2"/>
        <w:rPr>
          <w:sz w:val="22"/>
        </w:rPr>
      </w:pPr>
      <w:r>
        <w:rPr>
          <w:sz w:val="22"/>
        </w:rPr>
      </w:r>
    </w:p>
    <w:p>
      <w:pPr>
        <w:pStyle w:val="Normal"/>
        <w:ind w:left="1134" w:right="567" w:hanging="0"/>
        <w:jc w:val="both"/>
        <w:rPr>
          <w:sz w:val="22"/>
        </w:rPr>
      </w:pPr>
      <w:r>
        <w:rPr>
          <w:sz w:val="22"/>
        </w:rPr>
        <w:t>Измученное ужасами большевизма население умоляло не отдавать снова города во власть красных, и Ставка разрешила оставить город за нами. Я никогда не забуду въезда моего в Екатеринослав. Люди стояли на коленях и пели «Христос Воскресе», плакали и благословляли нас. Не только казаки, но и их лошади были буквально засыпаны цветами. Духовенство в парадном облачении служило повсеместно молебны. Рабочие постановили работать на Добрармию по мере сил. Они справляли бронепоезда, бронеплощадки, чинили пушки и ружья. Масса жителей вступала добровольцами в войска. Подъем был колоссальный. Как изменилось все это впоследствии, когда там поработали, на разрушение русского дела, господа вроде губернатора Щетинина.</w:t>
      </w:r>
      <w:r>
        <w:rPr>
          <w:rStyle w:val="FootnoteCharacters"/>
          <w:rStyle w:val="FootnoteAnchor"/>
          <w:sz w:val="22"/>
        </w:rPr>
        <w:footnoteReference w:customMarkFollows="1" w:id="19"/>
        <w:t>1</w:t>
      </w:r>
      <w:r>
        <w:rPr>
          <w:rStyle w:val="FootnoteCharacters"/>
          <w:sz w:val="22"/>
        </w:rPr>
        <w:t>0</w:t>
      </w:r>
    </w:p>
    <w:p>
      <w:pPr>
        <w:pStyle w:val="Normal"/>
        <w:ind w:left="1134" w:right="567" w:hanging="0"/>
        <w:jc w:val="both"/>
        <w:rPr>
          <w:sz w:val="22"/>
        </w:rPr>
      </w:pPr>
      <w:r>
        <w:rPr>
          <w:sz w:val="22"/>
        </w:rPr>
      </w:r>
    </w:p>
    <w:p>
      <w:pPr>
        <w:pStyle w:val="Retraitcorpsdetexte2"/>
        <w:rPr/>
      </w:pPr>
      <w:r>
        <w:rPr/>
        <w:t>Он констатирует полную политическую пустоту деникинского движения:</w:t>
      </w:r>
    </w:p>
    <w:p>
      <w:pPr>
        <w:pStyle w:val="Retraitcorpsdetexte2"/>
        <w:rPr>
          <w:sz w:val="22"/>
        </w:rPr>
      </w:pPr>
      <w:r>
        <w:rPr>
          <w:sz w:val="22"/>
        </w:rPr>
      </w:r>
    </w:p>
    <w:p>
      <w:pPr>
        <w:pStyle w:val="TextBody"/>
        <w:ind w:left="1134" w:right="567" w:hanging="0"/>
        <w:rPr>
          <w:sz w:val="22"/>
        </w:rPr>
      </w:pPr>
      <w:r>
        <w:rPr>
          <w:sz w:val="22"/>
        </w:rPr>
        <w:t>Мобилизуемые принудительно крестьяне и рабочие, интересовались прежде всего программой Добрармии. Ощутившие на своей шкуре грубую неправду большевистских обещаний, народные массы, разбуженные политически, хотели видеть в Добрармии прогрессивную силу, противобольшевистскую, но не контрреволюционную. Программа Корнилова была ясна и понятна; по мере же успехов Добрармии программа ее становилась все более неясной и туманной. Идея народоправства не проводилась решительно ни в чем. Даже мы, старшие начальники, не могли теперь ответить на вопрос: какова же в действительности программа Добрармии даже в основных ее чертах? Что же можно было сказать о деталях этой программы, как, например, в ответ на вопрос, часто задававшийся мне шахтерами Донецкого бассейна: каковы взгляды вождей Добрармии на рабочий вопрос? Смешно сказать, но приходилось искать добровольческую идеологию в застольных спичах и речах, произнесенных генералом Деникиным по тому или другому случаю; простое сравнение двух-трех таких "источников" убеждало в неустойчивости политического мировоззрения их автора и в том, что позднейшей скептицизм и осторожность постепенно аннулировали первоначальные обещания. Никаких законоположений не было; ходили слухи о том, что-то пишется в тиши кабинетов; нас же, полевых работников, постоянно сталкивавшихся с недоумениями и печалями населения, ни о чем не спрашивали и даже гневались, когда мы подымали эти вопросы…</w:t>
      </w:r>
      <w:r>
        <w:rPr>
          <w:rStyle w:val="FootnoteCharacters"/>
          <w:rStyle w:val="FootnoteAnchor"/>
          <w:sz w:val="22"/>
        </w:rPr>
        <w:footnoteReference w:customMarkFollows="1" w:id="20"/>
        <w:t>1</w:t>
      </w:r>
      <w:r>
        <w:rPr>
          <w:rStyle w:val="FootnoteCharacters"/>
          <w:sz w:val="22"/>
        </w:rPr>
        <w:t>1</w:t>
      </w:r>
    </w:p>
    <w:p>
      <w:pPr>
        <w:pStyle w:val="TextBody"/>
        <w:ind w:left="1134" w:right="567" w:hanging="0"/>
        <w:rPr>
          <w:sz w:val="22"/>
        </w:rPr>
      </w:pPr>
      <w:r>
        <w:rPr>
          <w:sz w:val="22"/>
        </w:rPr>
      </w:r>
    </w:p>
    <w:p>
      <w:pPr>
        <w:pStyle w:val="Retraitcorpsdetexte2"/>
        <w:rPr/>
      </w:pPr>
      <w:r>
        <w:rPr/>
        <w:t>Невероятно! Идеология белых, тех, кто хотел освободить русский народ от большевистского ига, зависела от изжоги в желудке или от настроения их верховного командующего, сына бывших крепостных, Деникина! Понятно, почему Троцкий боялся больше Махно, чем белых.</w:t>
      </w:r>
    </w:p>
    <w:p>
      <w:pPr>
        <w:pStyle w:val="Retraitcorpsdetexte2"/>
        <w:rPr/>
      </w:pPr>
      <w:r>
        <w:rPr/>
      </w:r>
    </w:p>
    <w:p>
      <w:pPr>
        <w:pStyle w:val="Retraitcorpsdetexte2"/>
        <w:rPr/>
      </w:pPr>
      <w:r>
        <w:rPr/>
        <w:t>Когда Шкуро оказался в Воронеже и готовился, несмотря на запрет, обрушиться на Москву, его начальник, генерал Плющевский-Плющик, предупредил его: «возможность такого марша с твоей стороны была уже рассмотрена в главной ставке, и что в этом случае ты будешь немедленно объявлен государственным изменником и затем, даже в случае полного успеха, предан военно-полевому суду</w:t>
      </w:r>
      <w:r>
        <w:rPr>
          <w:rStyle w:val="FootnoteCharacters"/>
          <w:rStyle w:val="FootnoteAnchor"/>
        </w:rPr>
        <w:footnoteReference w:customMarkFollows="1" w:id="21"/>
        <w:t>1</w:t>
      </w:r>
      <w:r>
        <w:rPr>
          <w:rStyle w:val="FootnoteCharacters"/>
        </w:rPr>
        <w:t>2</w:t>
      </w:r>
      <w:r>
        <w:rPr/>
        <w:t xml:space="preserve">». Шкуро прокомментировал это, сказав, что ему пришлось подчиниться, но если бы он это сделал, история России изменилась бы. Он добавил, что ему не хочется верить, несмотря на многочисленные свидетельства в подтверждение этому, что генеральный штаб опасался казаков и не хотел, чтобы главную роль в освобождении Москвы сыграли казацкие войска. </w:t>
      </w:r>
    </w:p>
    <w:p>
      <w:pPr>
        <w:pStyle w:val="Retraitcorpsdetexte2"/>
        <w:rPr/>
      </w:pPr>
      <w:r>
        <w:rPr/>
        <w:t>В последствии вмешательство кавалерии Буденного и угроза тылу со стороны махновцев сделали невозможным всякое продвижение белых и не позволяли предпринять новый поход на Москву. Отметим также, что в Помощной и Умани махновцами был раздавлен один из лучших полков армейского корпуса Шкуро, Лабинский; с этого момента в ожесточенной борьбе не на жизнь, а на смерть столкнулись «братья»-запорожцы.</w:t>
      </w:r>
    </w:p>
    <w:p>
      <w:pPr>
        <w:pStyle w:val="Retraitcorpsdetexte2"/>
        <w:rPr/>
      </w:pPr>
      <w:r>
        <w:rPr/>
        <w:t>Другой типичный случай отношения к белым, на этот раз со стороны александ-ровских инженеров, приведен Павловым, полковником отборной дивизии Маркова. На поставленный ему вопрос, за что борется добровольческая армия, один офицер ответил:</w:t>
      </w:r>
    </w:p>
    <w:p>
      <w:pPr>
        <w:pStyle w:val="Retraitcorpsdetexte2"/>
        <w:rPr>
          <w:sz w:val="22"/>
        </w:rPr>
      </w:pPr>
      <w:r>
        <w:rPr>
          <w:sz w:val="22"/>
        </w:rPr>
      </w:r>
    </w:p>
    <w:p>
      <w:pPr>
        <w:pStyle w:val="Normal"/>
        <w:ind w:left="1134" w:right="567" w:hanging="0"/>
        <w:rPr>
          <w:sz w:val="22"/>
        </w:rPr>
      </w:pPr>
      <w:r>
        <w:rPr>
          <w:sz w:val="22"/>
        </w:rPr>
        <w:t xml:space="preserve">– </w:t>
      </w:r>
      <w:r>
        <w:rPr>
          <w:sz w:val="22"/>
        </w:rPr>
        <w:t>За Единую Великую, Неделимую.</w:t>
      </w:r>
    </w:p>
    <w:p>
      <w:pPr>
        <w:pStyle w:val="Normal"/>
        <w:ind w:left="1134" w:right="567" w:hanging="0"/>
        <w:jc w:val="both"/>
        <w:rPr>
          <w:sz w:val="22"/>
        </w:rPr>
      </w:pPr>
      <w:r>
        <w:rPr>
          <w:sz w:val="22"/>
        </w:rPr>
        <w:t>– </w:t>
      </w:r>
      <w:r>
        <w:rPr>
          <w:sz w:val="22"/>
        </w:rPr>
        <w:t>Это общая фраза, ничего не говорящая, – возражали ему: – и большевики борются за это же. Но они в то же время разрешают так или иначе вопросы политические, социальные, экономические, чтобы улучшить жизнь народа. Так вот, как разрешает эти вопросы Добрармия?</w:t>
      </w:r>
    </w:p>
    <w:p>
      <w:pPr>
        <w:pStyle w:val="Normal"/>
        <w:ind w:left="1134" w:right="567" w:hanging="0"/>
        <w:jc w:val="both"/>
        <w:rPr>
          <w:sz w:val="22"/>
        </w:rPr>
      </w:pPr>
      <w:r>
        <w:rPr>
          <w:sz w:val="22"/>
        </w:rPr>
        <w:t>Ответа от офицера не последовало. Он мог бы высказать свое мнение, но о мерах Добрармии он ничего не знал. Пришлось отговориться фразой правдивой и законной, но никого не удовлетворившей:</w:t>
      </w:r>
    </w:p>
    <w:p>
      <w:pPr>
        <w:pStyle w:val="Normal"/>
        <w:ind w:left="1134" w:right="567" w:hanging="0"/>
        <w:jc w:val="both"/>
        <w:rPr>
          <w:sz w:val="22"/>
        </w:rPr>
      </w:pPr>
      <w:r>
        <w:rPr>
          <w:sz w:val="22"/>
        </w:rPr>
        <w:t>– </w:t>
      </w:r>
      <w:r>
        <w:rPr>
          <w:sz w:val="22"/>
        </w:rPr>
        <w:t>Мы воюем, чтобы освободить Родину, а все остальное нас не касается. Армия вне политики!</w:t>
      </w:r>
    </w:p>
    <w:p>
      <w:pPr>
        <w:pStyle w:val="Normal"/>
        <w:ind w:left="1134" w:right="567" w:hanging="0"/>
        <w:jc w:val="both"/>
        <w:rPr>
          <w:sz w:val="22"/>
        </w:rPr>
      </w:pPr>
      <w:r>
        <w:rPr>
          <w:sz w:val="22"/>
        </w:rPr>
        <w:t>Инженеры добродушно улыбнулись и разговор перешел на другие темы.</w:t>
      </w:r>
    </w:p>
    <w:p>
      <w:pPr>
        <w:pStyle w:val="Retraitcorpsdetexte2"/>
        <w:rPr>
          <w:sz w:val="22"/>
        </w:rPr>
      </w:pPr>
      <w:r>
        <w:rPr>
          <w:sz w:val="22"/>
        </w:rPr>
      </w:r>
    </w:p>
    <w:p>
      <w:pPr>
        <w:pStyle w:val="Retraitcorpsdetexte2"/>
        <w:rPr/>
      </w:pPr>
      <w:r>
        <w:rPr/>
        <w:t>Дальше Павлов приводит случай с одним офицером, служившим в отделе деникинской пропаганды, которому поручили объяснить крестьянам и рабочим, что все беды из-за франкмасонского заговора и из-за «Протоколов сионских мудрецов». Сам Павлов признает, что такого оправдания борьбы белой армии было недостаточно, чтобы вскрыть корни большевизма.</w:t>
      </w:r>
      <w:r>
        <w:rPr>
          <w:rStyle w:val="FootnoteCharacters"/>
          <w:rStyle w:val="FootnoteAnchor"/>
        </w:rPr>
        <w:footnoteReference w:customMarkFollows="1" w:id="22"/>
        <w:t>1</w:t>
      </w:r>
      <w:r>
        <w:rPr>
          <w:rStyle w:val="FootnoteCharacters"/>
        </w:rPr>
        <w:t>3</w:t>
      </w:r>
    </w:p>
    <w:p>
      <w:pPr>
        <w:pStyle w:val="Retraitcorpsdetexte2"/>
        <w:rPr/>
      </w:pPr>
      <w:r>
        <w:rPr/>
        <w:t>Националистская мистика Деникина приводит к тому, что он начал боевые дейст-</w:t>
        <w:br/>
        <w:t>вия против украинских националистов Петлюры, которые, однако, хотели только прийти к соглашению с ним на основе признания их независимости. Он обозвал Петлюру «бандитом», угрожал его повесить и создал себе фронт. Командующий добровольческой армией генерал Май-Маевский запретил даже преподавание украинского языка в июле 1919 г. в части Украины, занятой его войсками.</w:t>
      </w:r>
    </w:p>
    <w:p>
      <w:pPr>
        <w:pStyle w:val="Retraitcorpsdetexte2"/>
        <w:rPr/>
      </w:pPr>
      <w:r>
        <w:rPr/>
        <w:t>Еще один аспект власти белых сослужил плохую службу в глазах населения, а именно грабежи и жестокости, совершаемые офицерами, имевшими все полномочия и составлявшими касту, возвышавшуюся над всякими подозрениями, деяния которой оставались безнаказанными. В этом они уже достойные наследники чекистских убийц. Мы это уже видели в Гуляй-Поле, в июне 1919 г., но это подтвердилось и в других местах региона. Мы располагаем здесь свидетельством советского диссидента генерала Григоренко, родом из Борисовки, расположенной вблизи Мариуполя. Григоренко, старший брат которого был между прочим махновцем, описывает, как городской совет Ногайска (другого городка в этом районе), состоявший из мирной знати, избранной после февраля 1917 г., был назван «красным», затем все его члены были расстреляны белыми на основании этого единственного «обвинения». Хуже того, некто Новицкий, оставшийся в живых после этого расстрела, надел свою форму бывшего капитана царской армии, нацепил все свои самые высокие военные награды и отправился к местному коменданту, чтобы выяснить причину этого варварского поступка. В ответ он услышал: «Ты еще учить нас будешь, большевистская подстилка! Права требовать! Я тебе покажу права!»; вытащив наружу, его застрелил пулей в затылок.</w:t>
      </w:r>
      <w:r>
        <w:rPr>
          <w:rStyle w:val="FootnoteCharacters"/>
          <w:rStyle w:val="FootnoteAnchor"/>
        </w:rPr>
        <w:footnoteReference w:customMarkFollows="1" w:id="23"/>
        <w:t>1</w:t>
      </w:r>
      <w:r>
        <w:rPr>
          <w:rStyle w:val="FootnoteCharacters"/>
        </w:rPr>
        <w:t>4</w:t>
      </w:r>
      <w:r>
        <w:rPr/>
        <w:t xml:space="preserve"> Один из офице-ров корпуса Шкуро отличился в лютых репрессиях и похвалялся тем, что приказал унич-тожить 4000 махновских пленных, совершенно безоружных, во время взятия Мариуполя в июне 1919 г. Другой белый офицер подверг пыткам одного интеллигента, потому что тот по неосторожности назвал его «товарищ». Несчастному надели на голову удавку и постепенно сдавливали ее при помощи палочки, пока не лопнул череп. Какая-то девушка подошла к офицеру и плюнула ему в лицо, он зарубил ее на месте саблей. Тол-па была вынуждена оставаться на месте и смотреть на это зрелище под угрозой кнута</w:t>
      </w:r>
      <w:r>
        <w:rPr>
          <w:rStyle w:val="FootnoteCharacters"/>
          <w:rStyle w:val="FootnoteAnchor"/>
        </w:rPr>
        <w:footnoteReference w:customMarkFollows="1" w:id="24"/>
        <w:t>1</w:t>
      </w:r>
      <w:r>
        <w:rPr>
          <w:rStyle w:val="FootnoteCharacters"/>
        </w:rPr>
        <w:t>5</w:t>
      </w:r>
      <w:r>
        <w:rPr/>
        <w:t>.</w:t>
      </w:r>
    </w:p>
    <w:p>
      <w:pPr>
        <w:pStyle w:val="Retraitcorpsdetexte2"/>
        <w:rPr/>
      </w:pPr>
      <w:r>
        <w:rPr/>
        <w:t>Сам Шкуро, несмотря на свои благие демократические желания, рекомендовал своим солдатам, по свидетельству английского журналиста Вильямса, систематически насиловать жен повстанцев и еврейских женщин (тысяча из которых были изнасилованы таким образом в Екатеринославе); такого в этих краях не видели со времен половцев в Средние века.</w:t>
      </w:r>
    </w:p>
    <w:p>
      <w:pPr>
        <w:pStyle w:val="Retraitcorpsdetexte2"/>
        <w:rPr/>
      </w:pPr>
      <w:r>
        <w:rPr/>
        <w:t>Эти издевательства сопровождались грабежами населения в «освобожденных» районах. Генерал Май-Маевский показывал пример, превратив свою резиденцию в Харькове в магазин по продаже дорогой мебели и ценных вещей, кроме того, он отличался своими оргиями. Врангель хорошо знал обо всех этих должностных преступлениях, вымогательствах и злоупотреблениях властью. Он составил неприукрашенный рапорт на имя Деникина от 9 декабря 1919 г.:</w:t>
      </w:r>
    </w:p>
    <w:p>
      <w:pPr>
        <w:pStyle w:val="Retraitcorpsdetexte2"/>
        <w:rPr>
          <w:sz w:val="20"/>
        </w:rPr>
      </w:pPr>
      <w:r>
        <w:rPr>
          <w:sz w:val="20"/>
        </w:rPr>
      </w:r>
    </w:p>
    <w:p>
      <w:pPr>
        <w:pStyle w:val="Normal"/>
        <w:spacing w:lineRule="auto" w:line="218"/>
        <w:ind w:left="1134" w:right="567" w:hanging="0"/>
        <w:jc w:val="both"/>
        <w:rPr>
          <w:sz w:val="22"/>
        </w:rPr>
      </w:pPr>
      <w:r>
        <w:rPr>
          <w:sz w:val="22"/>
        </w:rPr>
        <w:t>Сложив с себя все заботы о довольствии войск, штаб армии предоставил войскам довольствоваться исключительно местными средствами, используя их попечением самих частей и обращая в свою пользу захватываемую военную добычу.</w:t>
      </w:r>
    </w:p>
    <w:p>
      <w:pPr>
        <w:pStyle w:val="Normal"/>
        <w:spacing w:lineRule="auto" w:line="218"/>
        <w:ind w:left="1134" w:right="567" w:hanging="0"/>
        <w:jc w:val="both"/>
        <w:rPr>
          <w:sz w:val="22"/>
        </w:rPr>
      </w:pPr>
      <w:r>
        <w:rPr>
          <w:sz w:val="22"/>
        </w:rPr>
        <w:t>Война обратилась в средство наживы, а довольствие местными средствами – в грабеж и спекуляцию.</w:t>
      </w:r>
    </w:p>
    <w:p>
      <w:pPr>
        <w:pStyle w:val="Normal"/>
        <w:ind w:left="1134" w:right="567" w:hanging="0"/>
        <w:jc w:val="both"/>
        <w:rPr>
          <w:sz w:val="22"/>
        </w:rPr>
      </w:pPr>
      <w:r>
        <w:rPr>
          <w:sz w:val="22"/>
        </w:rPr>
        <w:t>Каждая часть спешила захватить побольше. Бралось все: что не могло быть использовано на месте – отправлялось в тыл для товарообмена и обращения в денежные знаки. Подвижные запасы войск достигли гомерических размеров – некоторые части имели до двухсот вагонов под своими полковыми запасами. Огромное число чинов обслуживало тылы. Целый ряд офицеров находился в длительных командировках по реализации военной добычи частей, для товарообмена и т. п.</w:t>
      </w:r>
    </w:p>
    <w:p>
      <w:pPr>
        <w:pStyle w:val="Normal"/>
        <w:spacing w:lineRule="auto" w:line="218"/>
        <w:ind w:left="1134" w:right="567" w:hanging="0"/>
        <w:jc w:val="both"/>
        <w:rPr>
          <w:sz w:val="22"/>
        </w:rPr>
      </w:pPr>
      <w:r>
        <w:rPr>
          <w:sz w:val="22"/>
        </w:rPr>
        <w:t>Армия развращалась, обращаясь в торгашей и спекулянтов.</w:t>
      </w:r>
    </w:p>
    <w:p>
      <w:pPr>
        <w:pStyle w:val="Normal"/>
        <w:spacing w:lineRule="auto" w:line="218"/>
        <w:ind w:left="1134" w:right="567" w:hanging="0"/>
        <w:jc w:val="both"/>
        <w:rPr/>
      </w:pPr>
      <w:r>
        <w:rPr>
          <w:sz w:val="22"/>
        </w:rPr>
        <w:t>В руках всех</w:t>
      </w:r>
      <w:r>
        <w:rPr>
          <w:b/>
          <w:sz w:val="22"/>
        </w:rPr>
        <w:t xml:space="preserve"> </w:t>
      </w:r>
      <w:r>
        <w:rPr>
          <w:sz w:val="22"/>
        </w:rPr>
        <w:t>тех, кто так или иначе соприкасался с делом «самоснабжения», – а с этим делом соприкасались все, до младшего офицера и взводного раздатчика включительно, – оказались бешеные деньги, неизбежным следствием чего явились разврат, игра и пьянство. К несчастью, пример подавали некоторые из старших начальников, гомерические кутежи и бросание бешеных денег которыми производилось на глазах всей армии.</w:t>
      </w:r>
    </w:p>
    <w:p>
      <w:pPr>
        <w:pStyle w:val="Normal"/>
        <w:spacing w:lineRule="auto" w:line="218"/>
        <w:ind w:left="1134" w:right="567" w:hanging="0"/>
        <w:jc w:val="both"/>
        <w:rPr>
          <w:sz w:val="22"/>
        </w:rPr>
      </w:pPr>
      <w:r>
        <w:rPr>
          <w:sz w:val="22"/>
        </w:rPr>
        <w:t>Неудовлетворительная постановка контрразведки и уголовно-розыскного дела, работавших вразброд, недостаточ</w:t>
        <w:softHyphen/>
        <w:t>ность денежных для них отпусков и неудачный подбор сотрудников, все это дало большевистским агитаторам возможность продолжать в тылу армии их разрушительную работу.</w:t>
      </w:r>
    </w:p>
    <w:p>
      <w:pPr>
        <w:pStyle w:val="Normal"/>
        <w:spacing w:lineRule="auto" w:line="218"/>
        <w:ind w:left="1134" w:right="567" w:hanging="0"/>
        <w:jc w:val="both"/>
        <w:rPr>
          <w:sz w:val="22"/>
        </w:rPr>
      </w:pPr>
      <w:r>
        <w:rPr>
          <w:sz w:val="22"/>
        </w:rPr>
        <w:t>Необеспеченность железнодорожных служащих жалованьем повела к тому, что наиболее нужные служащие при приближении большевистского фронта бросали свои места и перебегали на сторону противника.</w:t>
      </w:r>
    </w:p>
    <w:p>
      <w:pPr>
        <w:pStyle w:val="Normal"/>
        <w:spacing w:lineRule="auto" w:line="218"/>
        <w:ind w:left="1134" w:right="567" w:hanging="0"/>
        <w:jc w:val="both"/>
        <w:rPr/>
      </w:pPr>
      <w:r>
        <w:rPr>
          <w:sz w:val="22"/>
        </w:rPr>
        <w:t>Население, встречавшее армию при ее продвижении искренним восторгом, исстрадавшееся от большевиков и</w:t>
      </w:r>
      <w:r>
        <w:rPr>
          <w:i/>
          <w:sz w:val="22"/>
        </w:rPr>
        <w:t xml:space="preserve"> </w:t>
      </w:r>
      <w:r>
        <w:rPr>
          <w:sz w:val="22"/>
        </w:rPr>
        <w:t>жаждавшее покоя, вскоре стало вновь испытывать на себе ужасы грабежей, насилий и произвола.</w:t>
      </w:r>
    </w:p>
    <w:p>
      <w:pPr>
        <w:pStyle w:val="Normal"/>
        <w:ind w:left="1134" w:right="567" w:hanging="0"/>
        <w:jc w:val="both"/>
        <w:rPr>
          <w:sz w:val="22"/>
        </w:rPr>
      </w:pPr>
      <w:r>
        <w:rPr>
          <w:sz w:val="22"/>
        </w:rPr>
        <w:t>В итоге – развал фронта и восстания в тылу.</w:t>
      </w:r>
      <w:r>
        <w:rPr>
          <w:rStyle w:val="FootnoteCharacters"/>
          <w:rStyle w:val="FootnoteAnchor"/>
          <w:sz w:val="22"/>
        </w:rPr>
        <w:footnoteReference w:customMarkFollows="1" w:id="25"/>
        <w:t>1</w:t>
      </w:r>
      <w:r>
        <w:rPr>
          <w:rStyle w:val="FootnoteCharacters"/>
          <w:sz w:val="22"/>
        </w:rPr>
        <w:t>6</w:t>
      </w:r>
    </w:p>
    <w:p>
      <w:pPr>
        <w:pStyle w:val="Retraitcorpsdetexte2"/>
        <w:ind w:hanging="0"/>
        <w:rPr>
          <w:sz w:val="22"/>
        </w:rPr>
      </w:pPr>
      <w:r>
        <w:rPr>
          <w:sz w:val="22"/>
        </w:rPr>
      </w:r>
    </w:p>
    <w:p>
      <w:pPr>
        <w:pStyle w:val="Retraitcorpsdetexte2"/>
        <w:rPr/>
      </w:pPr>
      <w:r>
        <w:rPr/>
        <w:t>Со своей стороны Врангель пытался реагировать, приказал расстрелять одного капитана, организатора расправ, и восстановил видимость дисциплины в своей армии; но все оказалось напрасно, было уже поздно.</w:t>
      </w:r>
    </w:p>
    <w:p>
      <w:pPr>
        <w:pStyle w:val="Normal"/>
        <w:spacing w:lineRule="auto" w:line="218"/>
        <w:ind w:firstLine="567"/>
        <w:jc w:val="both"/>
        <w:rPr/>
      </w:pPr>
      <w:r>
        <w:rPr/>
        <w:t>Деникин, который в этот промежуток времени был назначен преемником Колчака, попытался переломить эту тенденцию, отозвав Май-Маевского, а затем издав 15 декабря 1919 г. программу:</w:t>
      </w:r>
    </w:p>
    <w:p>
      <w:pPr>
        <w:pStyle w:val="Normal"/>
        <w:spacing w:lineRule="auto" w:line="218"/>
        <w:jc w:val="both"/>
        <w:rPr>
          <w:sz w:val="22"/>
        </w:rPr>
      </w:pPr>
      <w:r>
        <w:rPr>
          <w:sz w:val="22"/>
        </w:rPr>
      </w:r>
    </w:p>
    <w:p>
      <w:pPr>
        <w:pStyle w:val="Normal"/>
        <w:spacing w:lineRule="auto" w:line="218"/>
        <w:ind w:left="1134" w:right="567" w:hanging="0"/>
        <w:jc w:val="both"/>
        <w:rPr>
          <w:sz w:val="22"/>
        </w:rPr>
      </w:pPr>
      <w:r>
        <w:rPr>
          <w:sz w:val="22"/>
        </w:rPr>
        <w:t>«1. Единая, Великая и Неделимая Россия. Защита Веры. Установление поряд–ка. Восстановление производительных сил страны и народного хозяйства. Поднятие производительности труда.</w:t>
      </w:r>
    </w:p>
    <w:p>
      <w:pPr>
        <w:pStyle w:val="Normal"/>
        <w:ind w:left="1134" w:right="567" w:hanging="0"/>
        <w:jc w:val="both"/>
        <w:rPr>
          <w:sz w:val="22"/>
        </w:rPr>
      </w:pPr>
      <w:r>
        <w:rPr>
          <w:sz w:val="22"/>
        </w:rPr>
        <w:t>2. Борьба с большевизмом до конца.</w:t>
      </w:r>
    </w:p>
    <w:p>
      <w:pPr>
        <w:pStyle w:val="Normal"/>
        <w:spacing w:lineRule="auto" w:line="218"/>
        <w:ind w:left="1134" w:right="567" w:hanging="0"/>
        <w:jc w:val="both"/>
        <w:rPr>
          <w:sz w:val="22"/>
        </w:rPr>
      </w:pPr>
      <w:r>
        <w:rPr>
          <w:sz w:val="22"/>
        </w:rPr>
        <w:t>3. Военная диктатура. Всякое давление политических партий отметать. Всякое противодействие власти – справа и слева – карать. Вопрос о форме правления – дело будущего. Русский народ создаст верховную власть без давления и без навязывания.</w:t>
      </w:r>
    </w:p>
    <w:p>
      <w:pPr>
        <w:pStyle w:val="Normal"/>
        <w:ind w:left="1134" w:right="567" w:hanging="0"/>
        <w:jc w:val="both"/>
        <w:rPr>
          <w:sz w:val="22"/>
        </w:rPr>
      </w:pPr>
      <w:r>
        <w:rPr>
          <w:sz w:val="22"/>
        </w:rPr>
        <w:t>Единение с народом.</w:t>
      </w:r>
    </w:p>
    <w:p>
      <w:pPr>
        <w:pStyle w:val="Normal"/>
        <w:spacing w:lineRule="auto" w:line="218"/>
        <w:ind w:left="1134" w:right="567" w:hanging="0"/>
        <w:jc w:val="both"/>
        <w:rPr>
          <w:sz w:val="22"/>
        </w:rPr>
      </w:pPr>
      <w:r>
        <w:rPr>
          <w:sz w:val="22"/>
        </w:rPr>
        <w:t>Скорейшее соединение с казачеством путем создания Южно-русской власти, отнюдь не растрачивая при этом прав общегосударственной власти. Привлечение к русской государственности Закавказья.</w:t>
      </w:r>
    </w:p>
    <w:p>
      <w:pPr>
        <w:pStyle w:val="Normal"/>
        <w:ind w:left="1134" w:right="567" w:hanging="0"/>
        <w:jc w:val="both"/>
        <w:rPr>
          <w:sz w:val="22"/>
        </w:rPr>
      </w:pPr>
      <w:r>
        <w:rPr>
          <w:sz w:val="22"/>
        </w:rPr>
        <w:t>4. Внешняя политика – только национальная, русская. Невзирая на возникающие иногда колебания в русском вопросе у союзников – идти с ними, ибо другая комбинация морально недопустима и реально неосуществима.</w:t>
      </w:r>
    </w:p>
    <w:p>
      <w:pPr>
        <w:pStyle w:val="Normal"/>
        <w:ind w:left="1134" w:right="567" w:hanging="0"/>
        <w:jc w:val="both"/>
        <w:rPr>
          <w:sz w:val="22"/>
        </w:rPr>
      </w:pPr>
      <w:r>
        <w:rPr>
          <w:sz w:val="22"/>
        </w:rPr>
        <w:t>Славянское единение. "За помощь – ни пяди русской земли…"</w:t>
      </w:r>
    </w:p>
    <w:p>
      <w:pPr>
        <w:pStyle w:val="Normal"/>
        <w:ind w:left="1134" w:right="567" w:hanging="0"/>
        <w:jc w:val="both"/>
        <w:rPr>
          <w:sz w:val="22"/>
        </w:rPr>
      </w:pPr>
      <w:r>
        <w:rPr>
          <w:sz w:val="22"/>
        </w:rPr>
        <w:t>Далее следовал еще ряд пунктов.».</w:t>
      </w:r>
      <w:r>
        <w:rPr>
          <w:rStyle w:val="FootnoteCharacters"/>
          <w:rStyle w:val="FootnoteAnchor"/>
          <w:sz w:val="22"/>
        </w:rPr>
        <w:footnoteReference w:customMarkFollows="1" w:id="26"/>
        <w:t>1</w:t>
      </w:r>
      <w:r>
        <w:rPr>
          <w:rStyle w:val="FootnoteCharacters"/>
          <w:sz w:val="22"/>
        </w:rPr>
        <w:t>7</w:t>
      </w:r>
    </w:p>
    <w:p>
      <w:pPr>
        <w:pStyle w:val="Retraitcorpsdetexte2"/>
        <w:rPr>
          <w:sz w:val="22"/>
        </w:rPr>
      </w:pPr>
      <w:r>
        <w:rPr>
          <w:sz w:val="22"/>
        </w:rPr>
      </w:r>
    </w:p>
    <w:p>
      <w:pPr>
        <w:pStyle w:val="Retraitcorpsdetexte2"/>
        <w:rPr/>
      </w:pPr>
      <w:r>
        <w:rPr/>
        <w:t xml:space="preserve">В этой неясной неоднозначной патриотической смеси не было ни предложений, ни конкретного ответа на чаянья трудящихся масс. С его стороны было еще любезностью желание «продолжать идти» вместе с союзниками, так как французы и англичане поставляли вооружение и снаряжение белым войскам! Что касается боевых действий против Грузии, Армении и Дагестана – Закавказья, они отрезали белых от помощи или от возможности отступления, которая им, однако, вскоре будет, и еще как, необходима! </w:t>
      </w:r>
    </w:p>
    <w:p>
      <w:pPr>
        <w:pStyle w:val="Retraitcorpsdetexte2"/>
        <w:rPr/>
      </w:pPr>
      <w:r>
        <w:rPr/>
        <w:t>17 декабря было создано чисто формальное правительство; министры были назначены «управляющими», но они оставались марионетками генерального штаба. Деникин попал в такой же переплет, как и Колчак, именно так это излагает французский дипломат Фернан Гренар, находившийся в это время на службе в России.</w:t>
      </w:r>
    </w:p>
    <w:p>
      <w:pPr>
        <w:pStyle w:val="Retraitcorpsdetexte2"/>
        <w:rPr/>
      </w:pPr>
      <w:r>
        <w:rPr/>
      </w:r>
    </w:p>
    <w:p>
      <w:pPr>
        <w:pStyle w:val="Retraitcorpsdetexte2"/>
        <w:ind w:left="1134" w:right="567" w:hanging="0"/>
        <w:rPr>
          <w:sz w:val="22"/>
        </w:rPr>
      </w:pPr>
      <w:r>
        <w:rPr>
          <w:sz w:val="22"/>
        </w:rPr>
        <w:t xml:space="preserve">Говорить о Колчаке, это значит тем более говорить о Деникине, вокруг которого собрались самые преданные старому режиму генералы, офицеры, чиновники, помещики. В этом окружении Деникин вызывал подозрение в либерализме, сам же он считал революционным «Политический центр», объединивший самых респектабельных сторонников умирающего общества. Подобно Колчаку в случае с чехо-словаками, он отстранил казаков, составлявших его главный ресурс, закрыл их Раду, казнил одного из их депутатов. С обеих сторон господствовал самый абсолютный произвол, которого не было в царские времена. Больше не существовало ни прав, ни свободы. Беспорядки и бунты вспыхивали со всех сторон. Их подавляли, как могли; людей всем известных как врагов большевиков, преследовали, арестовывали и отправляли в ссылку; жгли, вешали, расстреливали, грабили. Аграрный вопрос не только оставался нерешенным, но помещики шли вслед за продвигавшимися войсками, возвращали себе свое имущество </w:t>
      </w:r>
      <w:r>
        <w:rPr>
          <w:i/>
          <w:sz w:val="22"/>
        </w:rPr>
        <w:t>manu militari,</w:t>
      </w:r>
      <w:r>
        <w:rPr>
          <w:sz w:val="22"/>
        </w:rPr>
        <w:t xml:space="preserve"> мстили «своим» крестьянам. Что удивительного в том, что население, как в занятых районах, так и в тех, которые предстояло отвоевать, повернулось против тех, кто претендовал на роль его освободителя, и научилось у них видеть в большевиках единственных и настоящих защитников таких дорогих завоеваний революции?</w:t>
      </w:r>
      <w:r>
        <w:rPr>
          <w:rStyle w:val="FootnoteCharacters"/>
          <w:rStyle w:val="FootnoteAnchor"/>
          <w:sz w:val="22"/>
        </w:rPr>
        <w:footnoteReference w:customMarkFollows="1" w:id="27"/>
        <w:t>1</w:t>
      </w:r>
      <w:r>
        <w:rPr>
          <w:rStyle w:val="FootnoteCharacters"/>
          <w:sz w:val="22"/>
        </w:rPr>
        <w:t>8</w:t>
      </w:r>
    </w:p>
    <w:p>
      <w:pPr>
        <w:pStyle w:val="Retraitcorpsdetexte2"/>
        <w:rPr>
          <w:sz w:val="22"/>
        </w:rPr>
      </w:pPr>
      <w:r>
        <w:rPr>
          <w:sz w:val="22"/>
        </w:rPr>
      </w:r>
    </w:p>
    <w:p>
      <w:pPr>
        <w:pStyle w:val="Retraitcorpsdetexte2"/>
        <w:rPr/>
      </w:pPr>
      <w:r>
        <w:rPr/>
        <w:t>Констатируя всюду, куда они приходили, непопулярность большевиков, белые склонны были верить, что их успешная дорога проложена уже до самой Москвы, с одной стороны, они не потрудились даже согласовать во времени свои наступления, с другой, они начали немедленно сводить счеты с демократией и воскрешать прошлое, которого никто из населения не хотел. Эта глубокая демократическая тенденция засвидетельствована Жаном Ксидиасом, объективным свидетелем, если таковые были.</w:t>
      </w:r>
    </w:p>
    <w:p>
      <w:pPr>
        <w:pStyle w:val="Retraitcorpsdetexte2"/>
        <w:rPr/>
      </w:pPr>
      <w:r>
        <w:rPr/>
      </w:r>
    </w:p>
    <w:p>
      <w:pPr>
        <w:pStyle w:val="Retraitcorpsdetexte2"/>
        <w:ind w:left="1134" w:right="567" w:hanging="0"/>
        <w:rPr>
          <w:sz w:val="22"/>
        </w:rPr>
      </w:pPr>
      <w:r>
        <w:rPr>
          <w:sz w:val="22"/>
        </w:rPr>
        <w:t>Ни в окружении Колчака, ни в окружении Деникина не было представителей демократических кругов, ни социалистических партий, какими бы умеренными они не были. Между тем, будучи убежденным противником социализма, я должен, тем не менее, признать, что в 1918-1919 гг., когда русский народ был еще под очарованием революционных лозунгов, никакое правительство, желавшее говорить не от имени какой-то касты, а от имени всей нации, не могло обойтись без помощи социалистов, поскольку они имели еще – по праву или нет – доверие населения, которое опасалось больше всего возврата старого режима и социальной контрреволюции.</w:t>
      </w:r>
    </w:p>
    <w:p>
      <w:pPr>
        <w:pStyle w:val="Retraitcorpsdetexte2"/>
        <w:ind w:left="1134" w:right="567" w:hanging="0"/>
        <w:rPr>
          <w:sz w:val="22"/>
        </w:rPr>
      </w:pPr>
      <w:r>
        <w:rPr>
          <w:sz w:val="22"/>
        </w:rPr>
        <w:t>А окружение Колчака и Деникина, как мы уже сказали, состояло только из людей, по отношению к которым один французский генерал, побывавший в России, очень удачно применил старую наполеоновскую формулировку: «Они ничему не научились и ничего не забыли.»</w:t>
      </w:r>
      <w:r>
        <w:rPr>
          <w:rStyle w:val="FootnoteCharacters"/>
          <w:rStyle w:val="FootnoteAnchor"/>
          <w:sz w:val="22"/>
        </w:rPr>
        <w:footnoteReference w:customMarkFollows="1" w:id="28"/>
        <w:t>1</w:t>
      </w:r>
      <w:r>
        <w:rPr>
          <w:rStyle w:val="FootnoteCharacters"/>
          <w:sz w:val="22"/>
        </w:rPr>
        <w:t>9</w:t>
      </w:r>
    </w:p>
    <w:p>
      <w:pPr>
        <w:pStyle w:val="Retraitcorpsdetexte2"/>
        <w:rPr>
          <w:sz w:val="22"/>
        </w:rPr>
      </w:pPr>
      <w:r>
        <w:rPr>
          <w:sz w:val="22"/>
        </w:rPr>
      </w:r>
    </w:p>
    <w:p>
      <w:pPr>
        <w:pStyle w:val="Retraitcorpsdetexte2"/>
        <w:rPr/>
      </w:pPr>
      <w:r>
        <w:rPr/>
        <w:t>Таким образом, белые в некотором роде «продали шкуру еще неубитого медведя», подготовив все для того, чтобы прийти на смену Ленину, все, кроме поддержки народом их дела. В этом основная причина их поражения.</w:t>
      </w:r>
    </w:p>
    <w:p>
      <w:pPr>
        <w:pStyle w:val="Retraitcorpsdetexte2"/>
        <w:rPr/>
      </w:pPr>
      <w:r>
        <w:rPr/>
        <w:t>Большевики победили, следовательно, не столько благодаря собственной силе, сколько благодаря слабостям их белых противников. Впрочем, именно это общенародное сопротивление, бесчисленные партизанские отряды – зеленые</w:t>
      </w:r>
      <w:r>
        <w:rPr>
          <w:rStyle w:val="FootnoteCharacters"/>
          <w:rStyle w:val="FootnoteAnchor"/>
        </w:rPr>
        <w:footnoteReference w:customMarkFollows="1" w:id="29"/>
        <w:t>2</w:t>
      </w:r>
      <w:r>
        <w:rPr>
          <w:rStyle w:val="FootnoteCharacters"/>
        </w:rPr>
        <w:t>0</w:t>
      </w:r>
      <w:r>
        <w:rPr/>
        <w:t xml:space="preserve"> – подобно Махно, решающая роль которого единодушно признана, не давали покоя и опустошали тылы всех белых наступлений, спасая, таким образом, Ленина и его партию. Все эти партизаны влились большей частью в состав красной армии, для которой белые в целом были, по-видимому, лучшими вербовщиками.</w:t>
      </w:r>
    </w:p>
    <w:p>
      <w:pPr>
        <w:pStyle w:val="Retraitcorpsdetexte2"/>
        <w:ind w:hanging="0"/>
        <w:rPr/>
      </w:pPr>
      <w:r>
        <w:rPr/>
      </w:r>
    </w:p>
    <w:p>
      <w:pPr>
        <w:sectPr>
          <w:footerReference w:type="default" r:id="rId13"/>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IX</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Счастье и несчастье вновь обретенной свободы</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Вследствие обрушившегося фронта в июне 1919 г. восточная Украина попала, таким образом, на четыре месяца под сапог белой военщины и оказалась в тесной зависимости от всех сторонников старого устоявшегося порядка, возвратившихся, чтобы вернуть себе свое богатство и свои должности: средних и крупных земельных собственников-кулаков и помещиков, – мелкой знати, жандармов, судей и других чиновников царских времен. Удобно устроившись и считая свои привилегии окончательно восстановленными, они жестоко мстили крестьянам и другим непокорным за тот бедственный период, который они пережили во время революционных преобразований, с момента ухода австро-германских войск.</w:t>
      </w:r>
    </w:p>
    <w:p>
      <w:pPr>
        <w:pStyle w:val="Retraitcorpsdetexte2"/>
        <w:rPr/>
      </w:pPr>
      <w:r>
        <w:rPr/>
        <w:t>Час реванша пробил теперь для другого лагеря. Махновцы, как вихрь, сметали всякое сопротивление, мстили виновникам репрессий – доносчикам и судьям, – разрушали все остатки и символы рабства: тюрьмы, полицейские участки и жандармерии были преданы динамиту или огню. Вновь свирепствует социальный пожар; крестьяне всей массой присоединяются к Махно, который воссоздал, начиная с октября, повстанческую армию в 28 000 пехоты и кавалерии, располагавшую 200 пулеметами и 50 пушками. Повстанцы разгромили несколько полков противника, блокировав Волноваху, главный железнодорожный узел, обслуживавший деникинский фронт, и заставив генеральный штаб белых срочно отозвать с антибольшевистского фронта лучшие казаческие части: Донскую бригаду под командованием Мамонтова, Терскую дивизию, чеченцев и другие ударные полки, всего 25 000 человек, которых чрезвычайно не хватало, когда кавалерия Буденного атаковала в свою очередь Воронеж и вызвала поспешное отступление белых. Эти значительные подкрепления белых вынудили махновцев оставить к концу октября побережье Азовского моря, в частности, порты Бердянск и Мариуполь и район Гуляй-Поля; они захватили Павлоград, Синельниково, Чаплино и главное Екатеринослав и сохраняли контроль над низовьем Днепра (Мелитополь, Никополь и Александровск).</w:t>
      </w:r>
    </w:p>
    <w:p>
      <w:pPr>
        <w:pStyle w:val="Retraitcorpsdetexte2"/>
        <w:rPr/>
      </w:pPr>
      <w:r>
        <w:rPr/>
      </w:r>
    </w:p>
    <w:p>
      <w:pPr>
        <w:pStyle w:val="Retraitcorpsdetexte2"/>
        <w:rPr/>
      </w:pPr>
      <w:r>
        <w:rPr/>
        <w:t>Во всяком крае, местности или городе, которыми овладевали повстанцы, население вновь обретало все социальные и политические права, его приглашали приступить к выборам делегатов профорганизаций и местных советов, затем собрать районный съезд, который должен был определить нужную линию поведения в текущих делах. Это делалось без всякого вмешательства со стороны повстанцев.</w:t>
      </w:r>
    </w:p>
    <w:p>
      <w:pPr>
        <w:pStyle w:val="Retraitcorpsdetexte2"/>
        <w:rPr/>
      </w:pPr>
      <w:r>
        <w:rPr/>
        <w:t>Центральный орган махновской повстанческой армии, Военный Революционный Совет, опубликовал накануне занятия Александровска и Бердянска призыв, обращенный ко всем повстанцам, где точно определялась их роль: «Товарищи повстанцы! С каждым днем расширяется район действий революционной повстанческой армии. Недалек, веро-</w:t>
        <w:br/>
        <w:t xml:space="preserve">ятно, день, когда повстанцы освободят от власти Деникина тот или другой город. Это будет </w:t>
      </w:r>
      <w:r>
        <w:rPr>
          <w:b/>
        </w:rPr>
        <w:t>город</w:t>
      </w:r>
      <w:r>
        <w:rPr/>
        <w:t xml:space="preserve"> (жирный шрифт в тексте – А.С.), освобожденный повстанцами-махновцами от всякой власти. Это будет город, в котором под защитой революционных повстанцев должна будет закипеть вольная жизнь, должна будет начать строиться свободная организация рабочих, в единении с крестьянами и повстанцами».</w:t>
      </w:r>
    </w:p>
    <w:p>
      <w:pPr>
        <w:pStyle w:val="Retraitcorpsdetexte2"/>
        <w:rPr/>
      </w:pPr>
      <w:r>
        <w:rPr/>
        <w:t>В призыве подчеркивалось, что не должно быть никакого насилия или грабежа, ни сомнительных обысков, так как весь успех построения свободных коммун зависел, главным образом, от самих махновцев: «Вопрос нашего поведения в занимаемых местностях есть вопрос жизни и смерти всего нашего движения</w:t>
      </w:r>
      <w:r>
        <w:rPr>
          <w:rStyle w:val="FootnoteCharacters"/>
        </w:rPr>
        <w:t xml:space="preserve"> </w:t>
      </w:r>
      <w:r>
        <w:rPr>
          <w:rStyle w:val="FootnoteCharacters"/>
          <w:rStyle w:val="FootnoteAnchor"/>
        </w:rPr>
        <w:footnoteReference w:customMarkFollows="1" w:id="30"/>
        <w:t>1</w:t>
      </w:r>
      <w:r>
        <w:rPr/>
        <w:t>» .</w:t>
      </w:r>
    </w:p>
    <w:p>
      <w:pPr>
        <w:pStyle w:val="Retraitcorpsdetexte2"/>
        <w:rPr/>
      </w:pPr>
      <w:r>
        <w:rPr/>
        <w:t>Повстанцы довольствовались тем, что назначали одного из своих комендантом города, но без всякой гражданской или военной власти, исключительно для установления связи между ними и органами, свободно избранными трудящимися. Это выглядело крайней противоположностью по сравнению с реакционным поведением белых. Тем не менее, большевики это воспринимали по-другому. Так, едва Александровск и Екатеринослав были освобождены, как они создали заново «революционные комитеты» – состоявшие исключительно из их сторонников, которых они хотели выдать за представителей всех; затем они явились к Махно и предложили разделить сферы деятельности: оставить ему чисто военные вопросы, а себе взять администрацию и управления этими городами. В своем смутном уме они уже отождествляли Махно со всем повстанческим движением и, более того, они ему предложили с холодной расчетливостью стать чем-то вроде руки при теле, головой которого были бы они сами. Это было точное повторение того, что случилось год назад. В этот раз Махно еще резче отреагировал против этих «паразитов жизни трудящихся». Он посоветовал им «идти и заниматься честным трудом, и пригрозил казнить весь ревком, если он проявит какие бы то ни было властные меры в отношении трудящихся»</w:t>
      </w:r>
      <w:r>
        <w:rPr>
          <w:rStyle w:val="FootnoteCharacters"/>
          <w:rStyle w:val="FootnoteAnchor"/>
        </w:rPr>
        <w:footnoteReference w:customMarkFollows="1" w:id="31"/>
        <w:t>2</w:t>
      </w:r>
      <w:r>
        <w:rPr/>
        <w:t>.</w:t>
      </w:r>
    </w:p>
    <w:p>
      <w:pPr>
        <w:pStyle w:val="Retraitcorpsdetexte2"/>
        <w:rPr/>
      </w:pPr>
      <w:r>
        <w:rPr/>
        <w:t>В Александровске состоялись две конференции рабочих. На них были избраны представители на районный съезд, который проходил с 27 октября по 2 ноября 1919 г. В нем участвовало более 300 делегатов, 180 из которых представляли крестьян, по одному от трех тысяч, около двадцати от рабочих, а остальные – от левых революционных орга-низаций и от повстанческих частей. На порядке дня стояли следующие вопросы: 1. Орга-низация повстанческой армии; 2. Реорганизация снабжения; 3. Организация комиссии для созыва следующего съезда и конференций по вопросам социального и экономичес-</w:t>
        <w:br/>
        <w:t>кого строительства; 4. Текущие вопросы.</w:t>
      </w:r>
    </w:p>
    <w:p>
      <w:pPr>
        <w:pStyle w:val="Retraitcorpsdetexte2"/>
        <w:rPr/>
      </w:pPr>
      <w:r>
        <w:rPr/>
        <w:t>Съезд принял, как самую неотложную военную меру, решение о «добровольной» мобилизации призывников от 19 до 39 лет, лица до 25 лет направлялись непосредствен-</w:t>
        <w:br/>
        <w:t>но на фронт, остальные должны были обеспечивать местную самооборону.</w:t>
      </w:r>
    </w:p>
    <w:p>
      <w:pPr>
        <w:pStyle w:val="Retraitcorpsdetexte2"/>
        <w:rPr/>
      </w:pPr>
      <w:r>
        <w:rPr/>
        <w:t>Призыв к «добровольной» мобилизации кажется противоречивым, и советские историки не преминули указать на это; в действительности, это означало, что съезд обращается с призывом к революционной сознательности всех тех, кого касалась мобилизация, чтобы они защищали с оружием в руках свои права и свою свободу, но их к этому не обязывали, как это систематически делали большевики, белые и петлюровцы.</w:t>
      </w:r>
    </w:p>
    <w:p>
      <w:pPr>
        <w:pStyle w:val="Retraitcorpsdetexte2"/>
        <w:rPr/>
      </w:pPr>
      <w:r>
        <w:rPr/>
        <w:t>Съезд постановил также, что снабжение армии будет обеспечиваться путем военных изъятий, реквизиций, касающихся буржуазии и особенно контрибуций, налагаемых на крестьян, так как армия оставалась в своей основе крестьянской. Из числа крестьян, рабочих и повстанцев была назначена комиссия для подготовки следующих конференций и съездов по вопросам социального и экономического строительства района. Остались, наконец, разные вопросы, на усмотрение делегатов. Все шло хорошо до 30 ноября, когда анархист Волин, который председательствовал на съезде, начал развивать махновские тезисы о свободных советах, написанные Махно совместно с культурным отделом движения, затем наспех обсужденные некоторыми повстанцами: речь шла, следовательно, только о проекте, предназначавшемся для обсуждения и возможного принятия на общем съезде повстанцев. Эти тезисы были опубликованы 20 октября в виде брошюры, как проект теоретической декларации повстанцев</w:t>
      </w:r>
      <w:r>
        <w:rPr>
          <w:rStyle w:val="FootnoteCharacters"/>
          <w:rStyle w:val="FootnoteAnchor"/>
        </w:rPr>
        <w:footnoteReference w:customMarkFollows="1" w:id="32"/>
        <w:t>3</w:t>
      </w:r>
      <w:r>
        <w:rPr/>
        <w:t>, и распространены во всем освобожденном районе.</w:t>
      </w:r>
    </w:p>
    <w:p>
      <w:pPr>
        <w:pStyle w:val="Retraitcorpsdetexte2"/>
        <w:rPr/>
      </w:pPr>
      <w:r>
        <w:rPr/>
        <w:t>Махно, присутствовавший на съезде, вернулся к этим тезисам и изложил их. Собрание решило проголосовать следующую резолюцию: «Поддерживать всеми средствами эту концепцию, призывая создавать повсюду и как можно быстрее местные свободные социальные и экономические организации, взаимодействующие между собой». В этот момент вмешались многие рабочие делегаты – на самом деле, меньшевики и эсеры, – выступив против этой концепции; вместо нее они предложили легитимность Учредительного собрания, избранного в ноябре 1917 г. и распущенного большевиками в январе 1918 г. Махно их строго отчитал, назвав их даже контрреволюционерами и пособниками Деникина. Возмутившись, одиннадцать делегатов совета профсоюзов, союза официантов ресторанов, типографских рабочих, банков и торговых предприятий оставили зал и опубликовали протест против обвинений Махно, требуя, чтобы во имя рабочего класса города они были сняты. Съезд не счел нужным давать им ответ, так как если бы Махно им не сказал сам все, что думает, вне всякого сомнения, собрание «сделало бы то же самое через день или два</w:t>
      </w:r>
      <w:r>
        <w:rPr>
          <w:rStyle w:val="FootnoteCharacters"/>
          <w:rStyle w:val="FootnoteAnchor"/>
        </w:rPr>
        <w:footnoteReference w:customMarkFollows="1" w:id="33"/>
        <w:t>4</w:t>
      </w:r>
      <w:r>
        <w:rPr/>
        <w:t>».</w:t>
      </w:r>
    </w:p>
    <w:p>
      <w:pPr>
        <w:pStyle w:val="Retraitcorpsdetexte2"/>
        <w:rPr/>
      </w:pPr>
      <w:r>
        <w:rPr/>
        <w:t>Один из большевистских руководителей, Левко, присутствовавший на съезде, также выступил против этой концепции, грубо ее искажая:</w:t>
      </w:r>
    </w:p>
    <w:p>
      <w:pPr>
        <w:pStyle w:val="Retraitcorpsdetexte2"/>
        <w:rPr/>
      </w:pPr>
      <w:r>
        <w:rPr/>
      </w:r>
    </w:p>
    <w:p>
      <w:pPr>
        <w:pStyle w:val="Retraitcorpsdetexte2"/>
        <w:ind w:left="1134" w:right="567" w:hanging="0"/>
        <w:rPr>
          <w:sz w:val="22"/>
        </w:rPr>
      </w:pPr>
      <w:r>
        <w:rPr>
          <w:sz w:val="22"/>
        </w:rPr>
        <w:t>Вы нам говорите, – заявил он, – что советы могут организовать безвластие и что мы можем жить при таких советах, а сами этому не следуете (указывая рукой на президиум съезда). А вы кто? не власть? Председательствуете, даете слово ораторам, приказываете не шуметь, а захотите – и не дадите слова. А как же будет безвластие? Если между двумя нашими селами стоит мост и если он поломается, то кто же будет исправлять? Так как ни наше село, ни другое не захочет его исправлять, а потому будет некому, так мы останемся без моста и не будем ездить в город.</w:t>
      </w:r>
      <w:r>
        <w:rPr>
          <w:rStyle w:val="FootnoteCharacters"/>
          <w:rStyle w:val="FootnoteAnchor"/>
          <w:sz w:val="22"/>
        </w:rPr>
        <w:footnoteReference w:customMarkFollows="1" w:id="34"/>
        <w:t>5</w:t>
      </w:r>
    </w:p>
    <w:p>
      <w:pPr>
        <w:pStyle w:val="Retraitcorpsdetexte2"/>
        <w:rPr>
          <w:sz w:val="22"/>
        </w:rPr>
      </w:pPr>
      <w:r>
        <w:rPr>
          <w:sz w:val="22"/>
        </w:rPr>
      </w:r>
    </w:p>
    <w:p>
      <w:pPr>
        <w:pStyle w:val="Retraitcorpsdetexte2"/>
        <w:rPr/>
      </w:pPr>
      <w:r>
        <w:rPr/>
        <w:t>Довод был слишком инфантильным, чтобы достичь цели, особенно в отношении крестьян, для которых солидарность– это закон природы, но он показателен для постоянной тенденции, свойственной всем сторонникам власти, рассматривать людей, как детей, которых нельзя оставить без присмотра, иначе они наделают «глупостей». Павлов, которого мы уже цитировали, приводит кредо крестьян, в противовес выше приведенным строкам: «– Мы не большевики. Они много обещают, но у нас все есть. А власть? Мы и без нее хорошо живем».</w:t>
      </w:r>
      <w:r>
        <w:rPr>
          <w:rStyle w:val="FootnoteCharacters"/>
          <w:rStyle w:val="FootnoteAnchor"/>
        </w:rPr>
        <w:footnoteReference w:customMarkFollows="1" w:id="35"/>
        <w:t>6</w:t>
      </w:r>
    </w:p>
    <w:p>
      <w:pPr>
        <w:pStyle w:val="Retraitcorpsdetexte2"/>
        <w:rPr/>
      </w:pPr>
      <w:r>
        <w:rPr/>
        <w:t>Как бы там ни было, на съезде большевики не настаивали и даже делегировали своего представителя Новицкого в Военный Революционный Совет повстанцев, избранный съездом. Время требовало союза, им оставалось только следовать событиям, заняв хорошую позицию и выжидая удобный момент, чтобы вмешаться.</w:t>
      </w:r>
    </w:p>
    <w:p>
      <w:pPr>
        <w:pStyle w:val="Retraitcorpsdetexte2"/>
        <w:rPr/>
      </w:pPr>
      <w:r>
        <w:rPr/>
        <w:t xml:space="preserve">Махно ответил на протест меньшевиков, уточнив, что обвинения были адресованы им, а не рабочим; он долго объяснялся по этому поводу в открытом письме, напечатанном в махновском органе </w:t>
      </w:r>
      <w:r>
        <w:rPr>
          <w:i/>
        </w:rPr>
        <w:t>Путь к Свободе</w:t>
      </w:r>
      <w:r>
        <w:rPr/>
        <w:t>:</w:t>
      </w:r>
    </w:p>
    <w:p>
      <w:pPr>
        <w:pStyle w:val="Retraitcorpsdetexte2"/>
        <w:rPr>
          <w:sz w:val="22"/>
        </w:rPr>
      </w:pPr>
      <w:r>
        <w:rPr>
          <w:sz w:val="22"/>
        </w:rPr>
      </w:r>
    </w:p>
    <w:p>
      <w:pPr>
        <w:pStyle w:val="Normal"/>
        <w:ind w:left="1134" w:right="567" w:hanging="0"/>
        <w:jc w:val="both"/>
        <w:rPr>
          <w:sz w:val="22"/>
        </w:rPr>
      </w:pPr>
      <w:r>
        <w:rPr>
          <w:sz w:val="22"/>
        </w:rPr>
        <w:t>Товарищи рабочие! Правда ли, что вы, заслушав на экстренной конференции меньшевиков и правых эсеров, и других им подобных агентов деникинского социализма, бежавших как гнусные воры и трусы от справедливости, произнесенной мною перед делегатами съезда, постановили протестовать против справедливости? Правда ли, что эти ублюдки буржуазии вами уполномочены, чтобы, прикрываясь именем вашей пролетарской чести, на свободных деловых съездах призывать к старому идолу – «учредилке»?</w:t>
      </w:r>
    </w:p>
    <w:p>
      <w:pPr>
        <w:pStyle w:val="Retraitcorpsdetexte2"/>
        <w:ind w:left="1134" w:right="567" w:hanging="0"/>
        <w:rPr>
          <w:sz w:val="22"/>
        </w:rPr>
      </w:pPr>
      <w:r>
        <w:rPr>
          <w:sz w:val="22"/>
        </w:rPr>
        <w:t>Я думаю, что это неправда, что рабочие г. Александровска не уполномачивали этих лиц проводить на съезде идеи деникинской «учредилки»: Эти наглецы, прикрываясь вашим именем, сами от себя, предавая ваши интересы, говорили на съезде языком Деникина. Я уверен, что рабочие г. Александровска останутся верными идеям пролетариата и крестьянства – идеям социалистической революции. Смерть всем, учредилкам и иным буржуазным ловушкам! Да живет свобода, равенство и справедливость трудящихся».</w:t>
      </w:r>
      <w:r>
        <w:rPr>
          <w:rStyle w:val="FootnoteCharacters"/>
          <w:rStyle w:val="FootnoteAnchor"/>
          <w:sz w:val="22"/>
        </w:rPr>
        <w:footnoteReference w:customMarkFollows="1" w:id="36"/>
        <w:t>7</w:t>
      </w:r>
    </w:p>
    <w:p>
      <w:pPr>
        <w:pStyle w:val="Retraitcorpsdetexte2"/>
        <w:rPr>
          <w:sz w:val="22"/>
        </w:rPr>
      </w:pPr>
      <w:r>
        <w:rPr>
          <w:sz w:val="22"/>
        </w:rPr>
      </w:r>
    </w:p>
    <w:p>
      <w:pPr>
        <w:pStyle w:val="Retraitcorpsdetexte2"/>
        <w:rPr/>
      </w:pPr>
      <w:r>
        <w:rPr/>
        <w:t xml:space="preserve">Занятая им позиция могла только удовлетворить большевиков; она была им на руку в политической схватке, в которой они противостояли эсерам и меньшевикам «легитимистам». Можно понять словесную необузданность Махно, особенно после ожесточенных боев, которые он недавно вел в борьбе за свое дело; тем не менее, следует заметить, что он был не прав, сближая идею Учредительного собрания с целями Деникина, который был от нее так же далек, как и от свободных советов, за которые ратовали махновцы, как мы это только что видели. Кроме того, если делегаты от так называемых правых эсеров и меньшевиков действительно представляли рабочих Александровска – есть все основания полагать, что это было так, – это означало попросту, что рабочий класс был менее радикален, чем бедное крестьянство. Махно в этом убедился, когда занял на полтора месяца, начиная с 9 ноября 1919 г., Екатеринослав, рабочие железной дороги обратились к нему, считая его следовательно властью – в общем «хозяином» – чтобы он выплатил им зарплату, которую они не получали уже два месяца! Он им ответил то же, что уже опубликовал по этому вопросу несколько раньше, в махновском органе </w:t>
      </w:r>
      <w:r>
        <w:rPr>
          <w:i/>
        </w:rPr>
        <w:t>Путь к Свободе</w:t>
      </w:r>
      <w:r>
        <w:rPr/>
        <w:t>:</w:t>
      </w:r>
    </w:p>
    <w:p>
      <w:pPr>
        <w:pStyle w:val="Retraitcorpsdetexte2"/>
        <w:rPr>
          <w:sz w:val="22"/>
        </w:rPr>
      </w:pPr>
      <w:r>
        <w:rPr>
          <w:sz w:val="22"/>
        </w:rPr>
      </w:r>
    </w:p>
    <w:p>
      <w:pPr>
        <w:pStyle w:val="Normal"/>
        <w:ind w:left="1134" w:right="567" w:hanging="0"/>
        <w:jc w:val="both"/>
        <w:rPr>
          <w:sz w:val="22"/>
        </w:rPr>
      </w:pPr>
      <w:r>
        <w:rPr>
          <w:sz w:val="22"/>
        </w:rPr>
        <w:t>К железнодорожникам! В целях скорейшего восстановления нормального железнодорожного движения в освобождаемом нами районе предлагаю т.т. железнодорожным рабочим и служащим энергично сорганизоваться и наладить самим движение, устанавливая для вознаграждения за свой труд достаточную плату с пассажиров и грузов, кроме военных, организуя самим свою кассу на товарищеских и справедливых началах.</w:t>
      </w:r>
    </w:p>
    <w:p>
      <w:pPr>
        <w:pStyle w:val="Retraitcorpsdetexte2"/>
        <w:ind w:left="1134" w:right="567" w:hanging="0"/>
        <w:rPr>
          <w:sz w:val="22"/>
        </w:rPr>
      </w:pPr>
      <w:r>
        <w:rPr>
          <w:sz w:val="22"/>
        </w:rPr>
        <w:t xml:space="preserve">Командующий рев. повстанч. армией Украины. г. Александровск. 15 окт. 1919 г. </w:t>
      </w:r>
      <w:r>
        <w:rPr>
          <w:i/>
          <w:sz w:val="22"/>
        </w:rPr>
        <w:t>Батько Махно</w:t>
      </w:r>
      <w:r>
        <w:rPr>
          <w:sz w:val="22"/>
        </w:rPr>
        <w:t>.</w:t>
      </w:r>
      <w:r>
        <w:rPr>
          <w:rStyle w:val="FootnoteCharacters"/>
          <w:rStyle w:val="FootnoteAnchor"/>
          <w:sz w:val="22"/>
        </w:rPr>
        <w:footnoteReference w:customMarkFollows="1" w:id="37"/>
        <w:t>8</w:t>
      </w:r>
    </w:p>
    <w:p>
      <w:pPr>
        <w:pStyle w:val="Retraitcorpsdetexte2"/>
        <w:rPr>
          <w:sz w:val="22"/>
        </w:rPr>
      </w:pPr>
      <w:r>
        <w:rPr>
          <w:sz w:val="22"/>
        </w:rPr>
      </w:r>
    </w:p>
    <w:p>
      <w:pPr>
        <w:pStyle w:val="Retraitcorpsdetexte2"/>
        <w:rPr/>
      </w:pPr>
      <w:r>
        <w:rPr/>
        <w:t>Железнодорожники района осуществили это в той мере, в какой смогли из-за военной ситуации. Произошел другой характерный инцидент с рабочими цехов в Бердянске: они ремонтировали артиллерийские орудия, захваченные махновцами у деникинцев, затем потребовали, чтобы им заплатили за их труд, но это не всегда случалось при красных или белых. Такое отношение возмутило повстанцев, которые, не колеблясь, жертвовали своей жизнью ради общего дела. Нельзя делать обобщения, так как вероятно, если не точно, что со временем все трения и недоразумения развеются, но эти примеры показывают революционный минимализм некоторых рабочих. Именно поэтому, чтобы избежать всякого недоразумения, Махно не перестанет в будущем настаивать на том факте, что повстанческое движение, которое носит его имя, было, главным образом, самовыражением бедного крестьянства.</w:t>
      </w:r>
    </w:p>
    <w:p>
      <w:pPr>
        <w:pStyle w:val="Retraitcorpsdetexte2"/>
        <w:rPr/>
      </w:pPr>
      <w:r>
        <w:rPr/>
      </w:r>
    </w:p>
    <w:p>
      <w:pPr>
        <w:pStyle w:val="Retraitcorpsdetexte2"/>
        <w:rPr/>
      </w:pPr>
      <w:r>
        <w:rPr/>
        <w:t>2 ноября в Никополе собрался уездный съезд. Он единодушно присоединился к махновскому движению и также провозгласил «добровольную» мобилизацию мужчин в возрасте от 18 до 25 лет, которые должны немедленно быть отправлены на фронт; мужчины от 25 до 45 должны были сформировать местный полк самообороны. Съезд создал комиссию помощи семьям мобилизованных, затем отправил в Екатеринослав трех своих представителей, чтобы установить связь со штабом повстанческой армии. Это был ее апогей; она насчитывала около 80 000 бойцов и контролировала почти весь юг Украины!</w:t>
      </w:r>
    </w:p>
    <w:p>
      <w:pPr>
        <w:pStyle w:val="Retraitcorpsdetexte2"/>
        <w:rPr/>
      </w:pPr>
      <w:r>
        <w:rPr/>
        <w:t>Отметим, между прочим, что на съезде в Александровске была принята строгая резолюция, касающаяся пьянства: тем, кто ослабляет и разлагает, таким образом, армию, грозил расстрел. Напротив, Коневец, член партии большевиков, свидетельствует, что слышал, как Махно принимал решение совместно с отвечающим за разведывательную службу в повстанческой армии Левой Задовым-Зиньковским, чтобы поставить 30 бочек чистого спирта казакам Шкуро, с явной целью снизить их боевитость</w:t>
      </w:r>
      <w:r>
        <w:rPr>
          <w:rStyle w:val="FootnoteCharacters"/>
          <w:rStyle w:val="FootnoteAnchor"/>
        </w:rPr>
        <w:footnoteReference w:customMarkFollows="1" w:id="38"/>
        <w:t>9</w:t>
      </w:r>
      <w:r>
        <w:rPr/>
        <w:t>.</w:t>
      </w:r>
    </w:p>
    <w:p>
      <w:pPr>
        <w:pStyle w:val="Retraitcorpsdetexte2"/>
        <w:rPr/>
      </w:pPr>
      <w:r>
        <w:rPr/>
        <w:t>Александровский съезд принял также резолюцию о размере финансовых контрибуций на буржуазию и банки. На буржуазию Александровска налагалась сумма в 50 миллионов рублей, но она выплатила лишь 10; на екатеринославскую буржуазию была наложена такая же контрибуция, но она дала лишь 7 миллионов, бердянская, которая должна была выплатить 25 миллионов рублей, собрала 15; никопольская, для которой была установлена сумма в 15 миллионов рублей, собрала 8.</w:t>
      </w:r>
    </w:p>
    <w:p>
      <w:pPr>
        <w:pStyle w:val="Retraitcorpsdetexte2"/>
        <w:tabs>
          <w:tab w:val="clear" w:pos="720"/>
          <w:tab w:val="left" w:pos="1134" w:leader="none"/>
        </w:tabs>
        <w:rPr/>
      </w:pPr>
      <w:r>
        <w:rPr/>
        <w:t>Сто миллионов рублей были конфискованы у банков Екатеринослава, из них 45 переданы в распоряжение повстанцев, 3 розданы бедным семьям повстанцев и бывшим узникам; все это осуществлялось через отдел социальной помощи, который вначале заседал дважды в неделю, затем ежедневно. По свидетельству одного из жителей города, опубликованному в одном официальном советском журнале, эта помощь резко отличалась от поведения белых и неявно от поведения красных:</w:t>
      </w:r>
    </w:p>
    <w:p>
      <w:pPr>
        <w:pStyle w:val="Retraitcorpsdetexte2"/>
        <w:tabs>
          <w:tab w:val="clear" w:pos="720"/>
          <w:tab w:val="left" w:pos="1134" w:leader="none"/>
        </w:tabs>
        <w:rPr>
          <w:sz w:val="22"/>
        </w:rPr>
      </w:pPr>
      <w:r>
        <w:rPr>
          <w:sz w:val="22"/>
        </w:rPr>
      </w:r>
    </w:p>
    <w:p>
      <w:pPr>
        <w:pStyle w:val="Normal"/>
        <w:ind w:left="1134" w:right="567" w:hanging="0"/>
        <w:jc w:val="both"/>
        <w:rPr>
          <w:sz w:val="22"/>
        </w:rPr>
      </w:pPr>
      <w:r>
        <w:rPr>
          <w:sz w:val="22"/>
        </w:rPr>
        <w:t>Эта раздача денег населению производилась в довольно широких размерах. Было предварительно объявлено, что беднейшее население может приходить в "штаб повстанческой армии имени батьки Махно" за материальной помощью, – требовалось только принести с собой паспорт, чтобы можно было судить об общественном положении просителя. Безработица и нужда в городе была ужасная, несмотря на сравнительную дешевизну (даже тогда фунт белого хлеба стоил 5–6 руб., при добровольцах 3–4 р.), и немудрено, что с раннего утра у штаба на Екатерининском проспекте толпились тысячи ждущих "выдачи". Впускали по очереди, по одному, в отдел социального обеспечения". Здесь один из членов Реввоенсовета, анархист-интеллигент (повидимому, из сельских учителей) просматривал паспорт просителя, задавал вопросы, что бы выяснить степень нужды, назначал размер пособия и записывал в книгу как фамилию просителя, так и цифру пособия, а сидевший за другим столом кассир доставал из лежавших на полу мешков деньги и отдавал просителю, не требуя никакой расписки. Размер пособия достигал иногда, если проситель или просительница (исключительно жены и вдовы рабочих) представляли веские доводы, довольно значительных по тому времени цифр – до тысячи рублей: на такие деньги целая семья могла просуществовать с избытком более месяца. Выдача пособия беднейшему населению производилась махновцами до последнего дня их пребывания. Таким же путем была оказана помощь городским детским приютам:</w:t>
      </w:r>
    </w:p>
    <w:p>
      <w:pPr>
        <w:pStyle w:val="Normal"/>
        <w:ind w:left="1134" w:right="567" w:hanging="0"/>
        <w:jc w:val="both"/>
        <w:rPr>
          <w:sz w:val="22"/>
        </w:rPr>
      </w:pPr>
      <w:r>
        <w:rPr>
          <w:sz w:val="22"/>
        </w:rPr>
        <w:t>было выдано деньгами около миллиона рублей и кроме того не мало продуктами – мукой, салом и колбасой. Надо отдать справедливость махновцам после добровольцев приютские дети в течение месяца "подкормились"... Но, давая деньги для приютов, Реввоенсовет заявил, что повстанческая армия явилась не для того, чтобы заниматься благотворительностью, и больше денег не даст.</w:t>
      </w:r>
    </w:p>
    <w:p>
      <w:pPr>
        <w:pStyle w:val="Normal"/>
        <w:ind w:left="1134" w:right="567" w:hanging="0"/>
        <w:jc w:val="both"/>
        <w:rPr>
          <w:sz w:val="22"/>
        </w:rPr>
      </w:pPr>
      <w:r>
        <w:rPr>
          <w:sz w:val="22"/>
        </w:rPr>
        <w:t xml:space="preserve">– </w:t>
      </w:r>
      <w:r>
        <w:rPr>
          <w:sz w:val="22"/>
        </w:rPr>
        <w:t>Мы – только войско, – сказал секретарь Реввоенсовета, анархист-интеллигент, представителю детских приютов, пришедшему за помощью для голодающих детей, – мы явились только для того, чтобы оградить вас от насилий какой-бы то ни было власти, от большевистской или деникинской. А остальное зависит от вас самих, от вашей самодеятельности. Устраивайтесь, как хотите!</w:t>
      </w:r>
    </w:p>
    <w:p>
      <w:pPr>
        <w:pStyle w:val="Retraitcorpsdetexte2"/>
        <w:tabs>
          <w:tab w:val="clear" w:pos="720"/>
          <w:tab w:val="left" w:pos="1134" w:leader="none"/>
        </w:tabs>
        <w:ind w:left="1134" w:right="567" w:hanging="0"/>
        <w:rPr>
          <w:sz w:val="22"/>
        </w:rPr>
      </w:pPr>
      <w:r>
        <w:rPr>
          <w:sz w:val="22"/>
        </w:rPr>
        <w:t>Такую же точку зрения развил Реввоенсовет махновцев в воззвании к населению с призывом создать конференцию для управления городом. По предложению Реввоенсовета, конференцию должны были создать трудящиеся элементы горожан – рабочие и служащие, без участия эксплуататоров.</w:t>
      </w:r>
      <w:r>
        <w:rPr>
          <w:rStyle w:val="FootnoteCharacters"/>
          <w:rStyle w:val="FootnoteAnchor"/>
          <w:sz w:val="22"/>
        </w:rPr>
        <w:footnoteReference w:customMarkFollows="1" w:id="39"/>
        <w:t>1</w:t>
      </w:r>
      <w:r>
        <w:rPr>
          <w:rStyle w:val="FootnoteCharacters"/>
          <w:sz w:val="22"/>
        </w:rPr>
        <w:t>0</w:t>
      </w:r>
    </w:p>
    <w:p>
      <w:pPr>
        <w:pStyle w:val="Retraitcorpsdetexte2"/>
        <w:rPr>
          <w:sz w:val="22"/>
        </w:rPr>
      </w:pPr>
      <w:r>
        <w:rPr>
          <w:sz w:val="22"/>
        </w:rPr>
      </w:r>
    </w:p>
    <w:p>
      <w:pPr>
        <w:pStyle w:val="Retraitcorpsdetexte2"/>
        <w:rPr/>
      </w:pPr>
      <w:r>
        <w:rPr/>
        <w:t>Такая практика повстанцев хорошо характеризует их способ действия: вначале они устраняют государственную власть, осуществлявшуюся белыми, красными или любой другой партией с гегемонистическими тенденциями, затем предлагают трудящимся осуществлять самоорганизацию. Вначале, используя деньги, собранные у буржуазии, они довольствуются тем, что запускают механизм солидарности, затем ограничивают свои функции только военной обороной. Повстанцы выделили еще один миллион рублей городской больнице, которая за неимением денег не могла функционировать до сих пор. На самом деле, этот финансовый вопрос был для них второстепенным; они определенно предпочитали натуральное хозяйство, то есть прямой обмен услугами и товарами между различными рабочими и крестьянскими объединениями, в строгом соответствии с потребностями тех и других. Несмотря на сказанное, горожане были к этому не готовы, для них надо было чеканить деньги. И в этот раз махновцы решили проблему очень просто: все деньги были признаны одинаково действительными – к большому возмущению советских историков – будь-то «николаевки» (рубли времен Николая II), «керенки» (рубли, выпущенные Керенским), «карбованцы» Петлюры и все другие купоны или боны, все они были в обращении!</w:t>
      </w:r>
    </w:p>
    <w:p>
      <w:pPr>
        <w:pStyle w:val="Retraitcorpsdetexte2"/>
        <w:rPr/>
      </w:pPr>
      <w:r>
        <w:rPr/>
        <w:t>Другое замечательное достижение периода занятия Екатеринослава повстанцами: полная свобода собраний и слова для всех левых организаций и органов. Сразу же после прибытия в город махновцы обнародовали это решение:</w:t>
      </w:r>
    </w:p>
    <w:p>
      <w:pPr>
        <w:pStyle w:val="Retraitcorpsdetexte2"/>
        <w:rPr/>
      </w:pPr>
      <w:r>
        <w:rPr/>
      </w:r>
    </w:p>
    <w:p>
      <w:pPr>
        <w:pStyle w:val="Normal"/>
        <w:ind w:left="1134" w:right="567" w:hanging="0"/>
        <w:jc w:val="both"/>
        <w:rPr>
          <w:sz w:val="22"/>
        </w:rPr>
      </w:pPr>
      <w:r>
        <w:rPr>
          <w:sz w:val="22"/>
        </w:rPr>
        <w:t>1. «Всем без исключения социалистическим политическим партиям, организациям и течениям предоставляется полная свобода распространять свои взгляды, идеи, учения и мнения, как устно, так печатно. Никакие ограничения свободы социалистического слова и социалистической печати недопустимы, и никакие преследования в этом направлении не должны иметь места.</w:t>
      </w:r>
    </w:p>
    <w:p>
      <w:pPr>
        <w:pStyle w:val="Normal"/>
        <w:ind w:left="1134" w:right="567" w:hanging="0"/>
        <w:jc w:val="both"/>
        <w:rPr/>
      </w:pPr>
      <w:r>
        <w:rPr>
          <w:i/>
          <w:sz w:val="22"/>
        </w:rPr>
        <w:t>Примечание.</w:t>
      </w:r>
      <w:r>
        <w:rPr>
          <w:sz w:val="22"/>
        </w:rPr>
        <w:t xml:space="preserve"> Сообщения военного характера допускаются к опубликованию лишь при условии получения их из редакции главного органа революционных повстанцев </w:t>
      </w:r>
      <w:r>
        <w:rPr>
          <w:i/>
          <w:sz w:val="22"/>
        </w:rPr>
        <w:t>Путь к Свободе</w:t>
      </w:r>
      <w:r>
        <w:rPr>
          <w:sz w:val="22"/>
        </w:rPr>
        <w:t>.</w:t>
      </w:r>
    </w:p>
    <w:p>
      <w:pPr>
        <w:pStyle w:val="Normal"/>
        <w:ind w:left="1134" w:right="567" w:hanging="0"/>
        <w:jc w:val="both"/>
        <w:rPr>
          <w:sz w:val="22"/>
        </w:rPr>
      </w:pPr>
      <w:r>
        <w:rPr>
          <w:sz w:val="22"/>
        </w:rPr>
        <w:t>2. Предоставляя всем политическим партиям и организациям полную свободу распространения своих идеи, армия повстанцев-махновцев в то же время предупреждает все партии, что подготовка, организация и навязывание ими трудовому народу политической власти, ничего общего не имеющей со свободой распространения своих идей, революционным повстанчеством ни в коем случае допущены не будут.</w:t>
      </w:r>
    </w:p>
    <w:p>
      <w:pPr>
        <w:pStyle w:val="Retraitcorpsdetexte2"/>
        <w:ind w:left="1134" w:right="567" w:hanging="0"/>
        <w:rPr>
          <w:sz w:val="22"/>
        </w:rPr>
      </w:pPr>
      <w:r>
        <w:rPr>
          <w:i/>
          <w:sz w:val="22"/>
        </w:rPr>
        <w:t>Военно-Революционный Совет Армии Повстанцев-Махновцев.</w:t>
      </w:r>
      <w:r>
        <w:rPr>
          <w:sz w:val="22"/>
        </w:rPr>
        <w:t xml:space="preserve"> Екатеринослав 5-го ноября 1919 г.</w:t>
      </w:r>
      <w:r>
        <w:rPr>
          <w:rStyle w:val="FootnoteCharacters"/>
          <w:rStyle w:val="FootnoteAnchor"/>
          <w:sz w:val="22"/>
        </w:rPr>
        <w:footnoteReference w:customMarkFollows="1" w:id="40"/>
        <w:t>1</w:t>
      </w:r>
      <w:r>
        <w:rPr>
          <w:rStyle w:val="FootnoteCharacters"/>
          <w:sz w:val="22"/>
        </w:rPr>
        <w:t>1</w:t>
      </w:r>
    </w:p>
    <w:p>
      <w:pPr>
        <w:pStyle w:val="Retraitcorpsdetexte2"/>
        <w:rPr>
          <w:sz w:val="22"/>
        </w:rPr>
      </w:pPr>
      <w:r>
        <w:rPr>
          <w:sz w:val="22"/>
        </w:rPr>
      </w:r>
    </w:p>
    <w:p>
      <w:pPr>
        <w:pStyle w:val="Retraitcorpsdetexte2"/>
        <w:rPr/>
      </w:pPr>
      <w:r>
        <w:rPr/>
        <w:t xml:space="preserve">Так, впервые после февральских дней 1917 г. была установлена значительная свобода слова, собраний и прессы в столице восточной Украины. На протяжении шести недель присутствия махновцев, спокойно выходили следующие издания: </w:t>
      </w:r>
      <w:r>
        <w:rPr>
          <w:i/>
        </w:rPr>
        <w:t xml:space="preserve">Власть народа, </w:t>
      </w:r>
      <w:r>
        <w:rPr/>
        <w:t xml:space="preserve">правых эсеров; </w:t>
      </w:r>
      <w:r>
        <w:rPr>
          <w:i/>
        </w:rPr>
        <w:t>Знамя восстания</w:t>
      </w:r>
      <w:r>
        <w:rPr/>
        <w:t xml:space="preserve">, левых эсеров; большевистская </w:t>
      </w:r>
      <w:r>
        <w:rPr>
          <w:i/>
        </w:rPr>
        <w:t>Звезда</w:t>
      </w:r>
      <w:r>
        <w:rPr/>
        <w:t xml:space="preserve">, бюллетень меньшевиков; </w:t>
      </w:r>
      <w:r>
        <w:rPr>
          <w:i/>
        </w:rPr>
        <w:t>Набат</w:t>
      </w:r>
      <w:r>
        <w:rPr/>
        <w:t xml:space="preserve">, Конфедерации анархистов Украины; и русское и украинское издание органа махновских повстанцев </w:t>
      </w:r>
      <w:r>
        <w:rPr>
          <w:i/>
        </w:rPr>
        <w:t>Путь свободы</w:t>
      </w:r>
      <w:r>
        <w:rPr/>
        <w:t>.</w:t>
      </w:r>
    </w:p>
    <w:p>
      <w:pPr>
        <w:pStyle w:val="Retraitcorpsdetexte2"/>
        <w:rPr/>
      </w:pPr>
      <w:r>
        <w:rPr/>
        <w:t xml:space="preserve">В своих изданиях махновцы уточняли смысл всех этих достижений: «значение происходящих событий состоит в третьей великой повстанческой революции, которая несет трудящимся массам освобождение от ига всякой власти, во всех ее формах и проявлениях», писала газета </w:t>
      </w:r>
      <w:r>
        <w:rPr>
          <w:i/>
        </w:rPr>
        <w:t>«Набат»</w:t>
      </w:r>
      <w:r>
        <w:rPr/>
        <w:t xml:space="preserve"> в своем номере от 1 декабря 1919 г. </w:t>
      </w:r>
      <w:r>
        <w:rPr>
          <w:i/>
        </w:rPr>
        <w:t>«Путь Свободы»</w:t>
      </w:r>
      <w:r>
        <w:rPr/>
        <w:t xml:space="preserve"> утверждает 16 октября, что</w:t>
      </w:r>
    </w:p>
    <w:p>
      <w:pPr>
        <w:pStyle w:val="Retraitcorpsdetexte2"/>
        <w:ind w:left="1134" w:right="567" w:hanging="0"/>
        <w:rPr>
          <w:sz w:val="22"/>
        </w:rPr>
      </w:pPr>
      <w:r>
        <w:rPr>
          <w:sz w:val="22"/>
        </w:rPr>
      </w:r>
    </w:p>
    <w:p>
      <w:pPr>
        <w:pStyle w:val="Retraitcorpsdetexte2"/>
        <w:ind w:left="1134" w:right="567" w:hanging="0"/>
        <w:rPr>
          <w:sz w:val="22"/>
        </w:rPr>
      </w:pPr>
      <w:r>
        <w:rPr>
          <w:sz w:val="22"/>
        </w:rPr>
        <w:t>самой существенной разницей между экономической политикой большевиков и предполагаемым экономическим строительством нового течения является то, что большевики, как и всякая власть, тесно связали экономически-хозяйственное строительство с политикой государственной власти, приспособляя его к аппарату существующего государственного механизма... Новое течение, отрицающее вообще государственность, отрицающее всякую власть, призывающие к свободной организации, ясно представляет эту новую форму экономически-хозяйственного строительства только в свободных безвластных рабоче-крестьянских организациях».</w:t>
      </w:r>
    </w:p>
    <w:p>
      <w:pPr>
        <w:pStyle w:val="Retraitcorpsdetexte2"/>
        <w:ind w:left="1134" w:right="567" w:hanging="0"/>
        <w:rPr>
          <w:sz w:val="22"/>
        </w:rPr>
      </w:pPr>
      <w:r>
        <w:rPr>
          <w:sz w:val="22"/>
        </w:rPr>
      </w:r>
    </w:p>
    <w:p>
      <w:pPr>
        <w:pStyle w:val="Retraitcorpsdetexte2"/>
        <w:rPr/>
      </w:pPr>
      <w:r>
        <w:rPr/>
        <w:t>Следует подчеркнуть, что попытка организовать эту новую жизнь проходила в контексте постоянной войны. Город непрестанно обстреливался деникинцами, окопавшимися на противоположном берегу Днепра, обстоятельство, которое объясняет некоторые ограничения в правах для местной буржуазии. Весь район также был подвержен атакам казаков Мамонтова и Шкуро, нашествие которых упразднило почти все решения и резолюции Александровского съезда: делегаты едва успели вернуться в свои деревни и села, как их оккупировала белая военщина.</w:t>
      </w:r>
    </w:p>
    <w:p>
      <w:pPr>
        <w:pStyle w:val="Retraitcorpsdetexte2"/>
        <w:rPr/>
      </w:pPr>
      <w:r>
        <w:rPr/>
        <w:t>Ситуация в Екатеринославе стала еще более напряженной, когда был разоблачен большевистский заговор. Некоторое количество большевиков участвовало уже несколь-ко месяцев в борьбе махновцев; некоторые из них воспользовались этим, чтобы устано-вить между собой подпольную связь, проникнуть на командные посты в некоторых полках, затем они решили перейти к действию, то есть осуществить переворот против повстанческого штаба; с этой целью они хотели, прежде всего, убрать Махно. Под каким-то предлогом его пригласили на вечеринку, где замышлялось напоить его отравленным напитком. Махновская разведслужба, получив информацию от одного из своих членов, внедренного в подпольную большевистскую сеть, захватила заговорщиков врасплох, арестовала их и после краткого суда, 5 декабря были расстреляны пять главных заговорщиков, а именно: Полонский, командир повстанческого полка, названного железным, его заместитель Семченко, его любовница – актриса, которая должна была «сыграть» роль отравительницы, Вайнер, бывший председатель военного трибунала красной армии, имевший зловещую репутацию, и еще один сообщник.</w:t>
      </w:r>
    </w:p>
    <w:p>
      <w:pPr>
        <w:pStyle w:val="Retraitcorpsdetexte2"/>
        <w:rPr/>
      </w:pPr>
      <w:r>
        <w:rPr/>
        <w:t>22 декабря Слащев атаковал Екатеринослав; он располагал свежими и хорошо вооруженными войсками. После нескольких дней ожесточенных боев в попытке прикрыть эвакуацию нескольких тысяч раненых и больных, находившихся в городе, махновцы были вынуждены окончательно оставить эти места. Вследствие этого, 4-й районный съезд, который должен был собраться в Екатеринославе в конце декабря 1919 г. не мог состояться.</w:t>
      </w:r>
    </w:p>
    <w:p>
      <w:pPr>
        <w:pStyle w:val="Retraitcorpsdetexte2"/>
        <w:rPr/>
      </w:pPr>
      <w:r>
        <w:rPr/>
        <w:t>Ослабление повстанческой армии имело единственную и главную причину – эпидемию тифа, врага, худшего, чем все, с которыми приходилось бороться до сих пор</w:t>
      </w:r>
      <w:r>
        <w:rPr>
          <w:rStyle w:val="FootnoteCharacters"/>
          <w:rStyle w:val="FootnoteAnchor"/>
        </w:rPr>
        <w:footnoteReference w:customMarkFollows="1" w:id="41"/>
        <w:t>1</w:t>
      </w:r>
      <w:r>
        <w:rPr>
          <w:rStyle w:val="FootnoteCharacters"/>
        </w:rPr>
        <w:t>3</w:t>
      </w:r>
      <w:r>
        <w:rPr/>
        <w:t>. Вся сила и завоевания борьбы махновского движения улетучились, таким образом, за несколько недель. С конца октября многие махновцы стали жертвами тифа, на 11 декабря повстанческая армия насчитывала уже не более 25 000 человек, более десяти тысяч были ранены или больны. Многих отправили по домам, чтобы уменьшить риск заразиться; другие были госпитализированы, но из-за отсутствия необходимого лечения, умирали тысячами. Махно и многие члены штаба также заразились ужасной болезнью. К концу декабря осталось только около десяти тысяч повстанцев, которые отошли в район Гуляй-Поля, Мелитополя и Никополя. Именно в этот момент появляется третье действующее лицо, красная армия, вовремя пришедшая, чтобы воспользоваться успехами махновцев. Тем более что белых тоже косит тиф, и потерпев поражение в наступлении на Москву, они медленно отступают к своим базам на Кавказе.</w:t>
      </w:r>
    </w:p>
    <w:p>
      <w:pPr>
        <w:pStyle w:val="Retraitcorpsdetexte2"/>
        <w:ind w:hanging="0"/>
        <w:rPr/>
      </w:pPr>
      <w:r>
        <w:rPr/>
      </w:r>
    </w:p>
    <w:p>
      <w:pPr>
        <w:sectPr>
          <w:footerReference w:type="default" r:id="rId14"/>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X</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Новый враг: партия-государство большевиков</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Разгром деникинского тыла под совместными ударами Махно и зеленых значительно облегчил задачу красной армии, которая довольствовалась тем, что следовала шаг за шагом за отступлением белых, которые отходили, соблюдая порядок, под командованием Врангеля и Шкуро. Шкуро «побил рекорды медлительности», отступив на 80 км за три недели, от Воронежа до Касторной</w:t>
      </w:r>
      <w:r>
        <w:rPr>
          <w:rStyle w:val="FootnoteCharacters"/>
          <w:rStyle w:val="FootnoteAnchor"/>
        </w:rPr>
        <w:footnoteReference w:customMarkFollows="1" w:id="42"/>
        <w:t>1</w:t>
      </w:r>
      <w:r>
        <w:rPr/>
        <w:t>. Напротив, красная армия спешила занять территорию, очищенную местными партизанами и установить там «советскую» власть. Так подтвердилось утверждение махновцев, приведенное Дыбецом: «Когда надо сражаться, большевики отсутствуют, напрасно искать их на фронте, но как только какой-то город взят партизанами, они появляются и провозглашают себя немедленно новой властью. Их единственная цель состоит в том, чтобы завладеть властью за спиной у повстанцев</w:t>
      </w:r>
      <w:r>
        <w:rPr>
          <w:rStyle w:val="FootnoteCharacters"/>
          <w:rStyle w:val="FootnoteAnchor"/>
        </w:rPr>
        <w:footnoteReference w:customMarkFollows="1" w:id="43"/>
        <w:t>2</w:t>
      </w:r>
      <w:r>
        <w:rPr/>
        <w:t>».</w:t>
      </w:r>
    </w:p>
    <w:p>
      <w:pPr>
        <w:pStyle w:val="Retraitcorpsdetexte2"/>
        <w:rPr/>
      </w:pPr>
      <w:r>
        <w:rPr/>
        <w:t>Несмотря на общую эпидемию тифа и тяжелые потери на полях боев, численный состав красной армии не переставал расти; осенью 1919 г. он достиг значительной цифры: три миллиона человек. Она усиливалась еще больше за счет включения партизанских отрядов и белых пленных. Правда, только небольшая часть этих войск сражалась на передовой: около одной десятой на разных фронтах. Деникину противостояло только 150 000 человек, которых часто сменяли из-за потерь или за отсутствие боевого духа солдат. В действительности такая армия в целом представляла довольно слабую боевую мощь, поскольку солдаты были мобилизованы насильно, поэтому командование красной армии было занято, прежде всего, обучением бойцов, их идеологической «дрессировкой», затем держало их в резерве или использовало для занятия самых ненадежных областей страны, чтобы стабилизовать там большевистский порядок.</w:t>
      </w:r>
    </w:p>
    <w:p>
      <w:pPr>
        <w:pStyle w:val="Retraitcorpsdetexte2"/>
        <w:rPr/>
      </w:pPr>
      <w:r>
        <w:rPr/>
        <w:t>Махновцы допустили тяжелую ошибку, недооценив эту новую опасность. По мне-нию Аршинова, следовало усилить движение в военном отношении и непосредственно занять все части Украины – до Орла и Полтавы – освобожденные повстанцами и нахо-дившиеся под махновским влиянием, чтобы покончить с большевистскими притяза-ниями. Напротив, получилось так, что отряды повстанцев – такие как отряды Бибика и Огаркина, которые занимали Полтаву и Орел – под натиском красной армии должны были идти на соединение с махновцами. Аршинов объясняет это бездействие, с одной стороны, потерями от тифа, с другой – беззаботностью и преувеличенным оптимизмом махновцев, убежденных, что никогда красная армия не посмеет придти диктовать им свою волю, учитывая их решающий вклад в поражение Деникина.</w:t>
      </w:r>
    </w:p>
    <w:p>
      <w:pPr>
        <w:pStyle w:val="Retraitcorpsdetexte2"/>
        <w:rPr/>
      </w:pPr>
      <w:r>
        <w:rPr/>
        <w:t>Повстанцы считали, что поскольку они вынесли на своих плечах большую часть тяжестей войны и своими собственными усилиями освободили всю Украину, Москва должна бы принять это во внимание. Махновский штаб пришел к согласию, что приоритет следует отдать или военному усилению района, или положительным задачам социального и экономического строительства трудящихся. Штаб отдал предпочтение второму решению, считая, что благодаря революционному творчеству, трудящиеся массы отметут без труда любую попытку вмешательства какой бы то ни было партии. Была также и другая причина: махновцы не хотели вести себя как новая власть, они хотели полагаться на способность к самоорганизации и на предусмотрительность самих трудящихся, довольствуясь тем, что доводили до них свои концепции. Листовка, которая распространялась в то время, хорошо выражает это стремление:</w:t>
      </w:r>
    </w:p>
    <w:p>
      <w:pPr>
        <w:pStyle w:val="Retraitcorpsdetexte2"/>
        <w:rPr/>
      </w:pPr>
      <w:r>
        <w:rPr/>
      </w:r>
    </w:p>
    <w:p>
      <w:pPr>
        <w:pStyle w:val="Heading3"/>
        <w:ind w:left="1134" w:right="567" w:hanging="0"/>
        <w:jc w:val="left"/>
        <w:rPr>
          <w:b w:val="false"/>
          <w:b w:val="false"/>
          <w:i w:val="false"/>
          <w:i w:val="false"/>
          <w:sz w:val="22"/>
        </w:rPr>
      </w:pPr>
      <w:r>
        <w:rPr>
          <w:b w:val="false"/>
          <w:i w:val="false"/>
          <w:sz w:val="22"/>
        </w:rPr>
        <w:t>Объявление революционной повстанческой армии Украины (махновцев)</w:t>
      </w:r>
    </w:p>
    <w:p>
      <w:pPr>
        <w:pStyle w:val="Normal"/>
        <w:ind w:left="1134" w:right="567" w:hanging="0"/>
        <w:jc w:val="center"/>
        <w:rPr>
          <w:caps/>
          <w:sz w:val="20"/>
        </w:rPr>
      </w:pPr>
      <w:r>
        <w:rPr>
          <w:caps/>
          <w:sz w:val="20"/>
        </w:rPr>
        <w:t>Ко всем крестьянам и рабочим Украины!</w:t>
      </w:r>
    </w:p>
    <w:p>
      <w:pPr>
        <w:pStyle w:val="Normal"/>
        <w:ind w:left="1134" w:right="567" w:hanging="0"/>
        <w:jc w:val="both"/>
        <w:rPr>
          <w:i/>
          <w:i/>
          <w:sz w:val="22"/>
        </w:rPr>
      </w:pPr>
      <w:r>
        <w:rPr>
          <w:i/>
          <w:sz w:val="22"/>
        </w:rPr>
        <w:t>Передать по телеграфу, телефону или разъездной почтой во все села, волости, уезды и губернии Украины. Прочесть на крестьянских сходах, фабриках и заводах.</w:t>
      </w:r>
    </w:p>
    <w:p>
      <w:pPr>
        <w:pStyle w:val="Normal"/>
        <w:ind w:left="1134" w:right="567" w:hanging="0"/>
        <w:jc w:val="both"/>
        <w:rPr>
          <w:sz w:val="22"/>
        </w:rPr>
      </w:pPr>
      <w:r>
        <w:rPr>
          <w:sz w:val="22"/>
        </w:rPr>
        <w:t>Братья трудящиеся! Революционная Повстанческая армия Украины (махновцев) была вызвана к жизни, как протест против угнетения рабочих и крестьян буржуазно-помещичьей властью с одной стороны, и большевистско-коммунистической диктатурой – с другой.</w:t>
      </w:r>
    </w:p>
    <w:p>
      <w:pPr>
        <w:pStyle w:val="Normal"/>
        <w:ind w:left="1134" w:right="567" w:hanging="0"/>
        <w:jc w:val="both"/>
        <w:rPr>
          <w:sz w:val="22"/>
        </w:rPr>
      </w:pPr>
      <w:r>
        <w:rPr>
          <w:sz w:val="22"/>
        </w:rPr>
        <w:t>Ставя себе целью – борьбу за полное освобождение трудящихся Украины от гнета той и другой власти и создание истинного советского социалистического строя, армия повстанцев-махновцев упорно боролась на нескольких фронтах за достижение этих целей и в настоящее время победно заканчивает борьбу с деникинской армией, освобождая район за районом, где всякая насильственная власть, всякая насильственная организация удаляются.</w:t>
      </w:r>
    </w:p>
    <w:p>
      <w:pPr>
        <w:pStyle w:val="Normal"/>
        <w:ind w:left="1134" w:right="567" w:hanging="0"/>
        <w:jc w:val="both"/>
        <w:rPr>
          <w:sz w:val="22"/>
        </w:rPr>
      </w:pPr>
      <w:r>
        <w:rPr>
          <w:sz w:val="22"/>
        </w:rPr>
        <w:t>У многих крестьян и рабочих возникают вопросы: как быть теперь? Что делать? Как относиться к распоряжениям выгнанной власти? и т.д.</w:t>
      </w:r>
    </w:p>
    <w:p>
      <w:pPr>
        <w:pStyle w:val="Normal"/>
        <w:ind w:left="1134" w:right="567" w:hanging="0"/>
        <w:jc w:val="both"/>
        <w:rPr>
          <w:sz w:val="22"/>
        </w:rPr>
      </w:pPr>
      <w:r>
        <w:rPr>
          <w:sz w:val="22"/>
        </w:rPr>
        <w:t>Подробно и законченно на все эти вопросы ответит Всеукраинский рабоче-крестьянский съезд, который должен будет сейчас же собраться, как будет возможность съехаться рабочим и крестьянам. Этот съезд наметит и вырешит все наболевшие вопросы рабоче-крестьянской жизни. Но ввиду того, что съезд этот будет создан через неопределенное время, армия повстанцев-махновцев, находит необходимым дать следующее объявление по основным вопросам рабоче-крестьянской жизни:</w:t>
      </w:r>
    </w:p>
    <w:p>
      <w:pPr>
        <w:pStyle w:val="Normal"/>
        <w:ind w:left="1134" w:right="567" w:firstLine="284"/>
        <w:jc w:val="both"/>
        <w:rPr>
          <w:sz w:val="22"/>
        </w:rPr>
      </w:pPr>
      <w:r>
        <w:rPr>
          <w:sz w:val="22"/>
        </w:rPr>
        <w:t>1. Все распоряжения деникинской (добровольческой) власти упраздняются. Те распоряжения коммунистической власти, которые шли в разрез с интересами крестьян и рабочих, тоже отменяются.</w:t>
      </w:r>
    </w:p>
    <w:p>
      <w:pPr>
        <w:pStyle w:val="Normal"/>
        <w:ind w:left="1134" w:right="567" w:firstLine="284"/>
        <w:jc w:val="both"/>
        <w:rPr/>
      </w:pPr>
      <w:r>
        <w:rPr>
          <w:i/>
          <w:sz w:val="22"/>
        </w:rPr>
        <w:t>Примечание.</w:t>
      </w:r>
      <w:r>
        <w:rPr>
          <w:sz w:val="22"/>
        </w:rPr>
        <w:t xml:space="preserve"> Относительно того, какое из распоряжений коммунистической власти вредны для трудящихся, должны решить сами трудящиеся — крестьяне на сходах, рабочие у себя на фабриках и заводах.</w:t>
      </w:r>
    </w:p>
    <w:p>
      <w:pPr>
        <w:pStyle w:val="Normal"/>
        <w:ind w:left="1134" w:right="567" w:firstLine="284"/>
        <w:jc w:val="both"/>
        <w:rPr>
          <w:sz w:val="22"/>
        </w:rPr>
      </w:pPr>
      <w:r>
        <w:rPr>
          <w:sz w:val="22"/>
        </w:rPr>
        <w:t>2. Помещичьи, монастырские, удельные земли и земли иных врагов трудящихся со всем их инвентарем, живым и мертвым, переходят в пользу крестьян, живущих лишь своим трудом. При чем переход этот совершается организованно, решением общих сходов крестьян, которые должны в этом деле помнить не только каждый свои личные интересы, но иметь ввиду также и общие интересы всего угнетенного трудового крестьянства.</w:t>
      </w:r>
    </w:p>
    <w:p>
      <w:pPr>
        <w:pStyle w:val="Normal"/>
        <w:ind w:left="1134" w:right="567" w:firstLine="284"/>
        <w:jc w:val="both"/>
        <w:rPr>
          <w:sz w:val="22"/>
        </w:rPr>
      </w:pPr>
      <w:r>
        <w:rPr>
          <w:sz w:val="22"/>
        </w:rPr>
        <w:t>3. Фабрики, заводы, рудники, угольные копи и прочие орудия и средства производства становятся достоянием всего рабочего класса в целом, который в лице своих профессиональных объединений организованно берет все предприятия в свои руки, налаживает в них производство и стремится связать всю промышленность страны в единый целостный организм.</w:t>
      </w:r>
    </w:p>
    <w:p>
      <w:pPr>
        <w:pStyle w:val="Normal"/>
        <w:ind w:left="1134" w:right="567" w:firstLine="284"/>
        <w:jc w:val="both"/>
        <w:rPr>
          <w:sz w:val="22"/>
        </w:rPr>
      </w:pPr>
      <w:r>
        <w:rPr>
          <w:sz w:val="22"/>
        </w:rPr>
        <w:t>4. Предлагается всем рабочим и крестьянским организациям приступить к строительству вольных рабоче-крестьянских советов. В советы должны избираться только труженики, участвующие в том или ином необходимом для народного хозяйства труде. Представители политических организаций не имеют места в рабоче-крестьянских советах, так как их участие в рабочем совете сделает из последнего совет партийных депутатов, что может привести дело советского строя к гибели.</w:t>
      </w:r>
    </w:p>
    <w:p>
      <w:pPr>
        <w:pStyle w:val="Normal"/>
        <w:ind w:left="1134" w:right="567" w:firstLine="284"/>
        <w:jc w:val="both"/>
        <w:rPr>
          <w:sz w:val="22"/>
        </w:rPr>
      </w:pPr>
      <w:r>
        <w:rPr>
          <w:sz w:val="22"/>
        </w:rPr>
        <w:t>5. Существование чрезвычаек, партийных ревко[мов и] им подобных принудительных, властнических и дисциплинарных институтов недопустимо среди вольных крест[ьян] и рабочих.</w:t>
      </w:r>
    </w:p>
    <w:p>
      <w:pPr>
        <w:pStyle w:val="TextBody"/>
        <w:ind w:left="1134" w:right="567" w:firstLine="284"/>
        <w:rPr>
          <w:sz w:val="22"/>
        </w:rPr>
      </w:pPr>
      <w:r>
        <w:rPr>
          <w:sz w:val="22"/>
        </w:rPr>
        <w:t>6. Свобода слова, печати, сходок, союзов и пр. являются неотъемлемым правом каждого труженика и всяк[ое] ограничение оных является контр-революцпонным акто[м.]</w:t>
      </w:r>
    </w:p>
    <w:p>
      <w:pPr>
        <w:pStyle w:val="Normal"/>
        <w:ind w:left="1134" w:right="567" w:firstLine="284"/>
        <w:jc w:val="both"/>
        <w:rPr>
          <w:sz w:val="22"/>
        </w:rPr>
      </w:pPr>
      <w:r>
        <w:rPr>
          <w:sz w:val="22"/>
        </w:rPr>
        <w:t>7. Государственная стража, полиция, варта упраздняются. На место их само население организует свою самоохрану. Самоохрану могут организовать только рабоч[и]е [и] крестьяне.</w:t>
      </w:r>
    </w:p>
    <w:p>
      <w:pPr>
        <w:pStyle w:val="Normal"/>
        <w:ind w:left="1134" w:right="567" w:firstLine="284"/>
        <w:jc w:val="both"/>
        <w:rPr>
          <w:sz w:val="22"/>
        </w:rPr>
      </w:pPr>
      <w:r>
        <w:rPr>
          <w:sz w:val="22"/>
        </w:rPr>
        <w:t>8. Рабоче-крестьянские Советы, самоохрана рабочих и крестьян, а также каждый крестьянин II рабочий должны не допускать каких бы то ни было революционных выступлений буржуазии и офицерства. Также не должны допускать проявления бандитизма. Всех изобличенных в контрреволюции и бандитизме расстреливать на месте.</w:t>
      </w:r>
    </w:p>
    <w:p>
      <w:pPr>
        <w:pStyle w:val="Normal"/>
        <w:ind w:left="1134" w:right="567" w:firstLine="284"/>
        <w:jc w:val="both"/>
        <w:rPr>
          <w:sz w:val="22"/>
        </w:rPr>
      </w:pPr>
      <w:r>
        <w:rPr>
          <w:sz w:val="22"/>
        </w:rPr>
        <w:t>9. Советские и украинские деньги должны приниматься наряду с другими деньгами. Виновники в нарушении этого подлежат революционной каре.</w:t>
      </w:r>
    </w:p>
    <w:p>
      <w:pPr>
        <w:pStyle w:val="Normal"/>
        <w:ind w:left="1134" w:right="567" w:firstLine="284"/>
        <w:jc w:val="both"/>
        <w:rPr/>
      </w:pPr>
      <w:r>
        <w:rPr>
          <w:sz w:val="22"/>
        </w:rPr>
        <w:t xml:space="preserve">10. Обмен продуктами труда и торговля, пока за это дело не взялись рабоче-крестьянские организации, остаются свободными. Но в то же время предлагается, чтобы обмен продуктами труда происходил главным образом </w:t>
      </w:r>
      <w:r>
        <w:rPr>
          <w:i/>
          <w:sz w:val="22"/>
        </w:rPr>
        <w:t>между трудящимися</w:t>
      </w:r>
      <w:r>
        <w:rPr>
          <w:sz w:val="22"/>
        </w:rPr>
        <w:t>.</w:t>
      </w:r>
    </w:p>
    <w:p>
      <w:pPr>
        <w:pStyle w:val="Normal"/>
        <w:ind w:left="1134" w:right="567" w:firstLine="284"/>
        <w:jc w:val="both"/>
        <w:rPr>
          <w:sz w:val="22"/>
        </w:rPr>
      </w:pPr>
      <w:r>
        <w:rPr>
          <w:sz w:val="22"/>
        </w:rPr>
        <w:t>11. Все лица, умышленно препятствующие распространению настоящего объявления, будут рассматриваться как контрреволюционеры.</w:t>
      </w:r>
    </w:p>
    <w:p>
      <w:pPr>
        <w:pStyle w:val="Normal"/>
        <w:ind w:left="1134" w:right="567" w:firstLine="284"/>
        <w:jc w:val="both"/>
        <w:rPr>
          <w:sz w:val="22"/>
        </w:rPr>
      </w:pPr>
      <w:r>
        <w:rPr>
          <w:sz w:val="22"/>
        </w:rPr>
        <w:t>7 января 1920 г.</w:t>
      </w:r>
    </w:p>
    <w:p>
      <w:pPr>
        <w:pStyle w:val="Normal"/>
        <w:ind w:left="1134" w:right="567" w:hanging="0"/>
        <w:jc w:val="both"/>
        <w:rPr>
          <w:i/>
          <w:i/>
          <w:sz w:val="22"/>
        </w:rPr>
      </w:pPr>
      <w:r>
        <w:rPr>
          <w:i/>
          <w:sz w:val="22"/>
        </w:rPr>
        <w:t>Военно-революционный совет и командный состав революционной повстанческой армии Украины (Махновцев).</w:t>
      </w:r>
      <w:r>
        <w:rPr>
          <w:rStyle w:val="FootnoteCharacters"/>
          <w:rStyle w:val="FootnoteAnchor"/>
          <w:i/>
          <w:sz w:val="22"/>
        </w:rPr>
        <w:footnoteReference w:customMarkFollows="1" w:id="44"/>
        <w:t>3</w:t>
      </w:r>
    </w:p>
    <w:p>
      <w:pPr>
        <w:pStyle w:val="Retraitcorpsdetexte2"/>
        <w:rPr>
          <w:i/>
          <w:i/>
          <w:sz w:val="22"/>
        </w:rPr>
      </w:pPr>
      <w:r>
        <w:rPr>
          <w:i/>
          <w:sz w:val="22"/>
        </w:rPr>
      </w:r>
    </w:p>
    <w:p>
      <w:pPr>
        <w:pStyle w:val="Retraitcorpsdetexte2"/>
        <w:rPr/>
      </w:pPr>
      <w:r>
        <w:rPr/>
        <w:t>Это листовка высокого революционного достоинства, но она свидетельствует о преувеличенной оценке возможностей населения, которое было тогда обескровлено и лишено всего. А единственным языком, который понимали большевики, был язык соотношения военных сил. Как и за год до этого, они вошли в Украину с севера, и при отсутствии центральной власти (по крайней мере, в их представлении, так как ни в коем случае свободная и спонтанная организация трудящихся посредством их основных органов – свободных советов, федеративных снизу до верху – не могла составлять для них государственная власть, достойную этого имени), они насадили свое управление. В заключение митинга, состоявшегося в Екатеринославе 1 января 1920 г., после занятия ими города, они заставили проголосовать за красноречивую резолюцию, заканчивавшуюся словами «Да здравствует мировая большевистская коммунистическая партия! Да здравствует 3-й коммунистический Интернационал! Долой анархию!</w:t>
      </w:r>
      <w:r>
        <w:rPr>
          <w:rStyle w:val="FootnoteCharacters"/>
          <w:rStyle w:val="FootnoteAnchor"/>
        </w:rPr>
        <w:footnoteReference w:customMarkFollows="1" w:id="45"/>
        <w:t>4</w:t>
      </w:r>
      <w:r>
        <w:rPr/>
        <w:t>».</w:t>
      </w:r>
    </w:p>
    <w:p>
      <w:pPr>
        <w:pStyle w:val="Retraitcorpsdetexte2"/>
        <w:rPr/>
      </w:pPr>
      <w:r>
        <w:rPr/>
        <w:t>Первые встречи между подразделениями двух лагерей в начале января 1920 г. были если не братскими, то дружескими. Кубанин, советский историограф Махновщины, считает, что «для красной армии махновцы казались союзниками, которые вели ожесточенную борьбу в тылу общего врага, участвуя в его дезорганизации и приближая, таким образом, общую победу. Само собой разумеется, махновские части должны были подчиниться общему командованию красной армии</w:t>
      </w:r>
      <w:r>
        <w:rPr>
          <w:rStyle w:val="FootnoteCharacters"/>
          <w:rStyle w:val="FootnoteAnchor"/>
        </w:rPr>
        <w:footnoteReference w:customMarkFollows="1" w:id="46"/>
        <w:t>5</w:t>
      </w:r>
      <w:r>
        <w:rPr/>
        <w:t>». Таким образом, красная армия начала вести себя как хозяйка этих мест, перехватывала группы махновцев, затем включала их в свой состав, распыляя среди своих полков, или же разоружала их и отправляла по домам.</w:t>
      </w:r>
    </w:p>
    <w:p>
      <w:pPr>
        <w:pStyle w:val="Retraitcorpsdetexte2"/>
        <w:rPr/>
      </w:pPr>
      <w:r>
        <w:rPr/>
        <w:t>По причинам, указанным выше, Махно и его штаб отошли в район Гуляй-Поля и Александровска, то есть они на самом деле отказались от всякого контроля над районом. Махно, больной острой формой сыпного тифа, находился в это время в коме и вышел из нее только десяток дней спустя.</w:t>
      </w:r>
    </w:p>
    <w:p>
      <w:pPr>
        <w:pStyle w:val="Retraitcorpsdetexte2"/>
        <w:rPr/>
      </w:pPr>
      <w:r>
        <w:rPr/>
        <w:t>8 января – это был момент, избранный командованием 14-й красной армии, чтобы отдать приказ махновцам выступить на польский фронт, где большевики готовили захватническую войну, чтобы заполучить общую границу с Германией – родиной пролетарской революции, по словам Ленина, – прежде чем «большевизировать» всю Европу.</w:t>
      </w:r>
    </w:p>
    <w:p>
      <w:pPr>
        <w:pStyle w:val="Retraitcorpsdetexte2"/>
        <w:rPr/>
      </w:pPr>
      <w:r>
        <w:rPr/>
        <w:t>Кубанин комментирует этот приказ, объясняя, что он был «продиктован необходи-мостью вырвать махновскую повстанческую армию с ее территории и превратить ее, таким образом, в часть регулярной армии</w:t>
      </w:r>
      <w:r>
        <w:rPr>
          <w:rStyle w:val="FootnoteCharacters"/>
          <w:rStyle w:val="FootnoteAnchor"/>
        </w:rPr>
        <w:footnoteReference w:customMarkFollows="1" w:id="47"/>
        <w:t>6</w:t>
      </w:r>
      <w:r>
        <w:rPr/>
        <w:t>». Кубанин, когда писал эти строки, не знал, что целью этого приказа была спровоцировать разрыв с Махно. Действительно, в статье, опубликованной через несколько месяцев после книги Кубанина, Левенсон, украинский большевистский военный руководитель, объясняет совсем по-другому этот приказ, приводя разговор между Уборевичем, командующим 14-й красной армией и Якиром, командиром 45-й армии. Первый заявил, что «отношение Махно к этому приказу даст нам определенную основу для нашего будущего поведения по отношению к нему»; второй ему ответил, что «будучи лично знакомым с Махно, я знаю, что он ни в коем случае не согласится». Уборевич подтвердил и сделал заключение: «Этот приказ является совершенно явным политическим маневром, и ничем больше, мы даже не надеемся на положительный ответ Махно</w:t>
      </w:r>
      <w:r>
        <w:rPr>
          <w:rStyle w:val="FootnoteCharacters"/>
          <w:rStyle w:val="FootnoteAnchor"/>
        </w:rPr>
        <w:footnoteReference w:customMarkFollows="1" w:id="48"/>
        <w:t>7</w:t>
      </w:r>
      <w:r>
        <w:rPr/>
        <w:t>».</w:t>
      </w:r>
    </w:p>
    <w:p>
      <w:pPr>
        <w:pStyle w:val="Retraitcorpsdetexte2"/>
        <w:rPr/>
      </w:pPr>
      <w:r>
        <w:rPr/>
        <w:t>Чтобы дополнить цинизм этого персонажа, отметим, что он уже отдал за несколько дней до этого, 4 января, совершенно секретный приказ «принять все меры к поголовному разоружению населения и уничтожению банд Махно</w:t>
      </w:r>
      <w:r>
        <w:rPr>
          <w:rStyle w:val="FootnoteCharacters"/>
          <w:rStyle w:val="FootnoteAnchor"/>
        </w:rPr>
        <w:footnoteReference w:customMarkFollows="1" w:id="49"/>
        <w:t>8</w:t>
      </w:r>
      <w:r>
        <w:rPr/>
        <w:t>».</w:t>
      </w:r>
    </w:p>
    <w:p>
      <w:pPr>
        <w:pStyle w:val="Retraitcorpsdetexte2"/>
        <w:rPr/>
      </w:pPr>
      <w:r>
        <w:rPr/>
        <w:t>Самый значительный махновский отряд, стоявший в Александровске и состоявший из шести полков, т. е. около 9000 пехотинцев и кавалерии, с возмущением ответил, прежде всего, что он совершенно не зависит от красной армии, что он не нуждался в этом, чтобы освободить Украину, затем, что Махно и большинство их бойцов лежат больные тифом, и, наконец, что война с Польшей его не касается. Этот ответ большевики приняли с удовольствием, так как он давал им оправдание, чтобы вновь, 9 января 1920 г., объявить Махно и его повстанцев вне закона и открыто сражаться против них. Высшее командование Красной армии хотело тем самым отомстить за провал, который оно потерпело в августе 1919 г. в Помощной, когда его войска перешли на сторону Махно. Коммюнике, провозглашавшее Махно вне закона, разворачивает следующую лживую аргументацию:</w:t>
      </w:r>
    </w:p>
    <w:p>
      <w:pPr>
        <w:pStyle w:val="Retraitcorpsdetexte2"/>
        <w:rPr/>
      </w:pPr>
      <w:r>
        <w:rPr/>
      </w:r>
    </w:p>
    <w:p>
      <w:pPr>
        <w:pStyle w:val="Normal"/>
        <w:ind w:left="1134" w:right="567" w:hanging="0"/>
        <w:jc w:val="both"/>
        <w:rPr>
          <w:i/>
          <w:i/>
          <w:sz w:val="22"/>
        </w:rPr>
      </w:pPr>
      <w:r>
        <w:rPr>
          <w:i/>
          <w:sz w:val="22"/>
        </w:rPr>
        <w:t>Постановление Всеукраинского ревкома об объявлении вне закона Махно и махновцев. 9 января 1920 года</w:t>
      </w:r>
    </w:p>
    <w:p>
      <w:pPr>
        <w:pStyle w:val="TextBodyIndent"/>
        <w:ind w:left="1134" w:right="567" w:hanging="0"/>
        <w:jc w:val="both"/>
        <w:rPr>
          <w:sz w:val="22"/>
        </w:rPr>
      </w:pPr>
      <w:r>
        <w:rPr>
          <w:sz w:val="22"/>
        </w:rPr>
        <w:t>Товарищи, наконец, после невероятно тяжелых жертв нашей доблестной Красной армии удалось разбить помещиков, капиталистов и их приказчика Деникина.</w:t>
      </w:r>
    </w:p>
    <w:p>
      <w:pPr>
        <w:pStyle w:val="Normal"/>
        <w:ind w:left="1134" w:right="567" w:hanging="0"/>
        <w:jc w:val="both"/>
        <w:rPr>
          <w:sz w:val="22"/>
        </w:rPr>
      </w:pPr>
      <w:r>
        <w:rPr>
          <w:sz w:val="22"/>
        </w:rPr>
        <w:t>Но главный враг украинского народа - польские паны еще не разбиты. Идя на помощь Деникину, они заняли целый ряд городов и местечек как нашей страны, так и России.</w:t>
      </w:r>
    </w:p>
    <w:p>
      <w:pPr>
        <w:pStyle w:val="Normal"/>
        <w:ind w:left="1134" w:right="567" w:hanging="0"/>
        <w:jc w:val="both"/>
        <w:rPr>
          <w:sz w:val="22"/>
        </w:rPr>
      </w:pPr>
      <w:r>
        <w:rPr>
          <w:sz w:val="22"/>
        </w:rPr>
        <w:t>Военное командование, всячески стремясь к единению всех боевых сил против общего врага трудового народа - помещиков и капиталистов, предложило махновцам выступить против поляков и тем поддержать Красную армию и освободить наши села и города от ига польских помещиков, а рабочих - от рабства капиталистов.</w:t>
      </w:r>
    </w:p>
    <w:p>
      <w:pPr>
        <w:pStyle w:val="Normal"/>
        <w:ind w:left="1134" w:right="567" w:hanging="0"/>
        <w:jc w:val="both"/>
        <w:rPr>
          <w:sz w:val="22"/>
        </w:rPr>
      </w:pPr>
      <w:r>
        <w:rPr>
          <w:sz w:val="22"/>
        </w:rPr>
        <w:t>Но Махно не подчинился воле Красной армии, отказался выступить против поляков, объявив войну нашей освободительнице – Рабоче-Крестьянской Красной армии.</w:t>
      </w:r>
    </w:p>
    <w:p>
      <w:pPr>
        <w:pStyle w:val="Normal"/>
        <w:ind w:left="1134" w:right="567" w:hanging="0"/>
        <w:jc w:val="both"/>
        <w:rPr>
          <w:sz w:val="22"/>
        </w:rPr>
      </w:pPr>
      <w:r>
        <w:rPr>
          <w:sz w:val="22"/>
        </w:rPr>
        <w:t>Таким образом, Махно и его группа предали украинский народ польским панам, подобно Григорьеву, Петлюре и другим предателям украинского народа.</w:t>
      </w:r>
    </w:p>
    <w:p>
      <w:pPr>
        <w:pStyle w:val="Normal"/>
        <w:ind w:left="1134" w:right="567" w:hanging="0"/>
        <w:jc w:val="both"/>
        <w:rPr>
          <w:sz w:val="22"/>
        </w:rPr>
      </w:pPr>
      <w:r>
        <w:rPr>
          <w:sz w:val="22"/>
        </w:rPr>
        <w:t>Поэтому Всеукраинский Революционный Комитет постановляет:</w:t>
      </w:r>
    </w:p>
    <w:p>
      <w:pPr>
        <w:pStyle w:val="Normal"/>
        <w:ind w:left="1134" w:right="567" w:firstLine="306"/>
        <w:jc w:val="both"/>
        <w:rPr>
          <w:sz w:val="22"/>
        </w:rPr>
      </w:pPr>
      <w:r>
        <w:rPr>
          <w:sz w:val="22"/>
        </w:rPr>
        <w:t>1. Махно со своей группой объявляется вне закона, как дезертиры и предатели.</w:t>
      </w:r>
    </w:p>
    <w:p>
      <w:pPr>
        <w:pStyle w:val="TextBody"/>
        <w:ind w:left="1134" w:right="567" w:firstLine="306"/>
        <w:rPr>
          <w:sz w:val="22"/>
        </w:rPr>
      </w:pPr>
      <w:r>
        <w:rPr>
          <w:sz w:val="22"/>
        </w:rPr>
        <w:t>2. Все поддерживающие и укрывающие изменников украинского народа будут беспощадно истреблены.</w:t>
      </w:r>
    </w:p>
    <w:p>
      <w:pPr>
        <w:pStyle w:val="Normal"/>
        <w:ind w:left="1134" w:right="567" w:firstLine="306"/>
        <w:jc w:val="both"/>
        <w:rPr>
          <w:sz w:val="22"/>
        </w:rPr>
      </w:pPr>
      <w:r>
        <w:rPr>
          <w:sz w:val="22"/>
        </w:rPr>
        <w:t>3. Трудовое население Украины обязуется всячески поддерживать Красную армию в деле уничтожения предателей махновцев.</w:t>
      </w:r>
    </w:p>
    <w:p>
      <w:pPr>
        <w:pStyle w:val="Normal"/>
        <w:ind w:left="1134" w:right="567" w:hanging="0"/>
        <w:jc w:val="both"/>
        <w:rPr>
          <w:sz w:val="22"/>
        </w:rPr>
      </w:pPr>
      <w:r>
        <w:rPr>
          <w:sz w:val="22"/>
        </w:rPr>
        <w:t>Настоящее постановление все ревкомы Украины обязуются прочесть на фабриках, заводах, шахтах и собраниях.</w:t>
      </w:r>
    </w:p>
    <w:p>
      <w:pPr>
        <w:pStyle w:val="Normal"/>
        <w:ind w:left="1134" w:right="567" w:hanging="0"/>
        <w:jc w:val="both"/>
        <w:rPr>
          <w:i/>
          <w:i/>
          <w:sz w:val="22"/>
        </w:rPr>
      </w:pPr>
      <w:r>
        <w:rPr>
          <w:i/>
          <w:sz w:val="22"/>
        </w:rPr>
        <w:t>Всеукраинский Революционный Комитет, Председатель Петровский. Члены Мануильский, Затонский, Гринько, Качинский.</w:t>
      </w:r>
    </w:p>
    <w:p>
      <w:pPr>
        <w:pStyle w:val="Normal"/>
        <w:ind w:left="1134" w:right="567" w:hanging="0"/>
        <w:jc w:val="both"/>
        <w:rPr>
          <w:i/>
          <w:i/>
          <w:sz w:val="22"/>
        </w:rPr>
      </w:pPr>
      <w:r>
        <w:rPr>
          <w:i/>
          <w:sz w:val="22"/>
        </w:rPr>
        <w:t>1920 года, 9 января г. Харьков.</w:t>
      </w:r>
    </w:p>
    <w:p>
      <w:pPr>
        <w:pStyle w:val="Normal"/>
        <w:ind w:left="1134" w:right="567" w:hanging="0"/>
        <w:jc w:val="both"/>
        <w:rPr>
          <w:sz w:val="22"/>
        </w:rPr>
      </w:pPr>
      <w:r>
        <w:rPr>
          <w:i/>
          <w:sz w:val="22"/>
        </w:rPr>
        <w:t>Реввоенсоветом Южфронта отдано – распоряжение прочесть настоящее постановление во всех воинских частях. Члены Реввоенсовета Южфронта Сталин, Егоров</w:t>
      </w:r>
      <w:r>
        <w:rPr>
          <w:sz w:val="22"/>
        </w:rPr>
        <w:t>.</w:t>
      </w:r>
      <w:r>
        <w:rPr>
          <w:rStyle w:val="FootnoteCharacters"/>
          <w:rStyle w:val="FootnoteAnchor"/>
          <w:sz w:val="22"/>
        </w:rPr>
        <w:footnoteReference w:customMarkFollows="1" w:id="50"/>
        <w:t>9</w:t>
      </w:r>
    </w:p>
    <w:p>
      <w:pPr>
        <w:pStyle w:val="Normal"/>
        <w:ind w:left="1134" w:right="567" w:hanging="0"/>
        <w:rPr>
          <w:sz w:val="22"/>
        </w:rPr>
      </w:pPr>
      <w:r>
        <w:rPr>
          <w:sz w:val="22"/>
        </w:rPr>
      </w:r>
    </w:p>
    <w:p>
      <w:pPr>
        <w:pStyle w:val="Retraitcorpsdetexte2"/>
        <w:rPr/>
      </w:pPr>
      <w:r>
        <w:rPr/>
        <w:t>Наиболее удивительным в этом документе было обнаружение главного врага украинского народа в лице польских панов, совершенно отсутствовавших в стране уже много столетий! Между прочим, во главе польского правительства стоял социалист Пилсудский! Наконец, большевистские сатрапы не остановились на таких «пустяках»! Любой повод был хорош, лишь бы оправдать провозглашение махновцев вне закона. Наивность махновцев бросается в глаза; они считали, что так хорошо выполнили свою революционную роль, что большевики больше не посмеют прибегнуть к клевете по отношению к ним. Это означало не учитывать гегемонистскую логику ленинской клики.</w:t>
      </w:r>
    </w:p>
    <w:p>
      <w:pPr>
        <w:pStyle w:val="Retraitcorpsdetexte2"/>
        <w:rPr/>
      </w:pPr>
      <w:r>
        <w:rPr/>
        <w:t>Этот декрет дал сигнал для охоты на Махно, который, без памяти и на краю смерти, был спасен только преданностью крестьян Гуляйпольского района, скрывавших его и жертвовавших собой, когда укрытие было обнаружено пока больного перевозили в более надежное место. Членам махновского штаба и основным командирам повстанцев удалось пройти через звенья сети, и они пытались сдержать атаки красных. Военный Революционный Совет повстанцев был самораспущен, его члены перешли в подполье или, как Волин, были арестованы большевиками.</w:t>
      </w:r>
    </w:p>
    <w:p>
      <w:pPr>
        <w:pStyle w:val="Retraitcorpsdetexte2"/>
        <w:rPr/>
      </w:pPr>
      <w:r>
        <w:rPr/>
        <w:t>В секретном рапорте об операциях 13-й красной армии от 31 января 1920 г. сооб-щается, что «остатки» махновцев были ликвидированы в районе Гуляй-Поля. Добыча была значительной: 13 орудий, 8 пулеметов, 1 бомбомет, 300 пленных, 120 винтовок, 60 лошадей, 50 седел, 1 телеграфный аппарат, 4 пишущих машинки, 100 шашек, 50 пуле-метных лент, 5000 патронов, 3 сундука серебряных вещей и другая добыча!</w:t>
      </w:r>
      <w:r>
        <w:rPr>
          <w:rStyle w:val="FootnoteCharacters"/>
          <w:rStyle w:val="FootnoteAnchor"/>
        </w:rPr>
        <w:footnoteReference w:customMarkFollows="1" w:id="51"/>
        <w:t>1</w:t>
      </w:r>
      <w:r>
        <w:rPr>
          <w:rStyle w:val="FootnoteCharacters"/>
        </w:rPr>
        <w:t>0</w:t>
      </w:r>
      <w:r>
        <w:rPr/>
        <w:t xml:space="preserve"> Эта опера-ция, по сути, соответствует внезапному нападению на махновский штаб, в ходе которого предпоследний брат Нестора, Савелий, занимавший пост интенданта, был убит во время налета красных на Гуляй-Поле. Выскочил во двор и попал под пули. Поскольку эта карательная экспедиция не выглядела достаточно убедительной, командующий 13-й армией Егоров 6 февраля отдал приказ командиру эстонской дивизии окончательно раздавить махновцев Гуляйпольского района, а также «безжалостно карать махновцев и население, которое их укрывает»; он даже уточнил, что «в случае сопротивления в Гу-ляй-Поле, следует действовать самым суровым образом, если этого требуют обстоя-тельства</w:t>
      </w:r>
      <w:r>
        <w:rPr>
          <w:rStyle w:val="FootnoteCharacters"/>
          <w:rStyle w:val="FootnoteAnchor"/>
        </w:rPr>
        <w:footnoteReference w:customMarkFollows="1" w:id="52"/>
        <w:t>1</w:t>
      </w:r>
      <w:r>
        <w:rPr>
          <w:rStyle w:val="FootnoteCharacters"/>
        </w:rPr>
        <w:t>1</w:t>
      </w:r>
      <w:r>
        <w:rPr/>
        <w:t>».</w:t>
      </w:r>
    </w:p>
    <w:p>
      <w:pPr>
        <w:pStyle w:val="Retraitcorpsdetexte2"/>
        <w:rPr/>
      </w:pPr>
      <w:r>
        <w:rPr/>
        <w:t>Все эти усилия, кажется, не увенчались успехом, так как 9 февраля в другом срочном и секретном рапорте об операциях 12-й, 13-й и 14-й красных армий докладывалось, что «захвачено штабное черное знамя, 3 пулемета, 38 винтовок, 2000 патронов, 14 лошадей, 2 легких испорченных орудия и возвращена тяжелая батарея 42-й дивизии»,</w:t>
      </w:r>
      <w:r>
        <w:rPr>
          <w:rStyle w:val="FootnoteCharacters"/>
          <w:rStyle w:val="FootnoteAnchor"/>
        </w:rPr>
        <w:footnoteReference w:customMarkFollows="1" w:id="53"/>
        <w:t>1</w:t>
      </w:r>
      <w:r>
        <w:rPr>
          <w:rStyle w:val="FootnoteCharacters"/>
        </w:rPr>
        <w:t>2</w:t>
      </w:r>
      <w:r>
        <w:rPr/>
        <w:t xml:space="preserve"> захваченная немногим ранее махновцами!</w:t>
      </w:r>
    </w:p>
    <w:p>
      <w:pPr>
        <w:pStyle w:val="Normal"/>
        <w:ind w:firstLine="567"/>
        <w:jc w:val="both"/>
        <w:rPr/>
      </w:pPr>
      <w:r>
        <w:rPr/>
        <w:t>Для большей уверенности командование красной армии использует латышских, эстонских и китайских стрелков, большинство из которых не знало ни русского, ни украинского языка; поскольку они не имели никаких местных связей, ими было легче манипулировать. Эти несколько успешных операций, проведенных в районе Гуляй-Поля, позволили красному командованию считать, что махновское движение, по их терминологии, «ликвидировано»; оно решило заняться теперь зачисткой территории. Оно начало с тщательного обыска каждого дома, для того чтобы изъять все оружие, находившееся еще у населения, которое, следовательно, рассматривалось, как потенциально враждебное. Советский диссидент генерал Григоренко, который уже описывал для нас злодеяния белых, рассказывает в этот раз о расправах красных:</w:t>
      </w:r>
    </w:p>
    <w:p>
      <w:pPr>
        <w:pStyle w:val="Normal"/>
        <w:ind w:firstLine="567"/>
        <w:jc w:val="both"/>
        <w:rPr/>
      </w:pPr>
      <w:r>
        <w:rPr/>
      </w:r>
    </w:p>
    <w:p>
      <w:pPr>
        <w:pStyle w:val="Normal"/>
        <w:ind w:left="1134" w:right="567" w:hanging="0"/>
        <w:jc w:val="both"/>
        <w:rPr>
          <w:sz w:val="22"/>
        </w:rPr>
      </w:pPr>
      <w:r>
        <w:rPr>
          <w:sz w:val="22"/>
        </w:rPr>
        <w:t>Все мы, например, знали о расстреле белыми первых Советов. Помнили об этом, осуждали белых и относились к ним враждебно. Но вот весной 1920 года по селам пошли «тройки ЧК», по изъятию оружия у населения. Прибыла такая тройка и в Борисовку.</w:t>
      </w:r>
    </w:p>
    <w:p>
      <w:pPr>
        <w:pStyle w:val="Normal"/>
        <w:ind w:left="1134" w:right="567" w:hanging="0"/>
        <w:jc w:val="both"/>
        <w:rPr>
          <w:sz w:val="22"/>
        </w:rPr>
      </w:pPr>
      <w:r>
        <w:rPr>
          <w:sz w:val="22"/>
        </w:rPr>
        <w:t>Собрали сход. Председатель тройки, весь в коже, увешан оружием с головы до пят, свое выступление посвятил тому, что зачитал список заложников (семь наиболее уважаемых мужчин старшего возраста) и объявил, что если до 12 часов завтрашнего дня не будет сдано все имеющееся у населения оружие, заложники будут расстреляны.</w:t>
      </w:r>
    </w:p>
    <w:p>
      <w:pPr>
        <w:pStyle w:val="Heading1"/>
        <w:ind w:left="1134" w:right="567" w:hanging="0"/>
        <w:jc w:val="both"/>
        <w:rPr>
          <w:sz w:val="22"/>
        </w:rPr>
      </w:pPr>
      <w:r>
        <w:rPr>
          <w:sz w:val="22"/>
        </w:rPr>
        <w:t>Ночью к сельсовету были тайком подброшены несколько охотничьих ружей, револьверы, кинжалы. После обеда бойцы отряда, сопровождавшего «тройку ЧК», пошли по домам с обысками. Нашли (а может и с собой принесли) у кого-то в огороде или даже на лугу за огородом, один обрез. Ночью заложников расстреляли и взяли семь новых.</w:t>
      </w:r>
    </w:p>
    <w:p>
      <w:pPr>
        <w:pStyle w:val="Normal"/>
        <w:rPr>
          <w:sz w:val="22"/>
        </w:rPr>
      </w:pPr>
      <w:r>
        <w:rPr>
          <w:sz w:val="22"/>
        </w:rPr>
      </w:r>
    </w:p>
    <w:p>
      <w:pPr>
        <w:pStyle w:val="Heading1"/>
        <w:ind w:firstLine="567"/>
        <w:jc w:val="both"/>
        <w:rPr/>
      </w:pPr>
      <w:r>
        <w:rPr/>
        <w:t>Любопытно, что этих заложников пощадили, к удивлению жителей села, так как председатель этой «тройки» был известен тем, что никогда не расстреливал меньше трех партий заложников. Григоренко продолжает:</w:t>
      </w:r>
    </w:p>
    <w:p>
      <w:pPr>
        <w:pStyle w:val="Heading1"/>
        <w:ind w:firstLine="567"/>
        <w:jc w:val="both"/>
        <w:rPr>
          <w:sz w:val="22"/>
        </w:rPr>
      </w:pPr>
      <w:r>
        <w:rPr>
          <w:sz w:val="22"/>
        </w:rPr>
      </w:r>
    </w:p>
    <w:p>
      <w:pPr>
        <w:pStyle w:val="Normal"/>
        <w:ind w:left="1134" w:right="567" w:hanging="0"/>
        <w:jc w:val="both"/>
        <w:rPr>
          <w:sz w:val="22"/>
        </w:rPr>
      </w:pPr>
      <w:r>
        <w:rPr>
          <w:sz w:val="22"/>
        </w:rPr>
        <w:t>Но в селе долго говорили о расстрелах, которые проводят «тройки» во всем нашем степном крае. И кровь лилась беспрерывно. Говорили об особой массовости расстрелов в Ново-Спасовке (теперь село Осипенко). Очевидцы утверждали, что по склонам оврага, над которым расстреливали, кровь текла ручьями, как вода.</w:t>
      </w:r>
    </w:p>
    <w:p>
      <w:pPr>
        <w:pStyle w:val="Heading1"/>
        <w:ind w:left="1134" w:right="567" w:hanging="0"/>
        <w:jc w:val="both"/>
        <w:rPr>
          <w:sz w:val="22"/>
        </w:rPr>
      </w:pPr>
      <w:r>
        <w:rPr>
          <w:sz w:val="22"/>
        </w:rPr>
        <w:t>Я не верил этим рассказам. Считал, что с Ново-Спасовкой так поступить не могут, поскольку село это героическое. Оно в 1918 году восстало против белых и сопротивлялось около восьми месяцев. Вызволила его из окружения армия Махно. И село отблагодарило «батьку», дав в состав его армии два хорошо вооруженных и закаленных в боях стрелковых полка. Вот потому и не верилось. Думалось, как же может революционная власть так поступать с борцами за революцию. Но все оказалось, как я узнал впоследствии, правдой. В Ново-Спасовке был расстрелян едва ли не каждый второй мужчина. Власти рассудили иначе, чем я. Они думали, что те, кто восстал против белых, могут восстать и против красных. И упредили эту возможность массовыми рас</w:t>
        <w:softHyphen/>
        <w:t>стрелами.</w:t>
      </w:r>
      <w:r>
        <w:rPr>
          <w:rStyle w:val="FootnoteCharacters"/>
          <w:rStyle w:val="FootnoteAnchor"/>
          <w:sz w:val="22"/>
        </w:rPr>
        <w:footnoteReference w:customMarkFollows="1" w:id="54"/>
        <w:t>1</w:t>
      </w:r>
      <w:r>
        <w:rPr>
          <w:rStyle w:val="FootnoteCharacters"/>
          <w:sz w:val="22"/>
        </w:rPr>
        <w:t>3</w:t>
      </w:r>
    </w:p>
    <w:p>
      <w:pPr>
        <w:pStyle w:val="Retraitcorpsdetexte2"/>
        <w:rPr>
          <w:sz w:val="22"/>
        </w:rPr>
      </w:pPr>
      <w:r>
        <w:rPr>
          <w:sz w:val="22"/>
        </w:rPr>
      </w:r>
    </w:p>
    <w:p>
      <w:pPr>
        <w:pStyle w:val="Retraitcorpsdetexte2"/>
        <w:rPr/>
      </w:pPr>
      <w:r>
        <w:rPr/>
        <w:t xml:space="preserve">Это был настоящий геноцид потомков запорожцев, сознательно проводимый большевистскими руководителями. Петр Аршинов, летописец махновщины и непосредственный свидетель этой войны на уничтожение, оценивает по самым скромным подсчетам количество крестьян, расстрелянных и искалеченных большевистскими властями в 1920 г. цифрой около </w:t>
      </w:r>
      <w:r>
        <w:rPr>
          <w:i/>
        </w:rPr>
        <w:t>двухсот тысяч!</w:t>
      </w:r>
      <w:r>
        <w:rPr/>
        <w:t xml:space="preserve"> И не меньшее число депортированных в Сибирь и другие места – зловещие рекорды белых были побиты и превзойдены всякие границы!</w:t>
      </w:r>
    </w:p>
    <w:p>
      <w:pPr>
        <w:pStyle w:val="Retraitcorpsdetexte2"/>
        <w:rPr/>
      </w:pPr>
      <w:r>
        <w:rPr/>
        <w:t>Приведем также недавно опубликованное анонимное свидетельство одного старого большевика, которое отражает другой аспект этого террора, так как ЧеКа в этом случае имело подручного в лице армейского командира Жлобы, донецкого шахтера, ставшего фанатиком и слепым орудием партии. Ввиду усиления действий махновцев весной 1920 г. в районе Синельниково было взято сто заложников среди так называемого зажиточного населения – кулаков, попов, торговцев и т. д. (представителей которых, должно быть, в действительности оставалось не так уж много) – и передано в руки ЧеКа:</w:t>
      </w:r>
    </w:p>
    <w:p>
      <w:pPr>
        <w:pStyle w:val="Retraitcorpsdetexte2"/>
        <w:rPr/>
      </w:pPr>
      <w:r>
        <w:rPr/>
      </w:r>
    </w:p>
    <w:p>
      <w:pPr>
        <w:pStyle w:val="Retraitcorpsdetexte2"/>
        <w:ind w:left="1134" w:right="567" w:hanging="0"/>
        <w:rPr/>
      </w:pPr>
      <w:r>
        <w:rPr>
          <w:sz w:val="22"/>
        </w:rPr>
        <w:t>После допроса их вывели во двор тюрьмы и потребовали, чтобы они сказали, кто были руководители банды, где-то прятавшиеся: в домах, сараях и других укрытиях? Заложников предупредили, что в случае отказа 25 из них будут расстреляны на месте как виновники убийств и грабежей. Заложники молчали. 25 первых по списку в алфавитном порядке были отведены в сторону на двадцать шагов и расстреляны на глазах у остальных; немедленно сообщили родственникам и отдали им трупы</w:t>
      </w:r>
      <w:r>
        <w:rPr>
          <w:rStyle w:val="FootnoteCharacters"/>
          <w:rStyle w:val="FootnoteAnchor"/>
          <w:sz w:val="22"/>
        </w:rPr>
        <w:footnoteReference w:customMarkFollows="1" w:id="55"/>
        <w:t>1</w:t>
      </w:r>
      <w:r>
        <w:rPr>
          <w:rStyle w:val="FootnoteCharacters"/>
          <w:sz w:val="22"/>
        </w:rPr>
        <w:t>4 </w:t>
      </w:r>
      <w:r>
        <w:rPr>
          <w:sz w:val="22"/>
        </w:rPr>
        <w:t>.</w:t>
      </w:r>
    </w:p>
    <w:p>
      <w:pPr>
        <w:pStyle w:val="Retraitcorpsdetexte2"/>
        <w:rPr>
          <w:sz w:val="22"/>
        </w:rPr>
      </w:pPr>
      <w:r>
        <w:rPr>
          <w:sz w:val="22"/>
        </w:rPr>
      </w:r>
    </w:p>
    <w:p>
      <w:pPr>
        <w:pStyle w:val="Retraitcorpsdetexte2"/>
        <w:rPr/>
      </w:pPr>
      <w:r>
        <w:rPr/>
        <w:t>На второй и третий день сцена повторилась с таким же результатом. От двадцати пяти последних заложников потребовали выдать махновских агентов. После некоторого размышления заложники выдали имена махновцев проникших в «органы советской власти и местное руководство партии: в частности председателя горсовета, секретаря горкома партии, которые объединили вокруг себя врагов советской власти». Эти «агенты» были сразу же ликвидированы. Автор этих мемуаров, однако, не задался вопросом, как эти заложники, считавшиеся зажиточными, могли быть так хорошо осведомлены о проникновении махновцев в советский аппарат? Более чем вероятно, что первые из них не заговорили из-за того, что не знали настоящих махновцев, а последние заложники сумели одновременно спасти свою жизнь и жестоко отомстить власти, указав на настоящих сторонников Ленина, назвав их по случаю «махновцами»! Этот тезис подтверждается абсолютным отказом махновцев участвовать в каких бы то ни было органах государственной власти. Свидетельством тому следующее обращение:</w:t>
      </w:r>
    </w:p>
    <w:p>
      <w:pPr>
        <w:pStyle w:val="Retraitcorpsdetexte2"/>
        <w:rPr/>
      </w:pPr>
      <w:r>
        <w:rPr/>
      </w:r>
    </w:p>
    <w:p>
      <w:pPr>
        <w:pStyle w:val="Normalcentr"/>
        <w:ind w:left="1134" w:right="567" w:hanging="0"/>
        <w:jc w:val="center"/>
        <w:rPr>
          <w:caps/>
          <w:sz w:val="20"/>
        </w:rPr>
      </w:pPr>
      <w:r>
        <w:rPr>
          <w:caps/>
          <w:sz w:val="20"/>
        </w:rPr>
        <w:t>Слово к крестьянам и рабочим Украины</w:t>
      </w:r>
    </w:p>
    <w:p>
      <w:pPr>
        <w:pStyle w:val="Normalcentr"/>
        <w:ind w:left="1134" w:right="567" w:hanging="0"/>
        <w:rPr>
          <w:sz w:val="22"/>
        </w:rPr>
      </w:pPr>
      <w:r>
        <w:rPr>
          <w:sz w:val="22"/>
        </w:rPr>
        <w:t>Братья крестьяне и рабочие! С лишком три года Вы находились в борьбе с капитализмом и благодаря Вашим усилиям, Вашей стойкости и энергии Вы почти уже заканчивали эту борьбу. Враги революции изнемогали под Вашим напором и Вы, чувствуя победу, близились к торжеству. Вы верили, что Ваша беспрерывная, часто неравная, борьба с врагами революции даст возможность Вам осуществить тот свободный советский строй, к которому мы все стремились. Но, братья, Вы видите, кто вместо Вас торжествует. Торжествуют непрошенные властелины, коммунистические палачи, пришедшие сюда на готовое и по свободным путям, расчищенным Вашей кровью, кровью ваших сынов и братьев, составляющих революционное повстанчество. Они завладели богатствами страны. Не Вы, а они распоряжаются ими. А Вы, крестьяне и рабочие, являетесь для них именным оплотом, без которого они не могут именоваться рабоче-крестьянским правительством, не могут быть всенародными убийцами и палачами, не могут произвольно во имя партийного господства тиранить народ. Имя народа дает им на все это право. И для этого только Вы, крестьяне и рабочие, им нужны.</w:t>
      </w:r>
    </w:p>
    <w:p>
      <w:pPr>
        <w:pStyle w:val="Normal"/>
        <w:ind w:left="1134" w:right="567" w:hanging="0"/>
        <w:jc w:val="both"/>
        <w:rPr>
          <w:sz w:val="22"/>
        </w:rPr>
      </w:pPr>
      <w:r>
        <w:rPr>
          <w:sz w:val="22"/>
        </w:rPr>
        <w:t>Во всех же остальных случаях Вы для них ничто и они с Вами совершенно не считаются. Они Вас порабощают, мобилизуют, повелевают и управляют Вами. Они Вас уничтожают. И Вы, будучи угнетенными, терпеливо переносите все те ужасы казней, насилия и произвола, которые творятся коммунистическими палачами и которые могут быть устранены только лишь Вашей революционной справедливостью, только лишь Вашим общим всенародным протестом – революционным бунтом. На это зовут Вас Ваши братья, такие же крестьяне и рабочие, как и Вы, умирающие под пулей красных убийц, которые силой оружия забирают скот, хлеб и другие предметы потребления и вывозят в Россию. Они – Ваши близкие братья –, прощаясь со своими жизнями, со всем тем светлым будущим, к которому мы все стремимся, призывают Вас спасти революцию, свободу и независимость. Помните, братья крестьяне и рабочие, что, не чувствуя теперь полной свободы и независимости в самих себе, Вы и впредь будете неправомочны сами разрешать свою судьбу, не сможете быть сами кузнецами своего счастья, не сможете сами быть хозяевами богатств Вашей страны, наследии Вашего же труда.</w:t>
      </w:r>
    </w:p>
    <w:p>
      <w:pPr>
        <w:pStyle w:val="Normal"/>
        <w:ind w:left="1134" w:right="567" w:hanging="0"/>
        <w:jc w:val="both"/>
        <w:rPr>
          <w:sz w:val="22"/>
        </w:rPr>
      </w:pPr>
      <w:r>
        <w:rPr>
          <w:sz w:val="22"/>
        </w:rPr>
        <w:t>Все это за Вас будут делать непрошенные хозяева – пришельцы коммунисты-большевики. А чтобы избавиться от этих непрошенных хозяев и властелинов все крестьяне, все их лучшие силы должны отдаться работе по созыву тайных волостных и районных крестьянских съездов, на которых должны сговориться и разрешить животрепещущие вопросы момента, выдвинутые безответственностью и диктатурой этих бандитов. В интересах страны, в интересах самих трудящихся Украины не допустить страну до полного ее опустошения этими непрошенными хозяевами-властелинами, не должно быть место на Украине ни им, ни их наймитам-красным убийцам, тиранившим народ. Все крестьяне, не теряя ни одного дня, должны организоваться чрез посредство своих тайных съездов. Организовать в каждом селе и деревушке тайные боевые единицы, выделить руководящий боевой орган. Раз навсегда отказать всякую помощь коммунистическим палачам и их подлым наймитам, отказать как в подводах, так и в зерне и куске хлеба. Рабочие в свою очередь как в городах, так и в селениях должны воздержаться от вступления в коммунистическую партию, в реквизиционные продовольственные отряды и чрезвычайкомы: отказаться от всякого участия в коммунистических учреждениях. Народ Украины должен на весь мир заявить словом и делом: прочь с дороги убийцы и палачи как белые, так и красные! Мы идем ко всеобщему благу, свету и правде и насилий ваших не потерпим. Да здравствует международная Рабоче-Крестьянская Социальная Революция! Смерть всем белогвардейцам и комиссарам! Смерть всем палачам! Да здравствует свободный советский строй!</w:t>
      </w:r>
    </w:p>
    <w:p>
      <w:pPr>
        <w:pStyle w:val="Normal"/>
        <w:ind w:left="1134" w:right="567" w:hanging="0"/>
        <w:jc w:val="both"/>
        <w:rPr>
          <w:sz w:val="22"/>
        </w:rPr>
      </w:pPr>
      <w:r>
        <w:rPr>
          <w:sz w:val="22"/>
        </w:rPr>
        <w:t>[Март-апрель 1920 г.]</w:t>
      </w:r>
    </w:p>
    <w:p>
      <w:pPr>
        <w:pStyle w:val="Normal"/>
        <w:ind w:left="1134" w:right="567" w:hanging="0"/>
        <w:jc w:val="both"/>
        <w:rPr>
          <w:i/>
          <w:i/>
          <w:sz w:val="22"/>
        </w:rPr>
      </w:pPr>
      <w:r>
        <w:rPr>
          <w:i/>
          <w:sz w:val="22"/>
        </w:rPr>
        <w:t>Штаб революционной повстанческой армии Украины (Махновцев).</w:t>
      </w:r>
      <w:r>
        <w:rPr>
          <w:rStyle w:val="FootnoteCharacters"/>
          <w:rStyle w:val="FootnoteAnchor"/>
          <w:i/>
          <w:sz w:val="22"/>
        </w:rPr>
        <w:footnoteReference w:customMarkFollows="1" w:id="56"/>
        <w:t>1</w:t>
      </w:r>
      <w:r>
        <w:rPr>
          <w:rStyle w:val="FootnoteCharacters"/>
          <w:i/>
          <w:sz w:val="22"/>
        </w:rPr>
        <w:t>5</w:t>
      </w:r>
    </w:p>
    <w:p>
      <w:pPr>
        <w:pStyle w:val="Retraitcorpsdetexte2"/>
        <w:rPr>
          <w:i/>
          <w:i/>
          <w:sz w:val="22"/>
        </w:rPr>
      </w:pPr>
      <w:r>
        <w:rPr>
          <w:i/>
          <w:sz w:val="22"/>
        </w:rPr>
      </w:r>
    </w:p>
    <w:p>
      <w:pPr>
        <w:pStyle w:val="Retraitcorpsdetexte2"/>
        <w:rPr/>
      </w:pPr>
      <w:r>
        <w:rPr/>
        <w:t>Повстанцы взяли на себя практическое осуществление на местах этих намерений мести. В конце февраля дивизия эстонских «наемников», которая имела наглость устроиться в самом Гуляй-Поле была неожиданно атакована и разгромлена, все ее военные и политические командиры расстреляны; что касается простых солдат, тех из них, кто выразил желание, приняли в повстанческие подразделения, остальных расформировали и отправили по домам.</w:t>
      </w:r>
    </w:p>
    <w:p>
      <w:pPr>
        <w:pStyle w:val="Retraitcorpsdetexte2"/>
        <w:rPr/>
      </w:pPr>
      <w:r>
        <w:rPr/>
        <w:t>На протяжении следующих месяцев во многих местах на левом берегу Днепра продолжались стычки. Стратегия красной армии состояла в преследовании, окружении и, если возможно, уничтожении повстанцев, так как пленных не брали. Она забыла, что махновцы были здесь у себя дома и перемещались как рыба в воде: хорошо осведомленные о передвижении своих противников, они лавировали между различными вражескими подразделениями, атаковали и громили самые маленькие из них, нападали неожиданно на тылы других, короче, вели войну на непрестанное изматывание</w:t>
      </w:r>
      <w:r>
        <w:rPr>
          <w:i/>
        </w:rPr>
        <w:t xml:space="preserve"> </w:t>
      </w:r>
      <w:r>
        <w:rPr/>
        <w:t>противника. Красный военный руководитель высокого ранга Ефимов в марте 1921 г., когда борьба против Махно была еще в самом разгаре, изложил свой опыт войны против повстанцев в 1920 г. Прежде всего, он объясняет отсутствие убедительных результатов со стороны красной армии ее социальным составом: у солдат и офицеров, которые сами были главным образом из крестьян, сердце не лежало к борьбе против махновцев из-за подспудной классовой солидарности, так как те представляли наилучшим образом чаянья местного населения «обойтись без всякой власти, рассматривая государство как тяжесть, как сковывающую опеку»</w:t>
      </w:r>
      <w:r>
        <w:rPr>
          <w:rStyle w:val="FootnoteCharacters"/>
          <w:rStyle w:val="FootnoteAnchor"/>
        </w:rPr>
        <w:footnoteReference w:customMarkFollows="1" w:id="57"/>
        <w:t>1</w:t>
      </w:r>
      <w:r>
        <w:rPr>
          <w:rStyle w:val="FootnoteCharacters"/>
        </w:rPr>
        <w:t>6</w:t>
      </w:r>
      <w:r>
        <w:rPr/>
        <w:t>. Он считает, что повстанцы научились сражаться против регулярной армии благодаря деникинским войскам – этим он проявляет свою неосведомленность об их предыдущих боях против австро-германцев – и видит некоторое сходство в стратегии борьбы белых и красных против Махно, даже в плане результатов, то есть их неуспеха. Следует понять, что главный махновский отряд опирался на многочисленные маленькие местные отряды, служившие ему при случае резервом и располагавшие всей широтой для действия против чекистов и продотрядов, посылаемых властями. Сплоченность махновского движения объясняется, по его мнению, его «советской» структурой, но в смысле «свободных советов», т.е. с инициативой, исходящей с мест. Все это, по словам Ефимова, и составляло причины неудач и неуспеха на протяжении первой половины 1920 года в борьбе против Махно.</w:t>
      </w:r>
    </w:p>
    <w:p>
      <w:pPr>
        <w:pStyle w:val="Retraitcorpsdetexte2"/>
        <w:rPr/>
      </w:pPr>
      <w:r>
        <w:rPr/>
      </w:r>
    </w:p>
    <w:p>
      <w:pPr>
        <w:pStyle w:val="Retraitcorpsdetexte2"/>
        <w:rPr/>
      </w:pPr>
      <w:r>
        <w:rPr/>
        <w:t xml:space="preserve">Поскольку путь, по всей видимости, освободился, большевики ввели в деревне то, что Ленин помпезно назвал «военным коммунизмом». Эта находка была прямо навеяна «военным социализмом» экономик капиталистических стран на протяжении войны 1914 г., когда некоторое ограничение и некоторая «социализация» были введены в народное потребление и в индустриальное производство. Для Ленина это превратилось только в ограничение потребления; поскольку промышленное производство стало незна-чительным, любой обмен с деревней был невозможен; речь шла, таким образом, о реквизиции всех сельскохозяйственных и пищевых продуктов в пользу, в первую оче-редь, нового привилегированного класса режима, армии, наконец, изголодавшихся горо-жан. Все должно было обязательно проходить через государственный аппарат. Можно понять полнейшую абсурдность этой системы, если знаешь, например, что частным лицам было запрещено ловить рыбу или охотиться, так как они должны были под страхом наказания вернуть продукты этой деятельности государству. Точно также для дров: дрожа от холода на протяжении зимы, никто не мог рубить дрова в лесах, принад-лежавших государству и представлявших собой неприкасаемую собственность, под страхом обвинения в краже государственного имущества! </w:t>
      </w:r>
    </w:p>
    <w:p>
      <w:pPr>
        <w:pStyle w:val="Retraitcorpsdetexte2"/>
        <w:rPr/>
      </w:pPr>
      <w:r>
        <w:rPr/>
        <w:t>В деревнях то, что называют эвфемистически «реквизициями», было на самом деле систематическим грабежом крестьян; у них отнимали все: пшеницу, семена, свиней, скот и им щедро выдавали квитанции; если они отказывались и восставали, их расстреливали и поджигали их дома. Пылали целые села. Вот так осуществлялся коммунизм «сверху» в ущерб самым элементарным правам крестьян, которых в этом случае называли «кулаками».</w:t>
      </w:r>
    </w:p>
    <w:p>
      <w:pPr>
        <w:pStyle w:val="Retraitcorpsdetexte2"/>
        <w:rPr/>
      </w:pPr>
      <w:r>
        <w:rPr/>
        <w:t>Как же обстояло в точности дело с этими знаменитыми «кулаками» в 1920 г.? Официальная статистика приводит следующие цифры по поводу распределения земель среди крестьянства: в 1917 г. 71% крестьян обрабатывало меньше 4 гектаров земли, 25% располагали от 4 до 10 га, и только 3,7% владели более 10 га; тогда как в 1920 г. те же категории крестьян насчитывали соответственно 85, 15 и 0,5%</w:t>
      </w:r>
      <w:r>
        <w:rPr>
          <w:rStyle w:val="FootnoteCharacters"/>
          <w:rStyle w:val="FootnoteAnchor"/>
        </w:rPr>
        <w:footnoteReference w:customMarkFollows="1" w:id="58"/>
        <w:t>1</w:t>
      </w:r>
      <w:r>
        <w:rPr>
          <w:rStyle w:val="FootnoteCharacters"/>
        </w:rPr>
        <w:t>7</w:t>
      </w:r>
      <w:r>
        <w:rPr/>
        <w:t>. Очевидно, что уже в 1917 г. число зажиточных крестьян – целиком относительно и исключительно по большевистским нормам – было достаточно ограниченным, тогда как в 1920 г. оно стало действительно незначительным. Примем во внимание другой, еще более красноречивый, критерий: владение лошадьми. По данным того же источника, в 1917 г. 29% крестьян не имели лошадей, 49% имели по одной, 17% располагали двумя лошадьми и 4,8% использовали более трех лошадей; в 1920 г., соответствующие цифры были 27,6, 63,6, 7,9 и 0,9%! Вывод, социальное положение крестьян выравнялось, и не существовало больше, так сказать, никаких кулаков, т. е. зажиточных крестьян, разве что в богатом воображении ленинцев! Впрочем, они всегда были неспособны, несмотря на всю свою идеологическую путаницу, дать точное определение кулака; это был для них, на самом деле, термин-заклинание для обозначения любого крестьянина, независи-мого от большевистского государства, а, следовательно, по их параноическому умоза-ключению, враждебного их всемогуществу. Такое истолкование могло в этом случае охватывать почти все крестьянство.</w:t>
      </w:r>
    </w:p>
    <w:p>
      <w:pPr>
        <w:pStyle w:val="Retraitcorpsdetexte2"/>
        <w:rPr/>
      </w:pPr>
      <w:r>
        <w:rPr/>
        <w:t>Самое худшее состояло в том, что этот систематический грабеж и все ужасы, которые он порождал, часто оказывались совершенно напрасны: Кубанин сам приводит примеры, когда половина собранного фуража сгнила на месте, и когда скот, отнятый и отправленный в вагонах, подыхал в дороге из-за отсутствия воды и питания.</w:t>
      </w:r>
      <w:r>
        <w:rPr>
          <w:rStyle w:val="FootnoteCharacters"/>
          <w:rStyle w:val="FootnoteAnchor"/>
        </w:rPr>
        <w:footnoteReference w:customMarkFollows="1" w:id="59"/>
        <w:t>1</w:t>
      </w:r>
      <w:r>
        <w:rPr>
          <w:rStyle w:val="FootnoteCharacters"/>
        </w:rPr>
        <w:t>8</w:t>
      </w:r>
    </w:p>
    <w:p>
      <w:pPr>
        <w:pStyle w:val="Retraitcorpsdetexte2"/>
        <w:rPr/>
      </w:pPr>
      <w:r>
        <w:rPr/>
        <w:t>Режим все же несколько изменил свою аграрную политику, число совхозов, поспешно основанных в 1919 г. и которые большей частью разорились, сократилось в 1920 г. с 1185 до 640; площадь их земель сократилась еще больше: с 1105 тысяч гектаров до 341 в 1920 г.</w:t>
      </w:r>
      <w:r>
        <w:rPr>
          <w:rStyle w:val="FootnoteCharacters"/>
          <w:rStyle w:val="FootnoteAnchor"/>
        </w:rPr>
        <w:footnoteReference w:customMarkFollows="1" w:id="60"/>
        <w:t>1</w:t>
      </w:r>
      <w:r>
        <w:rPr>
          <w:rStyle w:val="FootnoteCharacters"/>
        </w:rPr>
        <w:t>9</w:t>
      </w:r>
      <w:r>
        <w:rPr/>
        <w:t xml:space="preserve"> Власть предпочитала создавать себе «клиентов» и делить эти земли среди своих сторонников. Что касается непокорных, их земля, с трудом отнятая у бывших помещиков, также была конфискована. Кубанин признает, что для «крестьянской массы советская экономика была ненавистной формой господства, подобной господству польских панов, которая в действительности только заменила бывшего крупного землевладельца на государство</w:t>
      </w:r>
      <w:r>
        <w:rPr>
          <w:rStyle w:val="FootnoteCharacters"/>
          <w:rStyle w:val="FootnoteAnchor"/>
        </w:rPr>
        <w:footnoteReference w:customMarkFollows="1" w:id="61"/>
        <w:t>2</w:t>
      </w:r>
      <w:r>
        <w:rPr>
          <w:rStyle w:val="FootnoteCharacters"/>
        </w:rPr>
        <w:t>0</w:t>
      </w:r>
      <w:r>
        <w:rPr/>
        <w:t>».</w:t>
      </w:r>
    </w:p>
    <w:p>
      <w:pPr>
        <w:pStyle w:val="Retraitcorpsdetexte2"/>
        <w:rPr/>
      </w:pPr>
      <w:r>
        <w:rPr/>
        <w:t>Украинское крестьянство не оставалось пассивным по отношению к этой кровавой контрреволюции: на протяжении первых девяти месяцев 1920 г. более тысячи большевистских грабителей и агентов заплатили жизнью за свои злодеяния</w:t>
      </w:r>
      <w:r>
        <w:rPr>
          <w:rStyle w:val="FootnoteCharacters"/>
          <w:rStyle w:val="FootnoteAnchor"/>
        </w:rPr>
        <w:footnoteReference w:customMarkFollows="1" w:id="62"/>
        <w:t>2</w:t>
      </w:r>
      <w:r>
        <w:rPr>
          <w:rStyle w:val="FootnoteCharacters"/>
        </w:rPr>
        <w:t>1</w:t>
      </w:r>
      <w:r>
        <w:rPr/>
        <w:t>. Махновцы им безжалостно мстили, так что вскоре не находилось больше добровольцев, согласных пуститься в авантюру и поехать в эти места. Заметим по этому поводу, что из 10576 агентов, мобилизованных режимом для проведения этих грабежей, было только 323 коммуниста, большинство же – сомнительные элементы, воры и другие паразиты, кото-рых привлекала возможность легкого пропитания и обладания хоть маленькой властью. Режим воспользовался этим впоследствии чтобы свалить на них все злоупотребления, совершенные от его имени</w:t>
      </w:r>
      <w:r>
        <w:rPr>
          <w:rStyle w:val="FootnoteCharacters"/>
          <w:rStyle w:val="FootnoteAnchor"/>
        </w:rPr>
        <w:footnoteReference w:customMarkFollows="1" w:id="63"/>
        <w:t>2</w:t>
      </w:r>
      <w:r>
        <w:rPr>
          <w:rStyle w:val="FootnoteCharacters"/>
        </w:rPr>
        <w:t>2</w:t>
      </w:r>
      <w:r>
        <w:rPr/>
        <w:t>. Уточним также одну тонкость со стороны Москвы: смертная казнь была якобы отменена в России 2 февраля 1920 г., но не на Украине, где происходили главные столкновения; этот нюанс до сих пор остался без внимания для большинства историков этого периода.</w:t>
      </w:r>
    </w:p>
    <w:p>
      <w:pPr>
        <w:pStyle w:val="Retraitcorpsdetexte2"/>
        <w:ind w:hanging="0"/>
        <w:rPr/>
      </w:pPr>
      <w:r>
        <w:rPr/>
      </w:r>
    </w:p>
    <w:p>
      <w:pPr>
        <w:pStyle w:val="Retraitcorpsdetexte2"/>
        <w:ind w:hanging="0"/>
        <w:rPr/>
      </w:pPr>
      <w:r>
        <w:rPr/>
      </w:r>
      <w:r>
        <w:br w:type="page"/>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X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Между белыми и красными</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Что происходило у белых на протяжении всего этого времени? Вследствие поражения большого деникинского наступления на Москву их отступление шло в трех направлениях: армейский корпус генералов Бредова и Мартынова отходил на Запад; из-за отказа румын пропустить через границу, он спустился вдоль Днестра и перешел в Польшу, где войска были интернированы. Части генерала Слащева отступали к Крыму и укрылись за Перекопским и Геническим перешейками. Основные антибольшевистские силы отошли к Кавказу, преследуемые по пятам красными казаками Думенко и Буденного. В связи с провалом предпринятого Деникиным наступления сто пятьдесят представителей казаков Дона, Кубани и Терека собрались 2 января 1920 г. на Большой казачий круг, чтобы выработать Конституцию федеративного казачьего государства. Здесь назрел разрыв между казаческой «Жирондой» и деникинским штабом; казаки не хотели больше служить пешками в амбициозных играх белой реакционной военщины, они решили довольствоваться защитой своих территорий от красных, надеясь установить с ними фактический нейтралитет; красные же не хотели ничего знать и оказывали сильное давление на фронте. Непоследовательность высшего командования белых, все более и более проявляющаяся некомпетентность Деникина, который нашел способ отстранить от должности Мамонтова и Врангеля, самых способных генералов, в сочетании с внутренними раздорами и упавшей боеспособностью казаков, быстро превратили отступление в бегство: Таганрог, Ростов, Новочеркасск, главные города Дона, попали в руки красных казаков. Деникин принял тогда решение отступать в Крым; добровольческая армия и несколько тысяч казаков в катастрофической ситуации в марте 1920 г. погрузились на русские и английские корабли, оставив на произвол судьбы казаческие армии. Сто тысяч казаков были взяты в плен красными в Новороссийске, еще 22 тысячи в Кабарде, поблизости Грузии, отказавшейся предоставить им убежище</w:t>
      </w:r>
      <w:r>
        <w:rPr>
          <w:rStyle w:val="FootnoteCharacters"/>
          <w:rStyle w:val="FootnoteAnchor"/>
        </w:rPr>
        <w:footnoteReference w:customMarkFollows="1" w:id="64"/>
        <w:t>1</w:t>
      </w:r>
      <w:r>
        <w:rPr/>
        <w:t>. Это был разгром: не потерпев настоящего военного поражения, белые – особенно по вине деникинского высшего командования – сами себя поразили, втянутые в свои политичес-кие противоречия и дискриминационное отношение к казакам. Остатки их войск оказа-лись, таким образом, в Крыму, который стал последним бастионом белого движения.</w:t>
      </w:r>
    </w:p>
    <w:p>
      <w:pPr>
        <w:pStyle w:val="Retraitcorpsdetexte2"/>
        <w:rPr/>
      </w:pPr>
      <w:r>
        <w:rPr/>
        <w:t>Большая часть попавших в плен казаков была отправлена красным командованием на польский фронт или в другие части страны, с тем, чтобы дать им возможность искупить свое «заблуждение» в глазах Москвы. Не желая быть пушечным мясом для белых, казаки оказались между Сциллой и Харибдой, став слепым орудием экспансионистских намерений Москвы.</w:t>
      </w:r>
    </w:p>
    <w:p>
      <w:pPr>
        <w:pStyle w:val="Retraitcorpsdetexte2"/>
        <w:rPr/>
      </w:pPr>
      <w:r>
        <w:rPr/>
        <w:t>Вскоре Деникин был вынужден уйти в отставку; он уехал полный жалости в поисках пристанища в Константинополь, где главный его сотрудник и «серый карди-нал», генерал Романовский был убит сразу же после приезда каким-то белым офицером. Чувствуя, что его ждет та же участь, Деникин поспешно отправился в Англию.</w:t>
      </w:r>
    </w:p>
    <w:p>
      <w:pPr>
        <w:pStyle w:val="Retraitcorpsdetexte2"/>
        <w:rPr/>
      </w:pPr>
      <w:r>
        <w:rPr/>
        <w:t xml:space="preserve">22 марта 1920 г. общее собрание высшего командования белых назначило генерала барона Врангеля руководителем белого движения. Врангель, будучи по происхождению из мелкой немецко-балтийской знати, «согласился принять пост главнокомандующего» и энергично взялся за дело. </w:t>
      </w:r>
    </w:p>
    <w:p>
      <w:pPr>
        <w:pStyle w:val="Retraitcorpsdetexte2"/>
        <w:rPr/>
      </w:pPr>
      <w:r>
        <w:rPr/>
        <w:t>Несмотря на то, что он был глубоко занят своей персоной и имел скорее монархические убеждения, Врангель был намного способнее и умнее своего предшественника. Он пытается вывести движение из изоляции и сблизиться с поляками, румынами и сербами, с некоторым успехом в отношении этих последних, которые передали ему огромные запасы русского вооружения, остававшегося со времен войны 1914 г. Он переименовал добровольческую армию в Русскую армию, восстановил в ней дисциплину и единство командования, предал военному трибуналу генерала Сидорина, командира донской армии и его начальника штаба, генерала Кельчевского за сепаратизм, и отправил их в ссылку. Тем не менее, у него не было иллюзий относительно успеха своего предприятия, и из осторожности он занялся своими тылами, заранее обеспечивая все средства для возможной и быстрой эвакуации всей своей армии из Крыма. «Тонкая бестия», Врангель понимал также, что необходимы экономические и политические меры, чтобы поддержать с некоторыми небольшими шансами на успех его национальное предприятие. В апреле, он заявил по этому поводу представителям прессы: «Мною намечен целый ряд мер, чтобы наибольшее количество земли могло бы быть использовано теми, кто в эту землю вложил свой труд. Мелкому крестьянину-собственнику принадлежит сельскохозяйственная будущность России, крупное землевладение отжило свой век. Улучшение материального благосостояния рабочих и удовлетворение их профессиональных нужд является одной из моих главнейших забот.</w:t>
      </w:r>
      <w:r>
        <w:rPr>
          <w:rStyle w:val="FootnoteCharacters"/>
          <w:rStyle w:val="FootnoteAnchor"/>
        </w:rPr>
        <w:footnoteReference w:customMarkFollows="1" w:id="65"/>
        <w:t>1</w:t>
      </w:r>
      <w:r>
        <w:rPr/>
        <w:t>». Врангель также понял, в отличие от Деникина, что не следует гоняться за несколькими зайцами сразу; он решил сделать шаги навстречу всем, кто боролся против большевиков с целью создания союза. 13 мая он отдал следующий секретный приказ всем командиром своих подразделений:</w:t>
      </w:r>
    </w:p>
    <w:p>
      <w:pPr>
        <w:pStyle w:val="Retraitcorpsdetexte2"/>
        <w:rPr/>
      </w:pPr>
      <w:r>
        <w:rPr/>
      </w:r>
    </w:p>
    <w:p>
      <w:pPr>
        <w:pStyle w:val="Normal"/>
        <w:ind w:left="1134" w:right="567" w:hanging="0"/>
        <w:jc w:val="both"/>
        <w:rPr>
          <w:sz w:val="22"/>
        </w:rPr>
      </w:pPr>
      <w:r>
        <w:rPr>
          <w:sz w:val="22"/>
        </w:rPr>
        <w:t>«В случае перехода нашего в наступление мы, на пути к достижению заветной цели – уничтожения коммунизма, можем войти в соприкосновение с повстанческими частями Махно, Украинскими войсками и другими противо-коммунистическими группами.</w:t>
      </w:r>
    </w:p>
    <w:p>
      <w:pPr>
        <w:pStyle w:val="Retraitcorpsdetexte2"/>
        <w:ind w:left="1134" w:right="567" w:hanging="0"/>
        <w:rPr>
          <w:sz w:val="22"/>
        </w:rPr>
      </w:pPr>
      <w:r>
        <w:rPr>
          <w:sz w:val="22"/>
        </w:rPr>
        <w:t>В борьбе с главным врагом Святой Руси – коммунистами, нам по пути все те Русские люди, которые, как мы, честно стремятся свергнуть кучку насильников – большевиков, обманом захвативших власть.</w:t>
      </w:r>
    </w:p>
    <w:p>
      <w:pPr>
        <w:pStyle w:val="Normal"/>
        <w:ind w:left="1134" w:right="567" w:hanging="0"/>
        <w:jc w:val="both"/>
        <w:rPr>
          <w:sz w:val="22"/>
        </w:rPr>
      </w:pPr>
      <w:r>
        <w:rPr>
          <w:sz w:val="22"/>
        </w:rPr>
        <w:t>ПРИКАЗЫВАЮ – всем начальникам, при соприкосновении с указанными выше противобольшевистскими группами, сообразовать свои действия с действиями войск этих групп, имея ввиду нашу основную задачу – свергнуть коммунизм и всемерно облегчить и помочь Русскому народу воссоздать свое Великое Отечество».</w:t>
      </w:r>
      <w:r>
        <w:rPr>
          <w:rStyle w:val="FootnoteCharacters"/>
          <w:rStyle w:val="FootnoteAnchor"/>
          <w:sz w:val="22"/>
        </w:rPr>
        <w:footnoteReference w:customMarkFollows="1" w:id="66"/>
        <w:t>2</w:t>
      </w:r>
    </w:p>
    <w:p>
      <w:pPr>
        <w:pStyle w:val="Retraitcorpsdetexte2"/>
        <w:rPr>
          <w:sz w:val="22"/>
        </w:rPr>
      </w:pPr>
      <w:r>
        <w:rPr>
          <w:sz w:val="22"/>
        </w:rPr>
      </w:r>
    </w:p>
    <w:p>
      <w:pPr>
        <w:pStyle w:val="Retraitcorpsdetexte2"/>
        <w:rPr/>
      </w:pPr>
      <w:r>
        <w:rPr/>
        <w:t>Задняя мысль ясна: использовать любой ценой все антибольшевистские силы. Точно также как большевики обещают со своей стороны все и еще более, разумеется, тогда, когда «закончится гражданская война», Врангель, предложил «прогнать их и потом посмотреть». Население не очень верило в такие перспективы с одной и с другой стороны, когда оно не может бороться само за свои собственные интересы, оно остается, насколько это возможно, индифферентным и пассивным перед этими «ссорами любителей власти».</w:t>
      </w:r>
    </w:p>
    <w:p>
      <w:pPr>
        <w:pStyle w:val="Retraitcorpsdetexte2"/>
        <w:rPr/>
      </w:pPr>
      <w:r>
        <w:rPr/>
        <w:t>Со своей стороны, Махно не был еще в курсе этих умозрительных рассуждений; едва встав на ноги, он лично вел ожесточенную борьбу одновременно против чекистов, грабительских продотрядов и частей красной армии, брошенных на его преследование. Он принимает, впрочем, разные решения в зависимости от того, имеет ли он дело с руководителями, командирами и политическими комиссарами красной армии, – их немедленно уничтожали, или с массой солдат, принудительно мобилизованных. Для них махновцы организовывали митинги, объясняли им причины своей борьбы, затем приглашали их записываться в свои ряды или возвращаться домой, как это можно судить по следующей листовке:</w:t>
      </w:r>
    </w:p>
    <w:p>
      <w:pPr>
        <w:pStyle w:val="Retraitcorpsdetexte2"/>
        <w:rPr/>
      </w:pPr>
      <w:r>
        <w:rPr/>
      </w:r>
    </w:p>
    <w:p>
      <w:pPr>
        <w:pStyle w:val="Normal"/>
        <w:ind w:left="1134" w:right="567" w:hanging="0"/>
        <w:jc w:val="center"/>
        <w:rPr>
          <w:sz w:val="22"/>
        </w:rPr>
      </w:pPr>
      <w:r>
        <w:rPr>
          <w:sz w:val="22"/>
        </w:rPr>
        <w:t>ТОВАРИЩИ КРАСНОАРМЕЙЦЫ ФРОНТА И ТЫЛА!</w:t>
      </w:r>
    </w:p>
    <w:p>
      <w:pPr>
        <w:pStyle w:val="TextBodyIndent"/>
        <w:ind w:left="1134" w:right="567" w:hanging="0"/>
        <w:jc w:val="both"/>
        <w:rPr>
          <w:sz w:val="22"/>
        </w:rPr>
      </w:pPr>
      <w:r>
        <w:rPr>
          <w:sz w:val="22"/>
        </w:rPr>
        <w:t>Народ Украины, угнетаемый Вашими командирами и комиссарами а иногда и непосредственно Вами под руководством этих Командиров и Комиссаров, протестует против подобного насилия: Вас ждали как освободителей трудящихся масс от гнета Деникинской своры-палачей; но после Вашего прихода на Украину еще больше стали слышны стоны, плач и вопли бедного люда. Всюду расстрелы, сжигание крестьянских хат и даже сел, всюду грабеж и насилие.</w:t>
      </w:r>
    </w:p>
    <w:p>
      <w:pPr>
        <w:pStyle w:val="Normal"/>
        <w:ind w:left="1134" w:right="567" w:hanging="0"/>
        <w:jc w:val="both"/>
        <w:rPr>
          <w:sz w:val="22"/>
        </w:rPr>
      </w:pPr>
      <w:r>
        <w:rPr>
          <w:sz w:val="22"/>
        </w:rPr>
        <w:t>Народ изнемог и больше не в силах терпеть произвола; он предупреждающе спрашивает Вас: остановитесь ли Вы перед таким кошмаром и отдадите ли себе отчет в том, кого Вы под руководством Ваших командиров и комиссаров расстреливаете, кем заполняете тюрьмы и подвалы? – Не Вашими ли братьями, отцами и детьми? Конечно. Ими и делаете это, не замечая, как буржуазия в сторонке сидит и посмеивается, как старорежимные офицеры и генералы, пользуясь свободой и Вашей слепотой, сидят на мягких креслах и приказывают Вам издеваться над бедным людом. И Вы, товарищи, не задумавшись над этим, слепо исполняете эти приказы. Неужели Вы не замечаете, что они Вас травят на бедный люд, называя его контр-революционным за то, что он протестует против диктатуры господ Троцких и его окружающей коммунистической своры, во имя партийной власти удушающей революцию? Неужели Вы не видите, что украинский мужичек не терпит этого ярма и, несмотря ни на какие казни, разгибает свою согбенную спину, разрушает всякие преграды и стремится довести дело освобождения до конца? И он верит, что и среди Вас, именно в красной армии, большинство его братьев, такие же крестьяне, как и он сам, которые так же, как и он, угнетены и которые в конце концов поймут его протест и пойдут совместно с ним против общего врага: как Деникинской своры справа, так и комиссародержавия, прикрывающегося именем народа, слева.</w:t>
      </w:r>
    </w:p>
    <w:p>
      <w:pPr>
        <w:pStyle w:val="Normal"/>
        <w:ind w:left="1134" w:right="567" w:hanging="0"/>
        <w:jc w:val="both"/>
        <w:rPr/>
      </w:pPr>
      <w:r>
        <w:rPr>
          <w:sz w:val="22"/>
        </w:rPr>
        <w:t xml:space="preserve">Товарищи, взгляните сами, что творят чрезвычайки и карательные отряды в Великороссии и в особенности на Украине. И кто же им помогает? Вы красноармейцы, и только Вы. Неужели у Вас не обливается кровью Ваше сердце, слыша стоны и плач Ваших братьев, отцов, матерей и детей? Неужели Вы настолько обмануты теми призрачными политическими свободами, что они Вас обессилили побороть властелина комиссара, чтобы в сплоченном единении с крестьянами и рабочими освободить себя и весь народ от гнета и насилия? Неужели Вы не замечаете в Ваших рядах тех, которые за счет Вашей крови и жизней возвысились над Вами, захватили себе власть и право так позорно тиранить народ? Неужели сердце Ваше не сжимается, когда Вы под руководством этих насильников идете в села и деревни карать трудящихся, протестующих против засилья Ваших вождей? Мы верим, что Вы опомнитесь и поймете, что Ваш позор в молчании. Вы запротестуете против насилия и гнета над бедным людом. Вы не допустите Ваших комиссаров и командиров сжигать села и деревни и расстреливать крестьян, восставших за право свое. Пусть сами крестьяне устраивают свою жизнь, как они хотят, а Вы продолжайте уничтожать Деникинскую свору, а вместе с ней и властелина комиссара. Не уходите с фронта, продолжайте борьбу с золотопогонниками, уничтожайте Ваших комиссаров там же. Революционное крестьянство и рабочие в свою очередь в тылу уничтожат бездельников, сидящих у него на шее, порабощающих его. Революционное крестьянство </w:t>
      </w:r>
      <w:r>
        <w:rPr>
          <w:i/>
          <w:sz w:val="22"/>
        </w:rPr>
        <w:t>и</w:t>
      </w:r>
      <w:r>
        <w:rPr>
          <w:sz w:val="22"/>
        </w:rPr>
        <w:t xml:space="preserve"> рабочие не забудут Вас и будет день, когда они все, как один, сомкнут свои ряды совместно с Вами, и горе будет всем паразитам и их помощникам, наседающим на него как извне, так и произвольно управляющим им в тылу.</w:t>
      </w:r>
    </w:p>
    <w:p>
      <w:pPr>
        <w:pStyle w:val="TextBodyIndent"/>
        <w:ind w:left="1134" w:right="567" w:hanging="0"/>
        <w:jc w:val="both"/>
        <w:rPr>
          <w:sz w:val="22"/>
        </w:rPr>
      </w:pPr>
      <w:r>
        <w:rPr>
          <w:sz w:val="22"/>
        </w:rPr>
        <w:t>Помните, товарищи, народ осознал всю ложь поддерживаемого Вами правительства. Народ восстает против него и никакая армия не устоит против сознательно восставшей массы, борющейся за полное раскрепощение. Присоединяйтесь к ней, она Вас, примет, как братьев своих. Помните, что в среде восставших ваши братья – крестьяне и рабочие и при встрече с ними не устраивайте бойни. Пусть сами комиссары и командиры идут против восставших.</w:t>
      </w:r>
    </w:p>
    <w:p>
      <w:pPr>
        <w:pStyle w:val="Normal"/>
        <w:ind w:left="1134" w:right="567" w:hanging="0"/>
        <w:jc w:val="both"/>
        <w:rPr>
          <w:sz w:val="22"/>
        </w:rPr>
      </w:pPr>
      <w:r>
        <w:rPr>
          <w:sz w:val="22"/>
        </w:rPr>
        <w:t>Пусть они обагрятся рабоче-крестьянскою кровью, вся вина падает на них и они жестоко поплатятся за это. Долой Золотопогонную свору! Долой Восприемников их – Комиссародержавцев! Долой искусственные законы и власть человека над человеком!</w:t>
      </w:r>
    </w:p>
    <w:p>
      <w:pPr>
        <w:pStyle w:val="Normal"/>
        <w:ind w:left="1134" w:right="567" w:hanging="0"/>
        <w:jc w:val="both"/>
        <w:rPr>
          <w:sz w:val="22"/>
        </w:rPr>
      </w:pPr>
      <w:r>
        <w:rPr>
          <w:sz w:val="22"/>
        </w:rPr>
        <w:t>Да здравствует объединение всех тружеников-красноармейцев и восставших крестьян и рабочих! Смерть всем золотопогонникам! Смерть всем комиссарам и палачам! Да здравствует Социальная Революция! Да здравствует подлинный свободный советский строй!</w:t>
      </w:r>
    </w:p>
    <w:p>
      <w:pPr>
        <w:pStyle w:val="Normal"/>
        <w:ind w:left="1134" w:right="567" w:hanging="0"/>
        <w:jc w:val="both"/>
        <w:rPr>
          <w:sz w:val="22"/>
        </w:rPr>
      </w:pPr>
      <w:r>
        <w:rPr>
          <w:sz w:val="22"/>
        </w:rPr>
        <w:t>9 мая 1920 г.</w:t>
      </w:r>
    </w:p>
    <w:p>
      <w:pPr>
        <w:pStyle w:val="Normal"/>
        <w:ind w:left="1134" w:right="567" w:hanging="0"/>
        <w:jc w:val="both"/>
        <w:rPr>
          <w:sz w:val="22"/>
        </w:rPr>
      </w:pPr>
      <w:r>
        <w:rPr>
          <w:i/>
          <w:sz w:val="22"/>
        </w:rPr>
        <w:t>Штаб революционной повстанческой армии Украины (Махновцев).</w:t>
      </w:r>
      <w:r>
        <w:rPr>
          <w:rStyle w:val="FootnoteCharacters"/>
          <w:rStyle w:val="FootnoteAnchor"/>
          <w:sz w:val="22"/>
        </w:rPr>
        <w:footnoteReference w:customMarkFollows="1" w:id="67"/>
        <w:t>3</w:t>
      </w:r>
    </w:p>
    <w:p>
      <w:pPr>
        <w:pStyle w:val="Retraitcorpsdetexte2"/>
        <w:rPr>
          <w:sz w:val="22"/>
        </w:rPr>
      </w:pPr>
      <w:r>
        <w:rPr>
          <w:sz w:val="22"/>
        </w:rPr>
      </w:r>
    </w:p>
    <w:p>
      <w:pPr>
        <w:pStyle w:val="Retraitcorpsdetexte2"/>
        <w:rPr/>
      </w:pPr>
      <w:r>
        <w:rPr/>
        <w:t xml:space="preserve">Большевистские газеты регулярно сообщали или о смерти Махно, или об «окончательной» ликвидации </w:t>
      </w:r>
      <w:r>
        <w:rPr>
          <w:i/>
        </w:rPr>
        <w:t>остатков</w:t>
      </w:r>
      <w:r>
        <w:rPr/>
        <w:t xml:space="preserve"> махновских отрядов; в конечном счете, читатели оказывались, однако, в изумлении от постоянного возрождения махновского феникса. Что же касается пленных махновцев, их судьба была предопределена: они расстреливались на месте в присутствии всех красных войск, вероятно с целью устрашения возможных перебежчиков.</w:t>
      </w:r>
    </w:p>
    <w:p>
      <w:pPr>
        <w:pStyle w:val="Retraitcorpsdetexte2"/>
        <w:rPr/>
      </w:pPr>
      <w:r>
        <w:rPr/>
        <w:t>Весной 1920 г. закончилась авантюра адмирала Колчака, иностранные экспедици-онные корпуса и Чешский легион постепенно садились на суда во Владивостоке. Поскольку все белые фронты были разбиты, Ленин решил сконцентрировать свои лучшие войска против Польши, начав первый этап большевистского крестового похода в Европу. Польский военный руководитель, генерал Пилсудский, предчувствовал напа-дение, поэтому он предвосхитил удар, предприняв атаку на Украину в конце февраля. Он быстро добился некоторых успехов и овладел Киевом. 14 мая красная армия под командованием Тухачевского ударила, в свою очередь, на севере, и оттеснила поляков на 100 км. Те ввели в бой резервную армию, вернули себе инициативу и вновь захватили старые позиции. Ситуация таким образом, стабилизировалась до начала июля 1920 г. Следует отметить, что украинские националисты, вступившие в Польшу в конце 1919 г., принимали участие в боях на стороне поляков.</w:t>
      </w:r>
    </w:p>
    <w:p>
      <w:pPr>
        <w:pStyle w:val="Retraitcorpsdetexte2"/>
        <w:rPr/>
      </w:pPr>
      <w:r>
        <w:rPr/>
        <w:t>Махновцы, со своей стороны, развернули широкомасштабные операции: несколько тысяч партизан, разделенных на две группировки – одна из 500 человек кавалерии, 1000 пехотинцев на 250 тачанках, располагавшая 8 пушками; вторая из 700 повстанцев, а именно 200 пехотинцев, 4 пушки и большое количество пулеметов – очень мобильно продвигались вперед, осуществляя два чрезвычайных рейда по красным тылам. Первая группировка, вышла из Гуляй-Поля 20 мая и, пройдя по Харьковской и Полтавской губерниям на севере Украины 1200 км, вернулась обратно 10 июля. Второй рейд длился месяц с 10 июля по 9 августа и протянулся в этот раз на 1520 км по тем же районам. Итог был впечатляющим: 13 400 красных солдат взято в плен, от 26 000-30 000 выведено из строя, в том числе 2000 политических и военных командиров казнено. Добыча также красноречива: 5 пушек и 2300 снарядов к ним, 93 пулемета, 2 400 000 патронов, 3600 винтовок, 25 тысяч комплектов обмундирования и шинелей, лазарет 13-й армии, все транспортные средства 46-й дивизии, а также один корабль и один самолет, которые были сожжены из-за невозможности их использования. Следует добавить также систематическое разрушение мостов и железнодорожных путей, а также двух бронепоездов</w:t>
      </w:r>
      <w:r>
        <w:rPr>
          <w:rStyle w:val="FootnoteCharacters"/>
          <w:rStyle w:val="FootnoteAnchor"/>
        </w:rPr>
        <w:footnoteReference w:customMarkFollows="1" w:id="68"/>
        <w:t>4</w:t>
      </w:r>
      <w:r>
        <w:rPr/>
        <w:t>.</w:t>
      </w:r>
    </w:p>
    <w:p>
      <w:pPr>
        <w:pStyle w:val="Retraitcorpsdetexte2"/>
        <w:rPr/>
      </w:pPr>
      <w:r>
        <w:rPr/>
        <w:t>Большие рейды дополнялись многочисленными диверсионными операциями по разным болевым точкам, городкам или железнодорожным узлам, которые иногда атаковались несколько дней подряд, что вызывало панику в рядах красных. Так, например, 21 июня 1920 г., отряд махновской кавалерии численностью в 140 человек неожиданно атаковал гарнизон в Гуляй-Поле и захватил 24 подводы с патронами. На следующий день другой отряд из 200 человек кавалерии и пехоты на тачанках снова атаковал Гуляй-Поле при поддержке шести артиллерийских орудий, обратил в бегство подразделение из 300 красных солдат и овладел всеми транспортными средствами 46-й дивизии. 24 июня махновцы еще раз атаковали красные подразделения поблизости Гуляй-Поля. Эти партизанские операции происходили одновременно в разных точках, часто с убедительными результатами и делали район ненадежным для красной армии</w:t>
      </w:r>
      <w:r>
        <w:rPr>
          <w:rStyle w:val="FootnoteCharacters"/>
          <w:rStyle w:val="FootnoteAnchor"/>
        </w:rPr>
        <w:footnoteReference w:customMarkFollows="1" w:id="69"/>
        <w:t>5</w:t>
      </w:r>
      <w:r>
        <w:rPr/>
        <w:t>.</w:t>
      </w:r>
    </w:p>
    <w:p>
      <w:pPr>
        <w:pStyle w:val="Retraitcorpsdetexte2"/>
        <w:rPr/>
      </w:pPr>
      <w:r>
        <w:rPr/>
        <w:t xml:space="preserve">Махновская повстанческая армия сгруппировала тогда центральное ядро из 3000-4000 партизан, разделенное на отряды по 700-800 всадников, под командованием Щуся, и 1500-2000 пехотинцев на тачанках, пулеметный полк под командованием Фомы Кожи-на, артиллерийское подразделение под командованием неутомимого Василия Шаровско-го и черную гвардию Махно, около 200 кавалеристов и отличных рубак в сопровожде-нии нескольких виртуозных пулеметчиков. Имелась также сотня санитарных тачанок, врач и культурный отдел, в обязанности которого входило издавать при помощи передвижной печатной типографии листовки, воззвания и новую газету движения </w:t>
      </w:r>
      <w:r>
        <w:rPr>
          <w:i/>
        </w:rPr>
        <w:t>Голос вольного повстанца</w:t>
      </w:r>
      <w:r>
        <w:rPr/>
        <w:t>. Во время остановок этот отдел занимался также постановкой спектаклей, лекциями, митингами. Он вел интенсивную пропаганду в пользу свободных советов. Проводилось также бесплатное распределение всего имущества и продуктов, конфискованных на складах, созданных в результате реквизиций, проводимых чекистами и продотрядами. Мука, сахар, ткани, нитки, кожа, железо, мебель и даже граммофоны и пианино раздавались, таким образом, населению</w:t>
      </w:r>
      <w:r>
        <w:rPr>
          <w:rStyle w:val="FootnoteCharacters"/>
          <w:rStyle w:val="FootnoteAnchor"/>
        </w:rPr>
        <w:footnoteReference w:customMarkFollows="1" w:id="70"/>
        <w:t>6</w:t>
      </w:r>
      <w:r>
        <w:rPr/>
        <w:t>.</w:t>
      </w:r>
    </w:p>
    <w:p>
      <w:pPr>
        <w:pStyle w:val="Retraitcorpsdetexte2"/>
        <w:rPr/>
      </w:pPr>
      <w:r>
        <w:rPr/>
        <w:t>Местные повстанческие отряды усиливали иногда это центральное ядро, но обычно действовали независимо, так что махновская повстанческая армия могла располагать в целом в сентябре, по петлюровским оценкам, численностью более 35 000 человек</w:t>
      </w:r>
      <w:r>
        <w:rPr>
          <w:rStyle w:val="FootnoteCharacters"/>
          <w:rStyle w:val="FootnoteAnchor"/>
        </w:rPr>
        <w:footnoteReference w:customMarkFollows="1" w:id="71"/>
        <w:t>7</w:t>
      </w:r>
      <w:r>
        <w:rPr/>
        <w:t>.</w:t>
      </w:r>
    </w:p>
    <w:p>
      <w:pPr>
        <w:pStyle w:val="Retraitcorpsdetexte2"/>
        <w:rPr/>
      </w:pPr>
      <w:r>
        <w:rPr/>
        <w:t>Завершим этот обзор личного состава, указав, что тяжело раненые оставлялись на месте, на попечении населения.</w:t>
      </w:r>
    </w:p>
    <w:p>
      <w:pPr>
        <w:pStyle w:val="Retraitcorpsdetexte2"/>
        <w:rPr/>
      </w:pPr>
      <w:r>
        <w:rPr/>
        <w:t>Махновцы, считая необходимым объяснить смысл своей борьбы красным солдатам, распространяли воззвания к ним:</w:t>
      </w:r>
    </w:p>
    <w:p>
      <w:pPr>
        <w:pStyle w:val="Retraitcorpsdetexte2"/>
        <w:rPr/>
      </w:pPr>
      <w:r>
        <w:rPr/>
      </w:r>
    </w:p>
    <w:p>
      <w:pPr>
        <w:pStyle w:val="Normal"/>
        <w:ind w:left="1134" w:right="567" w:hanging="0"/>
        <w:jc w:val="center"/>
        <w:rPr>
          <w:sz w:val="22"/>
        </w:rPr>
      </w:pPr>
      <w:r>
        <w:rPr>
          <w:sz w:val="22"/>
        </w:rPr>
        <w:t>ТОВАРИЩИ КРАСНОАРМЕЙЦЫ!</w:t>
      </w:r>
    </w:p>
    <w:p>
      <w:pPr>
        <w:pStyle w:val="Normal"/>
        <w:ind w:left="1134" w:right="567" w:hanging="0"/>
        <w:jc w:val="both"/>
        <w:rPr>
          <w:sz w:val="22"/>
        </w:rPr>
      </w:pPr>
      <w:r>
        <w:rPr>
          <w:sz w:val="22"/>
        </w:rPr>
        <w:t>Ваши командиры и комиссары пугают вас и уверяют, будто мы, махновцы, убиваем захваченных в плен красноармейцев.</w:t>
      </w:r>
    </w:p>
    <w:p>
      <w:pPr>
        <w:pStyle w:val="TextBodyIndent"/>
        <w:ind w:left="1134" w:right="567" w:hanging="0"/>
        <w:jc w:val="both"/>
        <w:rPr>
          <w:sz w:val="22"/>
        </w:rPr>
      </w:pPr>
      <w:r>
        <w:rPr>
          <w:sz w:val="22"/>
        </w:rPr>
        <w:t>Товарищи! Гнусную ложь выдумывает ваше начальство для того лишь, чтобы вы рабски защищали интересы комиссаров, чтобы вы не попадались в плен к нам, махновцам, и не узнали бы правду о нашем рабоче-крестьянском махновском движении.</w:t>
      </w:r>
    </w:p>
    <w:p>
      <w:pPr>
        <w:pStyle w:val="TextBodyIndent"/>
        <w:ind w:left="1134" w:right="567" w:hanging="0"/>
        <w:jc w:val="both"/>
        <w:rPr>
          <w:sz w:val="22"/>
        </w:rPr>
      </w:pPr>
      <w:r>
        <w:rPr>
          <w:sz w:val="22"/>
        </w:rPr>
        <w:t>Мы товарищи восстали против гнета всех насильников? – Уже три года, как наша кровь льется на всех фронтах. Мы изгнали австро-немецких насильников, разбили деникинских палачей, боролись с Петлюрой, теперь боремся с засильем комиссарской власти, с диктатурой партии большевиков-коммунистов: она наложила свою железную руку на всю жизнь трудового люда; под ее гнетом стонут крестьяне и рабочие Украины. Мы беспощадно, также, будем истреблять польских панов, которые идут удушить нашу революцию и лишить нас всех завоеваний ее.</w:t>
      </w:r>
    </w:p>
    <w:p>
      <w:pPr>
        <w:pStyle w:val="Normal"/>
        <w:ind w:left="1134" w:right="567" w:hanging="0"/>
        <w:jc w:val="both"/>
        <w:rPr>
          <w:sz w:val="22"/>
        </w:rPr>
      </w:pPr>
      <w:r>
        <w:rPr>
          <w:sz w:val="22"/>
        </w:rPr>
        <w:t>Мы боремся против всякой власти и гнета, с какой бы стороны последние не исходили.</w:t>
      </w:r>
    </w:p>
    <w:p>
      <w:pPr>
        <w:pStyle w:val="Normal"/>
        <w:ind w:left="1134" w:right="567" w:hanging="0"/>
        <w:jc w:val="both"/>
        <w:rPr>
          <w:sz w:val="22"/>
        </w:rPr>
      </w:pPr>
      <w:r>
        <w:rPr>
          <w:sz w:val="22"/>
        </w:rPr>
        <w:t>Нашими кровными, непримиримыми врагами являются помещики и капиталисты всех наций, деникннские генералы и офицеры, польские паны и большевистские комиссары. Их всех мы беспощадно караем, убивая как врагов революции трудового народа.</w:t>
      </w:r>
    </w:p>
    <w:p>
      <w:pPr>
        <w:pStyle w:val="Normal"/>
        <w:ind w:left="1134" w:right="567" w:hanging="0"/>
        <w:jc w:val="both"/>
        <w:rPr>
          <w:sz w:val="22"/>
        </w:rPr>
      </w:pPr>
      <w:r>
        <w:rPr>
          <w:sz w:val="22"/>
        </w:rPr>
        <w:t>Но вас, товарищи красноармейцы, мы считаем своими кровными братьями, с которыми мы хотели бы совместно вести борьбу за истинное освобождение, за подлинный советский строй, без давления партий и власти.</w:t>
      </w:r>
    </w:p>
    <w:p>
      <w:pPr>
        <w:pStyle w:val="Normal"/>
        <w:ind w:left="1134" w:right="567" w:hanging="0"/>
        <w:jc w:val="both"/>
        <w:rPr>
          <w:sz w:val="22"/>
        </w:rPr>
      </w:pPr>
      <w:r>
        <w:rPr>
          <w:sz w:val="22"/>
        </w:rPr>
        <w:t>Взятых в плен красноармейцев мы немедленно отпускаем на все четыре стороны или принимаем в свои ряды, если они изъявляют свое согласие на это.</w:t>
      </w:r>
    </w:p>
    <w:p>
      <w:pPr>
        <w:pStyle w:val="Normal"/>
        <w:ind w:left="1134" w:right="567" w:hanging="0"/>
        <w:jc w:val="both"/>
        <w:rPr>
          <w:sz w:val="22"/>
        </w:rPr>
      </w:pPr>
      <w:r>
        <w:rPr>
          <w:sz w:val="22"/>
        </w:rPr>
        <w:t>Нами уже отпущены тысячи красноармейцев, которые попадались нам в многочисленных боях, а многие пленные самоотверженно борются теперь в наших рядах.</w:t>
      </w:r>
    </w:p>
    <w:p>
      <w:pPr>
        <w:pStyle w:val="Normal"/>
        <w:ind w:left="1134" w:right="567" w:hanging="0"/>
        <w:jc w:val="both"/>
        <w:rPr>
          <w:sz w:val="22"/>
        </w:rPr>
      </w:pPr>
      <w:r>
        <w:rPr>
          <w:sz w:val="22"/>
        </w:rPr>
        <w:t>Так не верьте же, товарищи красноармейцы, басням ваших комиссаров, будто махновцы убивают красноармейцев. Это гнусная ложь.</w:t>
      </w:r>
    </w:p>
    <w:p>
      <w:pPr>
        <w:pStyle w:val="Normal"/>
        <w:ind w:left="1134" w:right="567" w:hanging="0"/>
        <w:jc w:val="both"/>
        <w:rPr/>
      </w:pPr>
      <w:r>
        <w:rPr>
          <w:sz w:val="22"/>
        </w:rPr>
        <w:t>Когда вас посылают драться с махновцами, не обагряйте, товарищи красноармейцы, свои руки в братской крови. Когда начинается бой, убивайте сами свое начальство и, не употребляя против нас оружия, переходите к нам. Мы вас встретим, как родных братьев, и совместно мы создадим для рабочих и крестьян вольную и справедливую жизнь и будем бороться со</w:t>
      </w:r>
      <w:r>
        <w:rPr>
          <w:b/>
          <w:sz w:val="22"/>
        </w:rPr>
        <w:t xml:space="preserve"> </w:t>
      </w:r>
      <w:r>
        <w:rPr>
          <w:sz w:val="22"/>
        </w:rPr>
        <w:t>всеми</w:t>
      </w:r>
      <w:r>
        <w:rPr>
          <w:b/>
          <w:sz w:val="22"/>
        </w:rPr>
        <w:t xml:space="preserve"> </w:t>
      </w:r>
      <w:r>
        <w:rPr>
          <w:sz w:val="22"/>
        </w:rPr>
        <w:t>насильниками и угнетателями трудового люда.</w:t>
      </w:r>
    </w:p>
    <w:p>
      <w:pPr>
        <w:pStyle w:val="Normal"/>
        <w:ind w:left="1134" w:right="567" w:hanging="0"/>
        <w:jc w:val="both"/>
        <w:rPr>
          <w:sz w:val="22"/>
        </w:rPr>
      </w:pPr>
      <w:r>
        <w:rPr>
          <w:sz w:val="22"/>
        </w:rPr>
        <w:t>Да здравствует Братское объединение Революционных Повстанцев Махновцев с Крестьянами и Рабочими-Красноармейцами!</w:t>
      </w:r>
    </w:p>
    <w:p>
      <w:pPr>
        <w:pStyle w:val="Normal"/>
        <w:tabs>
          <w:tab w:val="clear" w:pos="720"/>
          <w:tab w:val="left" w:pos="6379" w:leader="none"/>
        </w:tabs>
        <w:ind w:left="1134" w:right="567" w:hanging="0"/>
        <w:jc w:val="both"/>
        <w:rPr>
          <w:sz w:val="22"/>
        </w:rPr>
      </w:pPr>
      <w:r>
        <w:rPr>
          <w:sz w:val="22"/>
        </w:rPr>
        <w:t>Июнь 1920 г.</w:t>
        <w:tab/>
      </w:r>
      <w:r>
        <w:rPr>
          <w:i/>
          <w:sz w:val="22"/>
        </w:rPr>
        <w:t>Повстанцы-махновцы.</w:t>
      </w:r>
      <w:r>
        <w:rPr>
          <w:rStyle w:val="FootnoteCharacters"/>
          <w:rStyle w:val="FootnoteAnchor"/>
          <w:sz w:val="22"/>
        </w:rPr>
        <w:footnoteReference w:customMarkFollows="1" w:id="72"/>
        <w:t>8</w:t>
      </w:r>
    </w:p>
    <w:p>
      <w:pPr>
        <w:pStyle w:val="Retraitcorpsdetexte2"/>
        <w:rPr>
          <w:sz w:val="22"/>
        </w:rPr>
      </w:pPr>
      <w:r>
        <w:rPr>
          <w:sz w:val="22"/>
        </w:rPr>
      </w:r>
    </w:p>
    <w:p>
      <w:pPr>
        <w:pStyle w:val="Retraitcorpsdetexte2"/>
        <w:rPr/>
      </w:pPr>
      <w:r>
        <w:rPr/>
        <w:t>Эта активная контрпропаганда махновцев иногда приносила поразительные результаты: 522-й полк красных в полном составе перешел на их сторону, что Кубанин пытается скрыть, говоря о пленении, так как неприлично признать такое фиаско пропаганды большевистского учения. К счастью, мы располагаем здесь неопровержимым доказательством в форме воззвания, выпущенного по этому случаю самими красноармейцами 522 полка:</w:t>
      </w:r>
    </w:p>
    <w:p>
      <w:pPr>
        <w:pStyle w:val="Retraitcorpsdetexte2"/>
        <w:rPr/>
      </w:pPr>
      <w:r>
        <w:rPr/>
      </w:r>
    </w:p>
    <w:p>
      <w:pPr>
        <w:pStyle w:val="FR2"/>
        <w:ind w:left="1134" w:right="567" w:hanging="0"/>
        <w:rPr>
          <w:rFonts w:ascii="Times New Roman" w:hAnsi="Times New Roman" w:cs="Times New Roman"/>
          <w:b w:val="false"/>
          <w:b w:val="false"/>
          <w:sz w:val="22"/>
        </w:rPr>
      </w:pPr>
      <w:r>
        <w:rPr>
          <w:rFonts w:cs="Times New Roman" w:ascii="Times New Roman" w:hAnsi="Times New Roman"/>
          <w:b w:val="false"/>
          <w:sz w:val="22"/>
        </w:rPr>
        <w:t>ВОЗЗВАНИЕ!</w:t>
      </w:r>
    </w:p>
    <w:p>
      <w:pPr>
        <w:pStyle w:val="Normal"/>
        <w:ind w:left="1134" w:right="567" w:hanging="0"/>
        <w:jc w:val="both"/>
        <w:rPr>
          <w:sz w:val="22"/>
        </w:rPr>
      </w:pPr>
      <w:r>
        <w:rPr>
          <w:sz w:val="22"/>
        </w:rPr>
        <w:t>Мы, красноармейцы 522-го полка, 25-го июня (1920-го г.), в полном вооружении и без одного выстрела перешли к повстанцам Махновцам. Наши товарищи, назначенные нами, травили нас и наш переход объявили своб6дным взрывом страстей и склонностью к бандитизму. Все это – низкая и подлая ложь комиссаров, которые пользовались нами как пушечным мясом. В продолжение нашей двухгодичной службы в красной, армии мы пришли к убеждению, что весь общественный строй наших жизней лежит только в господстве комиссаров и что такой строй приведет нас в конце концов к рабству не слыханному в истории.</w:t>
      </w:r>
    </w:p>
    <w:p>
      <w:pPr>
        <w:pStyle w:val="Normal"/>
        <w:ind w:left="1134" w:right="567" w:hanging="0"/>
        <w:jc w:val="both"/>
        <w:rPr>
          <w:sz w:val="22"/>
        </w:rPr>
      </w:pPr>
      <w:r>
        <w:rPr>
          <w:sz w:val="22"/>
        </w:rPr>
        <w:t>Потому, что они ведут беспощадную войну против богачей и барышников; потому, что они выступают за свободный союз и советы городских и земельных рабочих, без диктатуры какой-либо партии; потому, что они борятся за передачу фабрик заводов и земли организациям рабочих и крестьян. За эти цели борются Махновцы и за эти цели стоим также и мы, вчерашние красноармейцы и сегодняшние свободные революционеры.</w:t>
      </w:r>
    </w:p>
    <w:p>
      <w:pPr>
        <w:pStyle w:val="Normal"/>
        <w:ind w:left="1134" w:right="567" w:hanging="0"/>
        <w:jc w:val="both"/>
        <w:rPr>
          <w:sz w:val="22"/>
        </w:rPr>
      </w:pPr>
      <w:r>
        <w:rPr>
          <w:sz w:val="22"/>
        </w:rPr>
        <w:t>Товарищи Красноармейцы! Следуйте примеру ваших товарищей! Мы думаем, что революционный дух борьбы для самоопределения трудящихся в вас еще не спит. Мы надеемся, что комиссары не убили еще окончательно в вас сознание борьбы против всякого грабежа и угнетения.</w:t>
      </w:r>
    </w:p>
    <w:p>
      <w:pPr>
        <w:pStyle w:val="Normal"/>
        <w:ind w:left="1134" w:right="567" w:hanging="0"/>
        <w:jc w:val="both"/>
        <w:rPr>
          <w:sz w:val="22"/>
        </w:rPr>
      </w:pPr>
      <w:r>
        <w:rPr>
          <w:sz w:val="22"/>
        </w:rPr>
        <w:t>Слушайте же, и не проливайте напрасно крови ваших братьев! Будьте сильны! Будьте героями и следуйте нашему примеру! Вас ожидает наш братский прием.</w:t>
      </w:r>
    </w:p>
    <w:p>
      <w:pPr>
        <w:pStyle w:val="Normal"/>
        <w:ind w:left="1134" w:right="567" w:hanging="0"/>
        <w:jc w:val="both"/>
        <w:rPr>
          <w:sz w:val="22"/>
        </w:rPr>
      </w:pPr>
      <w:r>
        <w:rPr>
          <w:i/>
          <w:sz w:val="22"/>
        </w:rPr>
        <w:t>Красноармейцы 522-го полка, сегодня Махновцы</w:t>
      </w:r>
      <w:r>
        <w:rPr>
          <w:sz w:val="22"/>
        </w:rPr>
        <w:t>.</w:t>
      </w:r>
      <w:r>
        <w:rPr>
          <w:rStyle w:val="FootnoteCharacters"/>
          <w:rStyle w:val="FootnoteAnchor"/>
          <w:sz w:val="22"/>
        </w:rPr>
        <w:footnoteReference w:customMarkFollows="1" w:id="73"/>
        <w:t>9</w:t>
      </w:r>
    </w:p>
    <w:p>
      <w:pPr>
        <w:pStyle w:val="Retraitcorpsdetexte2"/>
        <w:rPr>
          <w:sz w:val="22"/>
        </w:rPr>
      </w:pPr>
      <w:r>
        <w:rPr>
          <w:sz w:val="22"/>
        </w:rPr>
      </w:r>
    </w:p>
    <w:p>
      <w:pPr>
        <w:pStyle w:val="Retraitcorpsdetexte2"/>
        <w:rPr/>
      </w:pPr>
      <w:r>
        <w:rPr/>
        <w:t>Другие красноармейцы также дезертировали или переходили на сторону махнов-цев, что вызывало растущее беспокойство большевистского руководства. Украинская ЧеКа жаловалась, что не может найти ни компетентных чекистов, ни добровольцев для службы в продотрядах, ни даже для работы в местных советских органах. Еще более характерный факт: в своем докладе Донецкая ЧеКа признает, что махновцы предстают в глазах населения как естественные защитники против «комиссаров и коммунистов</w:t>
      </w:r>
      <w:r>
        <w:rPr>
          <w:rStyle w:val="FootnoteCharacters"/>
          <w:rStyle w:val="FootnoteAnchor"/>
        </w:rPr>
        <w:footnoteReference w:customMarkFollows="1" w:id="74"/>
        <w:t>1</w:t>
      </w:r>
      <w:r>
        <w:rPr>
          <w:rStyle w:val="FootnoteCharacters"/>
        </w:rPr>
        <w:t>0</w:t>
      </w:r>
      <w:r>
        <w:rPr/>
        <w:t>». Дело дошло до того, что главный руководитель ЧеКа Дзержинский прибыл лично контролировать борьбу против «Махновии» и написал обращение, составленное в особом тоне, к крестьянам Екатеринославской губернии:</w:t>
      </w:r>
    </w:p>
    <w:p>
      <w:pPr>
        <w:pStyle w:val="Retraitcorpsdetexte2"/>
        <w:rPr/>
      </w:pPr>
      <w:r>
        <w:rPr/>
      </w:r>
    </w:p>
    <w:p>
      <w:pPr>
        <w:pStyle w:val="Normal"/>
        <w:ind w:left="1134" w:right="567" w:hanging="0"/>
        <w:jc w:val="both"/>
        <w:rPr>
          <w:sz w:val="22"/>
        </w:rPr>
      </w:pPr>
      <w:r>
        <w:rPr>
          <w:sz w:val="22"/>
        </w:rPr>
        <w:t>Барон Врангель во главе царских золотопогонников, помещичьих сынков, обманутых донцов и кубанцев сражается, не скрывая ни перед кем, что он враг народа. В тысячу раз более преступным и подлым является Махно. Он называет себя якобы защитником рабочих и крестьян. Этот наглец имел дерзость обвинять рабоче-крестьянское правительство Украины [в том], что якобы оно недостаточно защищает рабочих и крестьян, а что его настоящим защитником является он – Махно. Давно уже мы сорвали маску с этого контрреволюционера. Давно сами рабочие и крестьяне могли убедиться по его делам, что он враг их освобождения, что он срывает Советскую власть, что он грабит скарб и скот крестьян, как ограбил в Екатеринославе ломбард с оставшимися там пожитками рабочих и беднейшего люда, что он из революции сделал для себя и для подобных себе авантюристов доходное предприятие. В то время, как сам Махно живет в роскоши от награбленного в деревнях, он взрывал железнодорожные мосты и спускал под откос маршрутные поезда с хлебом, отправляемые для голодающих рабочих Донецкого бассейна. Он разрушил то, что с таким страшным трудом удалось рабочим и крестьянам восстановить.</w:t>
      </w:r>
    </w:p>
    <w:p>
      <w:pPr>
        <w:pStyle w:val="TextBody"/>
        <w:ind w:left="1134" w:right="567" w:hanging="0"/>
        <w:rPr>
          <w:sz w:val="22"/>
        </w:rPr>
      </w:pPr>
      <w:r>
        <w:rPr>
          <w:sz w:val="22"/>
        </w:rPr>
        <w:t>Да, давно честные и сознательные крестьяне отвернулись от Махно, но находятся еще и такие малосознательные, которые поддаются махновскому обману. Теперь и для этих должно стать ясным, что Махно предатель и изменник рабочих и крестьян. Им мы сообщаем, что Махно вошел открыто в союз с помещиками и контрреволюционерами. Это мы говорим не как предположение, а как факт, который ясно вытекает из всех перехваченных в последнее время Советской властью документов.</w:t>
      </w:r>
    </w:p>
    <w:p>
      <w:pPr>
        <w:pStyle w:val="Retraitcorpsdetexte2"/>
        <w:rPr>
          <w:sz w:val="22"/>
        </w:rPr>
      </w:pPr>
      <w:r>
        <w:rPr>
          <w:sz w:val="22"/>
        </w:rPr>
      </w:r>
    </w:p>
    <w:p>
      <w:pPr>
        <w:pStyle w:val="Retraitcorpsdetexte2"/>
        <w:rPr/>
      </w:pPr>
      <w:r>
        <w:rPr/>
        <w:t xml:space="preserve">Дзержинский отмечает связи Махно с петлюровцами, то есть, по его мнению, с «польскими панами»; отсюда он делает вывод, что « Махно является агентом Петлюры и польского правительства». Это позволяет ему приравнять Махно к Врангелю, Пилсудскому и Петлюре, сделать из него, таким образом, сторонника реставрации «власти проклятых помещиков, царских генералов и гетманской варты». Этот зловещий, желчный человек страдал слишком явной неинформированностью, отставая в этом плане от своих товарищей по партии, которые все же были немного более сведущи. Однако, не колеблясь, он заканчивает свой текст невероятным призывом « преследовать и уничтожать махновцев, как лютых зверей. Любая помощь, оказанная этим бандитам, будет рассматриваться как самое большое преступление против революции». Виновные в этом заслуживают самого сурового наказания со стороны «рабоче-крестьянского правительства»: «махновские бандиты должны быть лишены всякой помощи в людях и снабжении. Их следует изгнать из крестьянских хат. Деревня, которая позволит некоторым из своих жителей сотрудничать с Махно, будет </w:t>
      </w:r>
      <w:r>
        <w:rPr>
          <w:i/>
        </w:rPr>
        <w:t>сметена с лица земли</w:t>
      </w:r>
      <w:r>
        <w:rPr>
          <w:vertAlign w:val="superscript"/>
        </w:rPr>
        <w:t>11</w:t>
      </w:r>
      <w:r>
        <w:rPr/>
        <w:t xml:space="preserve"> и подвергнута самым суровым мерам наказания». Крестьяне должны были «немедленно сообщать о махновцах и выдавать их в руки советской власти. За этим последним призывом к доносительству следовало, несмотря на все, обещание милосердия для раскаявшихся махновцев, которые «пойдут искупить свой </w:t>
      </w:r>
      <w:r>
        <w:rPr>
          <w:i/>
        </w:rPr>
        <w:t>грех</w:t>
      </w:r>
      <w:r>
        <w:rPr>
          <w:vertAlign w:val="superscript"/>
        </w:rPr>
        <w:t>12</w:t>
      </w:r>
      <w:r>
        <w:rPr/>
        <w:t xml:space="preserve"> перед революцией на польский фронт</w:t>
      </w:r>
      <w:r>
        <w:rPr>
          <w:vertAlign w:val="superscript"/>
        </w:rPr>
        <w:t>13</w:t>
      </w:r>
      <w:r>
        <w:rPr/>
        <w:t>». Здесь весь обычный полицейский набор с некоторым добавлением религиозной инквизиции: «искупить грех». Это было бы достойно какого-нибудь отца церкви из другого века, если бы речь не шла о сыне мелкого шляхтича, обращенного в социал-демократическую веру уже более двадцати лет и внушающего своим кровавым фанатизмом самый большой страх своим собственным товарищам по партии! После его смерти в 1926 вследствие апоплексического удара во время сердитой речи, Радек, одна из звезд партии, заявил, что Дзержинский «умер вовремя. Он был схематическим человеком и обагрил бы без колебаний свои руки нашей кровью</w:t>
      </w:r>
      <w:r>
        <w:rPr>
          <w:rStyle w:val="FootnoteCharacters"/>
          <w:rStyle w:val="FootnoteAnchor"/>
        </w:rPr>
        <w:footnoteReference w:customMarkFollows="1" w:id="75"/>
        <w:t>1</w:t>
      </w:r>
      <w:r>
        <w:rPr>
          <w:rStyle w:val="FootnoteCharacters"/>
        </w:rPr>
        <w:t>4</w:t>
      </w:r>
      <w:r>
        <w:rPr/>
        <w:t>». К несчастью, «схематических» людей такого рода полно было в ЧеКа, и они, не колеблясь, «преследовали и уничтожали махновцев как лютых зверей» и «сносили с лица земли» махновские села.</w:t>
      </w:r>
    </w:p>
    <w:p>
      <w:pPr>
        <w:pStyle w:val="Retraitcorpsdetexte2"/>
        <w:rPr/>
      </w:pPr>
      <w:r>
        <w:rPr/>
        <w:t>Махновцы предпочитали призывать красноармейцев, используемых в качестве подручных для этой работы, к размышлению о ее смысле.</w:t>
      </w:r>
    </w:p>
    <w:p>
      <w:pPr>
        <w:pStyle w:val="Retraitcorpsdetexte2"/>
        <w:rPr>
          <w:sz w:val="22"/>
        </w:rPr>
      </w:pPr>
      <w:r>
        <w:rPr>
          <w:sz w:val="22"/>
        </w:rPr>
      </w:r>
    </w:p>
    <w:p>
      <w:pPr>
        <w:pStyle w:val="Heading3"/>
        <w:ind w:left="1134" w:right="567" w:hanging="0"/>
        <w:rPr>
          <w:b w:val="false"/>
          <w:b w:val="false"/>
          <w:i w:val="false"/>
          <w:i w:val="false"/>
          <w:sz w:val="22"/>
        </w:rPr>
      </w:pPr>
      <w:r>
        <w:rPr>
          <w:b w:val="false"/>
          <w:i w:val="false"/>
          <w:sz w:val="22"/>
        </w:rPr>
        <w:t>ОСТАНОВИСЬ! ПРОЧИТАЙ! ПОРАЗДУМАЙ!</w:t>
      </w:r>
    </w:p>
    <w:p>
      <w:pPr>
        <w:pStyle w:val="Normal"/>
        <w:ind w:left="1134" w:right="567" w:hanging="0"/>
        <w:jc w:val="both"/>
        <w:rPr>
          <w:sz w:val="22"/>
        </w:rPr>
      </w:pPr>
      <w:r>
        <w:rPr>
          <w:sz w:val="22"/>
        </w:rPr>
        <w:t>Товарищ красноармеец! Ты послан твоим комиссаром и командиром изловить повстанцев Махновцев. По приказу твоего начальства ты будешь разорять мирные селения, обыскивать, арестовывать и убивать людей, лично тебе неведомых, но на которых тебе укажут, как на врагов народа. Тебе скажут, что Махновцы – это бандиты и контрреволюционеры.</w:t>
      </w:r>
    </w:p>
    <w:p>
      <w:pPr>
        <w:pStyle w:val="Normal"/>
        <w:ind w:left="1134" w:right="567" w:hanging="0"/>
        <w:jc w:val="both"/>
        <w:rPr>
          <w:sz w:val="22"/>
        </w:rPr>
      </w:pPr>
      <w:r>
        <w:rPr>
          <w:sz w:val="22"/>
        </w:rPr>
        <w:t>Тебе скажут, тебе прикажут, тебя не спросят, тебя пошлют и, как покорный раб своего начальства, ты пойдешь ловить и убивать. Кого? Зачем? Почему?</w:t>
      </w:r>
    </w:p>
    <w:p>
      <w:pPr>
        <w:pStyle w:val="Normal"/>
        <w:ind w:left="1134" w:right="567" w:hanging="0"/>
        <w:jc w:val="both"/>
        <w:rPr>
          <w:sz w:val="22"/>
        </w:rPr>
      </w:pPr>
      <w:r>
        <w:rPr>
          <w:sz w:val="22"/>
        </w:rPr>
        <w:t>Пораздумай, товарищ Красноармеец! Пораздумай ты, трудовой крестьянин и рабочий, силой взятый в кабалу новым хозяином, носящим звонкое имя рабоче-крестьянской власти.</w:t>
      </w:r>
    </w:p>
    <w:p>
      <w:pPr>
        <w:pStyle w:val="Normal"/>
        <w:ind w:left="1134" w:right="567" w:hanging="0"/>
        <w:jc w:val="both"/>
        <w:rPr>
          <w:sz w:val="22"/>
        </w:rPr>
      </w:pPr>
      <w:r>
        <w:rPr>
          <w:sz w:val="22"/>
        </w:rPr>
        <w:t>Мы, революционные повстанцы Махновцы, такие же крестьяне и рабочие, как и наши братья красноармейцы. Мы восстали против гнета и притеснения, мы боремся за лучшую светлую жизнь. Нашим прямым идеалом является достижение безвластного трудового общежития без дармоедов и без комиссаров-чиновников. Наша ближайшая цель – установление вольного советского строя, без власти большевиков, без давления какой бы то ни было партии. Правительство большевиков-коммунистов посылает на нас за это карательные экспедиции. Оно спешит поскорей помириться с Деникиным, польскими помещиками и прочей белогвардейской сволочью, чтобы легче раздавить народное движение революционных повстанцев, восставших за угнетенных против ига всякой власти.</w:t>
      </w:r>
    </w:p>
    <w:p>
      <w:pPr>
        <w:pStyle w:val="Normal"/>
        <w:ind w:left="1134" w:right="567" w:hanging="0"/>
        <w:jc w:val="both"/>
        <w:rPr>
          <w:sz w:val="22"/>
        </w:rPr>
      </w:pPr>
      <w:r>
        <w:rPr>
          <w:sz w:val="22"/>
        </w:rPr>
        <w:t xml:space="preserve">Нам не страшны угрозы бело-красного командования. </w:t>
      </w:r>
    </w:p>
    <w:p>
      <w:pPr>
        <w:pStyle w:val="Normal"/>
        <w:ind w:left="1134" w:right="567" w:hanging="0"/>
        <w:jc w:val="both"/>
        <w:rPr>
          <w:sz w:val="22"/>
        </w:rPr>
      </w:pPr>
      <w:r>
        <w:rPr>
          <w:sz w:val="22"/>
        </w:rPr>
        <w:t xml:space="preserve">НА НАСИЛИЕ МЫ ОТВЕЧАЕМ НАСИЛИЕМ. </w:t>
      </w:r>
    </w:p>
    <w:p>
      <w:pPr>
        <w:pStyle w:val="Normal"/>
        <w:ind w:left="1134" w:right="567" w:hanging="0"/>
        <w:jc w:val="both"/>
        <w:rPr>
          <w:sz w:val="22"/>
        </w:rPr>
      </w:pPr>
      <w:r>
        <w:rPr>
          <w:sz w:val="22"/>
        </w:rPr>
        <w:t>Когда нужно, мы малой горсточкой обращаем в бегство дивизии казенной Красной Армии. Ибо мы – вольные свободолюбивые революционеры-повстанцы и дело, защищаемое нами, есть справедливое дело.</w:t>
      </w:r>
    </w:p>
    <w:p>
      <w:pPr>
        <w:pStyle w:val="Normal"/>
        <w:ind w:left="1134" w:right="567" w:hanging="0"/>
        <w:jc w:val="both"/>
        <w:rPr>
          <w:i/>
          <w:i/>
          <w:sz w:val="22"/>
        </w:rPr>
      </w:pPr>
      <w:r>
        <w:rPr>
          <w:i/>
          <w:sz w:val="22"/>
        </w:rPr>
        <w:t>Товарищ! Пораздумай, с кем ты и против кого?</w:t>
      </w:r>
      <w:r>
        <w:rPr>
          <w:i/>
          <w:sz w:val="22"/>
          <w:vertAlign w:val="superscript"/>
        </w:rPr>
        <w:t xml:space="preserve"> </w:t>
      </w:r>
      <w:r>
        <w:rPr>
          <w:i/>
          <w:sz w:val="22"/>
        </w:rPr>
        <w:t xml:space="preserve">Не будь рабом, </w:t>
      </w:r>
      <w:r>
        <w:rPr>
          <w:sz w:val="22"/>
        </w:rPr>
        <w:t>–</w:t>
      </w:r>
      <w:r>
        <w:rPr>
          <w:i/>
          <w:sz w:val="22"/>
        </w:rPr>
        <w:t xml:space="preserve"> будь человеком.</w:t>
      </w:r>
      <w:r>
        <w:rPr>
          <w:rStyle w:val="FootnoteCharacters"/>
          <w:rStyle w:val="FootnoteAnchor"/>
          <w:i/>
          <w:sz w:val="22"/>
        </w:rPr>
        <w:footnoteReference w:customMarkFollows="1" w:id="76"/>
        <w:t>1</w:t>
      </w:r>
      <w:r>
        <w:rPr>
          <w:rStyle w:val="FootnoteCharacters"/>
          <w:i/>
          <w:sz w:val="22"/>
        </w:rPr>
        <w:t>5</w:t>
      </w:r>
    </w:p>
    <w:p>
      <w:pPr>
        <w:pStyle w:val="Retraitcorpsdetexte2"/>
        <w:rPr>
          <w:i/>
          <w:i/>
          <w:sz w:val="22"/>
        </w:rPr>
      </w:pPr>
      <w:r>
        <w:rPr>
          <w:i/>
          <w:sz w:val="22"/>
        </w:rPr>
      </w:r>
    </w:p>
    <w:p>
      <w:pPr>
        <w:pStyle w:val="Retraitcorpsdetexte2"/>
        <w:rPr/>
      </w:pPr>
      <w:r>
        <w:rPr/>
        <w:t>Это воззвание было обращено не к низменным инстинктам, как это делал Дзержинский, а к настоящему революционному сознанию каждого красноармейца, втянутого не по своей воле в братоубийственную борьбу.</w:t>
      </w:r>
    </w:p>
    <w:p>
      <w:pPr>
        <w:pStyle w:val="Retraitcorpsdetexte2"/>
        <w:rPr/>
      </w:pPr>
      <w:r>
        <w:rPr/>
        <w:t>На протяжении этого периода рейдов в июне-июле 1920 г. был создан Совет Украинских Революционных Повстанцев (махновцев): он состоял из семи членов, избранных повстанцами. Это был руководящий орган движения, но его решение всегда должны были ратифицироваться снизу. Ему подчинялись три основных отдела повстанческой армии: «отдел военных дел и операций, организационно-контрольный отдел и, наконец, отдел образования и культуры».</w:t>
      </w:r>
      <w:r>
        <w:rPr>
          <w:rStyle w:val="FootnoteCharacters"/>
          <w:rStyle w:val="FootnoteAnchor"/>
        </w:rPr>
        <w:footnoteReference w:customMarkFollows="1" w:id="77"/>
        <w:t>1</w:t>
      </w:r>
      <w:r>
        <w:rPr>
          <w:rStyle w:val="FootnoteCharacters"/>
        </w:rPr>
        <w:t>6</w:t>
      </w:r>
    </w:p>
    <w:p>
      <w:pPr>
        <w:pStyle w:val="Retraitcorpsdetexte2"/>
        <w:rPr/>
      </w:pPr>
      <w:r>
        <w:rPr/>
        <w:t>Борьба против большевиков велась во имя 3-й Революции, а именно, той, которая следовала за первой, направленной против царизма, за второй, направленной против буржуазной революции, и которая теперь была направлена против большевистского самодержавия и партийной диктатуры. С этого момента она становится знаменем, объединившим всех революционеров сторонников свободных советов.</w:t>
      </w:r>
    </w:p>
    <w:p>
      <w:pPr>
        <w:pStyle w:val="Retraitcorpsdetexte2"/>
        <w:rPr/>
      </w:pPr>
      <w:r>
        <w:rPr/>
        <w:t>Эта упорная и, в конечном счете, победная борьба против красной армии привлекла интерес Врангеля. Генерал-барон сам имел значительные успехи, овладев в июне 1920 г. северной Таврией, в частности, он разбил, буквально, «в пух и прах» тридцатитысячный армейский корпус Жлобы, того самого, который с такой легкостью подавлял безоружное население.</w:t>
      </w:r>
    </w:p>
    <w:p>
      <w:pPr>
        <w:pStyle w:val="Retraitcorpsdetexte2"/>
        <w:rPr/>
      </w:pPr>
      <w:r>
        <w:rPr/>
        <w:t>Первому эмиссару, какому-то капитану, удалось связаться с Махно возле Мариуполя 9 июля и передать ему послание, подписанное генералом Шатиловым, начальником штаба Врангеля; в нем «Атаману Махно» предлагалось сотрудничать в борьбе против коммунистов, «бить их с еще большей энергией, опустошать их тылы и разрушать их для того, чтобы окончательно раздавить армию Троцкого». Врангелевское главнокомандование предложило с этой целью «предоставить ему технические средства, необходимые боеприпасы и направить специалистов».</w:t>
      </w:r>
      <w:r>
        <w:rPr>
          <w:rStyle w:val="FootnoteCharacters"/>
          <w:rStyle w:val="FootnoteAnchor"/>
        </w:rPr>
        <w:footnoteReference w:customMarkFollows="1" w:id="78"/>
        <w:t>1</w:t>
      </w:r>
      <w:r>
        <w:rPr>
          <w:rStyle w:val="FootnoteCharacters"/>
        </w:rPr>
        <w:t>7</w:t>
      </w:r>
      <w:r>
        <w:rPr/>
        <w:t xml:space="preserve"> Кубанин комментирует это предложение, заявив, что «соловья баснями не кормят» и что это военное сотрудничество основывалось на значительной эволюции политических и экономических принципов белых, которые они пытались осуществить на занятых территориях, учитывая свои прошлые традиции:</w:t>
      </w:r>
    </w:p>
    <w:p>
      <w:pPr>
        <w:pStyle w:val="Normal"/>
        <w:ind w:left="1134" w:right="567" w:hanging="0"/>
        <w:jc w:val="both"/>
        <w:rPr>
          <w:sz w:val="22"/>
        </w:rPr>
      </w:pPr>
      <w:r>
        <w:rPr>
          <w:sz w:val="22"/>
        </w:rPr>
        <w:t>Но соловья баснями не кормят и, отправляя посланца в крестьянскую махновскую армию, представитель белой армии обещает: «а) Вся земля без выкупа переходит в руки крестьян на условиях, вырабатываемых в каждой губернии съездом крестьян. б) Все местные самоуправления получают самую широкую демократическую автономию. в) Области самобытной культуры, населенные невеликороссами, получают автономию на началах федерации».</w:t>
      </w:r>
    </w:p>
    <w:p>
      <w:pPr>
        <w:pStyle w:val="Normal"/>
        <w:ind w:left="1134" w:right="567" w:hanging="0"/>
        <w:jc w:val="both"/>
        <w:rPr>
          <w:sz w:val="22"/>
        </w:rPr>
      </w:pPr>
      <w:r>
        <w:rPr>
          <w:sz w:val="22"/>
        </w:rPr>
        <w:t>Архив Красной армии, дело № 6984, л. 64.</w:t>
      </w:r>
      <w:r>
        <w:rPr>
          <w:rStyle w:val="FootnoteCharacters"/>
          <w:rStyle w:val="FootnoteAnchor"/>
          <w:sz w:val="22"/>
        </w:rPr>
        <w:footnoteReference w:customMarkFollows="1" w:id="79"/>
        <w:t>1</w:t>
      </w:r>
      <w:r>
        <w:rPr>
          <w:rStyle w:val="FootnoteCharacters"/>
          <w:sz w:val="22"/>
        </w:rPr>
        <w:t>8</w:t>
      </w:r>
    </w:p>
    <w:p>
      <w:pPr>
        <w:pStyle w:val="Normal"/>
        <w:ind w:left="1134" w:right="567" w:hanging="0"/>
        <w:jc w:val="both"/>
        <w:rPr>
          <w:sz w:val="22"/>
        </w:rPr>
      </w:pPr>
      <w:r>
        <w:rPr>
          <w:sz w:val="22"/>
        </w:rPr>
      </w:r>
    </w:p>
    <w:p>
      <w:pPr>
        <w:pStyle w:val="Retraitcorpsdetexte2"/>
        <w:rPr/>
      </w:pPr>
      <w:r>
        <w:rPr/>
        <w:t>Махновцы не нуждались в военных советах, ни законах или декретах, регулиру-ющих их жизнь, они никогда не ждали, чтобы кто-то решил их проблемы, а решали их сами. Возмущенные, они, не откладывая, расстреляли неудачливого эмиссара. Вскоре второму врангелевскому эмиссару, в этот раз полковнику, вновь удалось добраться к ним и передать новую просьбу о сотрудничестве между двумя лагерями. Он был пове-шен с табличкой, сообщавшей, что «никогда никакого соглашения между Махно и белогвардейцами не было и не может быть подписано, всех белых эмиссаров ждет такая же судьба</w:t>
      </w:r>
      <w:r>
        <w:rPr>
          <w:rStyle w:val="FootnoteCharacters"/>
          <w:rStyle w:val="FootnoteAnchor"/>
        </w:rPr>
        <w:footnoteReference w:customMarkFollows="1" w:id="80"/>
        <w:t>1</w:t>
      </w:r>
      <w:r>
        <w:rPr>
          <w:rStyle w:val="FootnoteCharacters"/>
        </w:rPr>
        <w:t>9</w:t>
      </w:r>
      <w:r>
        <w:rPr/>
        <w:t>». То ли из-за недостатка информированности, то ли преднамеренно, Врангель продолжал вести интенсивную пропагандистскую кампанию в России и даже за границей о якобы существующем соглашении с махновскими повстанцами и украинским крестьянством. Правда, ему во многом помогали большевики, вываливая целые телеги клеветы в своей прессе.</w:t>
      </w:r>
    </w:p>
    <w:p>
      <w:pPr>
        <w:pStyle w:val="Retraitcorpsdetexte2"/>
        <w:rPr/>
      </w:pPr>
      <w:r>
        <w:rPr/>
        <w:t>Что касается большевистских руководителей, они маневрировали в нескольких планах: неспособные уничтожить повстанцев, они использовали более скрытые средства. Они внедряли в украинские анархические организации каких-то анархистов или людей, известных, по крайней мере, как анархисты – и криминальных преступников, готовых на все за крупные суммы денег, которые затем выявляли самых активных борцов и выдавали их ЧеКа. Она, под угрозой смертной казни, пыталась заставить их работать на себя. Некоторые соглашались и в свою очередь выдавали других анархистов и махновцев. Один из них, Федя Глущенко, принадлежавший к разведслужбе повстан-ческого движения, получил задание от Харьковской ЧеКа убить Махно. Встретившись с Махно 20 июня, он в последний момент раскаялся и провалил покушение. Несмотря на раскаянье, его расстреляли на следующий день вместе с еще одним чекистским убийцей, поскольку «революционер не может, ни по какой причине служить в тайной полиции», заявил Совет Революционных повстанцев (махновцев) в листовке, раскрывающей все это дело</w:t>
      </w:r>
      <w:r>
        <w:rPr>
          <w:rStyle w:val="FootnoteCharacters"/>
          <w:rStyle w:val="FootnoteAnchor"/>
        </w:rPr>
        <w:footnoteReference w:customMarkFollows="1" w:id="81"/>
        <w:t>2</w:t>
      </w:r>
      <w:r>
        <w:rPr>
          <w:rStyle w:val="FootnoteCharacters"/>
        </w:rPr>
        <w:t>0</w:t>
      </w:r>
      <w:r>
        <w:rPr/>
        <w:t>. После провала этой попытки большевики применили другой метод «дестаби-лизации»: они «управляют на расстоянии» одним из членов эсеровского меньшинства</w:t>
      </w:r>
      <w:r>
        <w:rPr>
          <w:rStyle w:val="FootnoteCharacters"/>
          <w:rStyle w:val="FootnoteAnchor"/>
        </w:rPr>
        <w:footnoteReference w:customMarkFollows="1" w:id="82"/>
        <w:t>2</w:t>
      </w:r>
      <w:r>
        <w:rPr>
          <w:rStyle w:val="FootnoteCharacters"/>
        </w:rPr>
        <w:t>1</w:t>
      </w:r>
      <w:r>
        <w:rPr/>
        <w:t>, чтобы убедить повстанцев прекратить борьбу с большевиками и, напротив, объеди-ниться с ними против Врангеля, которого представляют как самую крупную опасность, как об этом свидетельствует протокол встречи 23 июня 1920 г. между этим странным делегатом и советом повстанцев:</w:t>
      </w:r>
    </w:p>
    <w:p>
      <w:pPr>
        <w:pStyle w:val="Retraitcorpsdetexte2"/>
        <w:rPr/>
      </w:pPr>
      <w:r>
        <w:rPr/>
      </w:r>
    </w:p>
    <w:p>
      <w:pPr>
        <w:pStyle w:val="Normal"/>
        <w:ind w:left="1134" w:right="567" w:hanging="0"/>
        <w:jc w:val="both"/>
        <w:rPr>
          <w:sz w:val="22"/>
        </w:rPr>
      </w:pPr>
      <w:r>
        <w:rPr>
          <w:sz w:val="22"/>
        </w:rPr>
        <w:t>Докладчик, член Александровского Комитета партии Социалистов – революционеров (меньшинства).</w:t>
      </w:r>
    </w:p>
    <w:p>
      <w:pPr>
        <w:pStyle w:val="Normal"/>
        <w:ind w:left="1134" w:right="567" w:hanging="0"/>
        <w:jc w:val="both"/>
        <w:rPr/>
      </w:pPr>
      <w:r>
        <w:rPr>
          <w:b/>
          <w:i/>
          <w:sz w:val="22"/>
        </w:rPr>
        <w:t>Тов. Мих.</w:t>
      </w:r>
      <w:r>
        <w:rPr>
          <w:sz w:val="22"/>
        </w:rPr>
        <w:t xml:space="preserve"> – (докладчик партии С.-Р-ов) говорит, что ввиду ужасного наступления Белых, необходимо объединить все революционные силы вместе, дабы сделать невозможным дальнейшее вторжение Белогвардейцев. Александ-ровский Комитет партии С.-Р-ов, Меньшинства, выбрал его делегатом к Махно с согласия Большевиков, которые предложили нам посредничество, чтобы вести борьбу против Белых совместно всем. Он призывает собрание оставить все споры с Большевиками, пока неприятель еще не побежден. Все партийные расхождения и споры позади Красной Армии приостановить до достижения победы над Врангелем, и возобновить борьбу против Врангеля, который совместно с поляками ведет с собой чудовищную контрреволюцию.</w:t>
      </w:r>
    </w:p>
    <w:p>
      <w:pPr>
        <w:pStyle w:val="Normal"/>
        <w:ind w:left="1134" w:right="567" w:hanging="0"/>
        <w:jc w:val="both"/>
        <w:rPr>
          <w:sz w:val="22"/>
        </w:rPr>
      </w:pPr>
      <w:r>
        <w:rPr>
          <w:sz w:val="22"/>
        </w:rPr>
        <w:t>По его мнению не возможно тотчас же привести к безвластному состоянию, и он предлагает попробовать поддержать идеи рабочей власти. Он указывает на различные разногласия в Большевистской партии существующие течения в партии С.-Р-ов.</w:t>
      </w:r>
    </w:p>
    <w:p>
      <w:pPr>
        <w:pStyle w:val="Normal"/>
        <w:ind w:left="1134" w:right="567" w:hanging="0"/>
        <w:jc w:val="both"/>
        <w:rPr/>
      </w:pPr>
      <w:r>
        <w:rPr>
          <w:b/>
          <w:i/>
          <w:sz w:val="22"/>
        </w:rPr>
        <w:t>Тов. Полевой</w:t>
      </w:r>
      <w:r>
        <w:rPr>
          <w:sz w:val="22"/>
        </w:rPr>
        <w:t xml:space="preserve"> – дает тов. Миху прямой и резкий ответ на его агитацию за рабочую власть. Он указывает, что мы, Махновцы, испробовав на себе все путы различных властей, не поймаемся на удочку переименования власти. Сущность каждой власти, Врангеля или Большевиков, – одинакова. Он ставит тов. Миху два вопроса:</w:t>
      </w:r>
    </w:p>
    <w:p>
      <w:pPr>
        <w:pStyle w:val="Normal"/>
        <w:ind w:left="1134" w:right="567" w:hanging="0"/>
        <w:jc w:val="both"/>
        <w:rPr>
          <w:sz w:val="22"/>
        </w:rPr>
      </w:pPr>
      <w:r>
        <w:rPr>
          <w:sz w:val="22"/>
        </w:rPr>
        <w:t>1) Являетесь ли вы делегатом только от вашей организации, или также и от Большевиков, которым может быть по каким-либо разным причинам неудобно послать собственных, людей?</w:t>
      </w:r>
    </w:p>
    <w:p>
      <w:pPr>
        <w:pStyle w:val="Normal"/>
        <w:ind w:left="1134" w:right="567" w:hanging="0"/>
        <w:jc w:val="both"/>
        <w:rPr>
          <w:sz w:val="22"/>
        </w:rPr>
      </w:pPr>
      <w:r>
        <w:rPr>
          <w:sz w:val="22"/>
        </w:rPr>
        <w:t>2) Известно ли вам, что Большевики, которые совсем не полагали уничтожить только "одного" Врангеля, одновременно послали другую  делегацию? Последняя показалась здесь во всеоружии на этих днях и должна была выполнить убийство тов. Махно?</w:t>
      </w:r>
    </w:p>
    <w:p>
      <w:pPr>
        <w:pStyle w:val="Normal"/>
        <w:ind w:left="1134" w:right="567" w:hanging="0"/>
        <w:jc w:val="both"/>
        <w:rPr/>
      </w:pPr>
      <w:r>
        <w:rPr>
          <w:b/>
          <w:i/>
          <w:sz w:val="22"/>
        </w:rPr>
        <w:t>Тов. Мих.</w:t>
      </w:r>
      <w:r>
        <w:rPr>
          <w:sz w:val="22"/>
        </w:rPr>
        <w:t xml:space="preserve"> – извиняется за сделанную агитацию. Его организация решила не входить ни в какие связи с нелегальными коммунистами – что только повредило его делу. Его поездка по сей причине сделана без Большевистского ведома, а посему нашей (Махновцев) делегации, которая после целей Александровска должна бы быть послана на общее совещание, могла бы быть предоставлена неприкосновенность личности.</w:t>
      </w:r>
    </w:p>
    <w:p>
      <w:pPr>
        <w:pStyle w:val="Normal"/>
        <w:ind w:left="1134" w:right="567" w:hanging="0"/>
        <w:jc w:val="both"/>
        <w:rPr/>
      </w:pPr>
      <w:r>
        <w:rPr>
          <w:b/>
          <w:i/>
          <w:sz w:val="22"/>
        </w:rPr>
        <w:t>Тов. Попов.</w:t>
      </w:r>
      <w:r>
        <w:rPr>
          <w:sz w:val="22"/>
        </w:rPr>
        <w:t xml:space="preserve"> – Я не знаю от кого и с какой целью послан тов. Мих. В одном только нет сомнения, что Большевики не ставили ни какого рода западни и не посылали доказательств, когда они не хотели нас использовать и всю выгоду. Можем ли мы вообще иметь что-либо общее с коммунистами, которые посылают свирепые карательные экспедиции по селам и расстреливают там наших отцов? Конечно, мы будем бороться против Врангеля, а когда нужно будет, мы поведем борьбу на четырех фронтах, но союз с Большевиками был бы ущербом для дела революции.</w:t>
      </w:r>
    </w:p>
    <w:p>
      <w:pPr>
        <w:pStyle w:val="Normal"/>
        <w:ind w:left="1134" w:right="567" w:hanging="0"/>
        <w:jc w:val="both"/>
        <w:rPr/>
      </w:pPr>
      <w:r>
        <w:rPr>
          <w:b/>
          <w:i/>
          <w:sz w:val="22"/>
        </w:rPr>
        <w:t>Тов. Махно.</w:t>
      </w:r>
      <w:r>
        <w:rPr>
          <w:sz w:val="22"/>
        </w:rPr>
        <w:t xml:space="preserve"> – Я настаиваю обратить величайшее внимание на миссию тов. Миха. – Эта миссия вполне определенно исходит от Большевиков, которые без сомнения не без известных целей предприняли этот шаг.</w:t>
      </w:r>
    </w:p>
    <w:p>
      <w:pPr>
        <w:pStyle w:val="Normal"/>
        <w:ind w:left="1134" w:right="567" w:hanging="0"/>
        <w:jc w:val="both"/>
        <w:rPr/>
      </w:pPr>
      <w:r>
        <w:rPr>
          <w:b/>
          <w:i/>
          <w:sz w:val="22"/>
        </w:rPr>
        <w:t>Тов. Куриленко.</w:t>
      </w:r>
      <w:r>
        <w:rPr>
          <w:sz w:val="22"/>
        </w:rPr>
        <w:t xml:space="preserve"> – полагает, что должно дать делегации вполне отчетливый ответ. В нашей местности циркулируют уже различные слухи относительно большевистской делегации к нам, о том, каковы могут быть серьезные последствия боеспособности наших фронтов.</w:t>
      </w:r>
    </w:p>
    <w:p>
      <w:pPr>
        <w:pStyle w:val="Normal"/>
        <w:ind w:left="1134" w:right="567" w:hanging="0"/>
        <w:jc w:val="both"/>
        <w:rPr/>
      </w:pPr>
      <w:r>
        <w:rPr>
          <w:b/>
          <w:i/>
          <w:sz w:val="22"/>
        </w:rPr>
        <w:t>Тов. Белаш.</w:t>
      </w:r>
      <w:r>
        <w:rPr>
          <w:sz w:val="22"/>
        </w:rPr>
        <w:t xml:space="preserve"> – Несмотря на переговоры с Большевиками, предлагает продолжать нашу борьбу.</w:t>
      </w:r>
    </w:p>
    <w:p>
      <w:pPr>
        <w:pStyle w:val="Normal"/>
        <w:ind w:left="1134" w:right="567" w:hanging="0"/>
        <w:jc w:val="both"/>
        <w:rPr/>
      </w:pPr>
      <w:r>
        <w:rPr>
          <w:b/>
          <w:i/>
          <w:sz w:val="22"/>
        </w:rPr>
        <w:t>Тов. Попов.</w:t>
      </w:r>
      <w:r>
        <w:rPr>
          <w:sz w:val="22"/>
        </w:rPr>
        <w:t xml:space="preserve"> – Вспомните, какие хорошие люди были Большевики: Голубенко, Иванов и другие, когда они были в критическом положении, и каким большими подлецами они стали, когда они снова достигли власти. Он предлагает основательно обсудить дело, но думает, что должно бы дать ответ на это.</w:t>
      </w:r>
    </w:p>
    <w:p>
      <w:pPr>
        <w:pStyle w:val="Normal"/>
        <w:ind w:left="1134" w:right="567" w:hanging="0"/>
        <w:jc w:val="both"/>
        <w:rPr/>
      </w:pPr>
      <w:r>
        <w:rPr>
          <w:b/>
          <w:i/>
          <w:sz w:val="22"/>
        </w:rPr>
        <w:t>Тов. Тарановский.</w:t>
      </w:r>
      <w:r>
        <w:rPr>
          <w:sz w:val="22"/>
        </w:rPr>
        <w:t xml:space="preserve"> – Совет должен дать ответ на запрос Партии Социал-Революционеров.</w:t>
      </w:r>
    </w:p>
    <w:p>
      <w:pPr>
        <w:pStyle w:val="Normal"/>
        <w:ind w:left="1134" w:right="567" w:hanging="0"/>
        <w:jc w:val="both"/>
        <w:rPr/>
      </w:pPr>
      <w:r>
        <w:rPr>
          <w:i/>
          <w:sz w:val="22"/>
        </w:rPr>
        <w:t>Тов. Марченко.</w:t>
      </w:r>
      <w:r>
        <w:rPr>
          <w:sz w:val="22"/>
        </w:rPr>
        <w:t xml:space="preserve"> – Против какого-либо союза с Большевиками, которые хотят нас только использовать.</w:t>
      </w:r>
    </w:p>
    <w:p>
      <w:pPr>
        <w:pStyle w:val="Normal"/>
        <w:ind w:left="1134" w:right="567" w:hanging="0"/>
        <w:jc w:val="both"/>
        <w:rPr>
          <w:sz w:val="22"/>
        </w:rPr>
      </w:pPr>
      <w:r>
        <w:rPr>
          <w:sz w:val="22"/>
        </w:rPr>
        <w:t>Такого же мнения товарищи Дерменджи, Белаш и Огаркин.</w:t>
      </w:r>
    </w:p>
    <w:p>
      <w:pPr>
        <w:pStyle w:val="Normal"/>
        <w:ind w:left="1134" w:right="567" w:hanging="0"/>
        <w:jc w:val="both"/>
        <w:rPr>
          <w:sz w:val="22"/>
        </w:rPr>
      </w:pPr>
      <w:r>
        <w:rPr>
          <w:b/>
          <w:sz w:val="22"/>
        </w:rPr>
        <w:t>Тов. Буданов.</w:t>
      </w:r>
      <w:r>
        <w:rPr>
          <w:sz w:val="22"/>
        </w:rPr>
        <w:t xml:space="preserve"> – Мы даем письменный ответ, что мы, как революционеры, будем самостоятельно бороться против Врангеля.</w:t>
      </w:r>
      <w:r>
        <w:rPr>
          <w:rStyle w:val="FootnoteCharacters"/>
          <w:rStyle w:val="FootnoteAnchor"/>
          <w:sz w:val="22"/>
        </w:rPr>
        <w:footnoteReference w:customMarkFollows="1" w:id="83"/>
        <w:t>2</w:t>
      </w:r>
      <w:r>
        <w:rPr>
          <w:rStyle w:val="FootnoteCharacters"/>
          <w:sz w:val="22"/>
        </w:rPr>
        <w:t>2</w:t>
      </w:r>
    </w:p>
    <w:p>
      <w:pPr>
        <w:pStyle w:val="Normal"/>
        <w:ind w:left="1134" w:right="567" w:hanging="0"/>
        <w:jc w:val="both"/>
        <w:rPr>
          <w:sz w:val="22"/>
        </w:rPr>
      </w:pPr>
      <w:r>
        <w:rPr>
          <w:sz w:val="22"/>
        </w:rPr>
      </w:r>
    </w:p>
    <w:p>
      <w:pPr>
        <w:pStyle w:val="Retraitcorpsdetexte2"/>
        <w:rPr/>
      </w:pPr>
      <w:r>
        <w:rPr/>
        <w:t>Цель этого маневра очень ясна: он целиком на руку большевикам. В случае отказа махновцы будут представлены как объективные союзники белых и противники революционного «священного» союза перед лицом реакции; в случае согласия, поскольку предложение не исходило непосредственно от ленинской власти, повстанцы будут представлены тогда как просители, признающие большевиков в качестве объединителей революционных сил и, следовательно, как законных защитников трудящихся.</w:t>
      </w:r>
    </w:p>
    <w:p>
      <w:pPr>
        <w:pStyle w:val="Retraitcorpsdetexte2"/>
        <w:rPr/>
      </w:pPr>
      <w:r>
        <w:rPr/>
        <w:t>Во всяком случае, пользуясь любезными услугами организации «сателлита», они сохраняли себе свободу действий, чтобы продолжать войну на истребление повстанцев. Махновцы сразу поняли этот маневр; тем не менее, он посеял смуту в умах некоторых из них.</w:t>
      </w:r>
    </w:p>
    <w:p>
      <w:pPr>
        <w:sectPr>
          <w:footerReference w:type="default" r:id="rId15"/>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XI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Второе соглашение с красной армией</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Летом 1920 г. главной заботой московских руководителей оставалось положение на польском фронте. 4 июля Тухачевский, главнокомандующий красной армией на этом фронте, сконцентрировав 600 000 человек, треть из которых на передовой, начал с территории России новое мощное наступление. Ударив по левому флангу, он вынудил польские войска, необдуманно вторгшиеся на Украину и оторванные от своих баз, к сенсационному отступлению на 600 км, которое отбросило их за сорок дней обратно на берега Вислы. Европейские правительства всполошились, так как объявленной целью этого прорыва был «экспорт большевистской революции» на старый континент. Так что в конце июля Франция отправила для оказания помощи полякам военную миссию с генералом Вейгандом, начальником штаба маршала Фоша, во главе (в составе этой миссии фигурировал молодой капитан де Голль). Варшава готовилась к своей «битве на Марне». Командование красной армии, которому придавали силу предыдущие победы над Колчаком и Деникиным, было убеждено в успехе предпринятого наступления. Однако оно не проанализировало настоящие причины этих побед; в частности оно не учитывало решающего вклада местных партизан, а также недостаточный боевой дух казаков и простых солдат белой армии. В отношении поляков все было по другому: страна находилась более ста пятидесяти лет под сапогом русского царизма; население считало красную армию и большевиков достойными преемниками русского экспансионизма и воспринимало их как завоевателей, а не как освободителей, как это представляли себе ленинцы, окостеневшие в своей формальной "пролетарской" диалектике. Как раз напротив, трудовое польское население сплотилось вокруг своих национальных социалистических руководителей. Этот национальный фактор сыграл решающую роль.</w:t>
      </w:r>
    </w:p>
    <w:p>
      <w:pPr>
        <w:pStyle w:val="Retraitcorpsdetexte2"/>
        <w:rPr/>
      </w:pPr>
      <w:r>
        <w:rPr/>
        <w:t>Не имея ни численного, ни даже военного превосходства, кое-как одетые и вооруженные, но наэлектризованные чрезвычайным патриотическим порывом, сто тысяч поляков с Пилсудским во главе предприняли 16 августа фантастический поход: они ударили прямо по захватчикам и менее чем за шесть дней прошли 200 км, опрокидывая на своем пути все красные дивизии. Под этим огромным ударом гнева красная армия разлетелась на куски, ее части бежали в неописуемом беспорядке; одни были обезглавлены или уничтожены, другие сдавались в плен десятками тысяч, третьи, вынужденные искать прибежище в восточной Пруссии, были разоружены и интернированы. Это стало самой большой военной катастрофой этих военных лет: 250 000 красноармейцев попали в плен, из них около ста тысяч были интернированы в Пруссию. Кремлевские власти испугались и поспешили начать на любых условиях мирные переговоры с Варшавой.</w:t>
      </w:r>
    </w:p>
    <w:p>
      <w:pPr>
        <w:pStyle w:val="Retraitcorpsdetexte2"/>
        <w:rPr/>
      </w:pPr>
      <w:r>
        <w:rPr/>
        <w:t>Между тем, Врангель, не добившись поддержки англичан, отправил в Париж Петра Струве, познакомившего Россию с марксизмом, а в то время уже разочаровавше-гося либерала, для переговоров о поддержке со стороны Франции. Действительно, после провала Колчака и Деникина, которым англичане оказывали интенсивную помощь, глава английского правительства Ллойд Джордж предпочел уйти со сцены, разумеется, не без задней мысли оградить британские владения в Азии, в том числе Индию, от возможного революционного заражения. Что касается французов, они были заинтересованы помогать Врангелю, с одной стороны, чтобы поддержать тех, кто не признал «постыдный» Брест-Литовский договор, с другой, и в особенности, чтобы максимально облегчить положение поляков в войне. Они считали себя связанными с поляками вековыми узами близости, а также перспективой возможности взять общего заклятого врага Германию в тиски, второй главной частью которых станет Польша. Струве в письме, адресованном 20 июня 1920 г. президенту Совета Миллерану, изложил главные доводы генерала Врангеля.</w:t>
      </w:r>
    </w:p>
    <w:p>
      <w:pPr>
        <w:pStyle w:val="Retraitcorpsdetexte2"/>
        <w:ind w:left="1134" w:right="567" w:hanging="0"/>
        <w:rPr>
          <w:sz w:val="22"/>
        </w:rPr>
      </w:pPr>
      <w:r>
        <w:rPr>
          <w:sz w:val="22"/>
        </w:rPr>
      </w:r>
    </w:p>
    <w:p>
      <w:pPr>
        <w:pStyle w:val="Retraitcorpsdetexte2"/>
        <w:ind w:left="1134" w:right="567" w:hanging="0"/>
        <w:rPr>
          <w:sz w:val="22"/>
        </w:rPr>
      </w:pPr>
      <w:r>
        <w:rPr>
          <w:sz w:val="22"/>
        </w:rPr>
        <w:t>Он далек от мысли, что восстановление в России порядка и свободы может быть достигнуто исключительно чисто военными действиями. Он понимает необходимость длительной умиротворительной работы, направленной в первую голову на удовлетворение потребностей крестьян, составляющих большинство русского населения. Это население не желает ни восстановления старого порядка, ни коммунистической тирании. Дать удовлетворение потребностям крестьянского населения, оздоровить моральную жизнь страны, восстановить экономическую жизнь, объединить все элементы порядка – вот цели, которые себе поставил главнокомандующий Вооруженными Силами на Юге России и достижение которых, по его мнению, выведет Россию из состояния анархии, в которое ее ввергнул коммунистический режим, сделавший из нее опытное поле для чудовищных социальных экспериментов, неслыханных доселе в истории.</w:t>
      </w:r>
      <w:r>
        <w:rPr>
          <w:rStyle w:val="FootnoteCharacters"/>
          <w:rStyle w:val="FootnoteAnchor"/>
          <w:sz w:val="22"/>
        </w:rPr>
        <w:footnoteReference w:customMarkFollows="1" w:id="84"/>
        <w:t>1</w:t>
      </w:r>
    </w:p>
    <w:p>
      <w:pPr>
        <w:pStyle w:val="Retraitcorpsdetexte2"/>
        <w:ind w:left="1134" w:right="567" w:hanging="0"/>
        <w:rPr>
          <w:sz w:val="22"/>
        </w:rPr>
      </w:pPr>
      <w:r>
        <w:rPr>
          <w:sz w:val="22"/>
        </w:rPr>
      </w:r>
    </w:p>
    <w:p>
      <w:pPr>
        <w:pStyle w:val="Retraitcorpsdetexte2"/>
        <w:rPr/>
      </w:pPr>
      <w:r>
        <w:rPr/>
        <w:t>Получив гарантии о «демократических намерениях» генерал-барона, французское правительство 10 августа признало de facto правительство, сформированное Врангелем. Это была чисто платоническая помощь, но полезная, поскольку она позволила Врангелю получить запасы оружия, хранящиеся на складах в Румынии и других странах, зависящих от союзников.</w:t>
      </w:r>
    </w:p>
    <w:p>
      <w:pPr>
        <w:pStyle w:val="Retraitcorpsdetexte2"/>
        <w:rPr/>
      </w:pPr>
      <w:r>
        <w:rPr/>
        <w:t>Поощренный этой поддержкой, Врангель начал в августе широкое наступление на левобережье Днепра. Несмотря на тяжесть потерь – были выведены из строя все командиры батальонов и рот первого армейского корпуса белых – войска Врангеля отбросили 13-ю армию красных на правый берег Днепра и отодвинули фронт до линии Александровск-Бердянск. Это был «черный август» для красных, все их контрнаступления были разбиты одно за другим. Однако соотношение сил весило в их пользу: они выставили 250 000 человек, из которых треть на передовой, против 125 000 белых, из которых на передовой – от 25 до 35 тысяч. Белые компенсировали отсутствие численного превосходства отвагой своих бойцов и особенно отличным использованием 25 самолетов, 100 танков и бронепоездов, которыми они располагали. Самой главной их проблемой были резервы: им очень не хватало людских ресурсов, чтобы дальше развивать наступление. Конечно, были тысячи пленных солдат и офицеров красных – более 30 000 захваченных в плен с мая по август, которые охотно записывались в их ряды, так что к концу они составляли около девяноста процентов личного состава</w:t>
      </w:r>
      <w:r>
        <w:rPr>
          <w:rStyle w:val="FootnoteCharacters"/>
          <w:rStyle w:val="FootnoteAnchor"/>
        </w:rPr>
        <w:footnoteReference w:customMarkFollows="1" w:id="85"/>
        <w:t>2</w:t>
      </w:r>
      <w:r>
        <w:rPr/>
        <w:t xml:space="preserve">. Но, даже если они искренне сражались против своей прежней армии, эти перебежчики не были достаточно закаленными в боях и мало надежными политически на долгую перспективу, и это несмотря на некоторую неопределенность Врангеля относительно конечной цели своей борьбы и «демократический» тон, который принимала иногда его речь. Так, 5 июля он заявил в интервью газете </w:t>
      </w:r>
      <w:r>
        <w:rPr>
          <w:i/>
        </w:rPr>
        <w:t>Великая Россия</w:t>
      </w:r>
      <w:r>
        <w:rPr/>
        <w:t>:</w:t>
      </w:r>
    </w:p>
    <w:p>
      <w:pPr>
        <w:pStyle w:val="Normal"/>
        <w:ind w:left="1134" w:right="567" w:hanging="0"/>
        <w:rPr>
          <w:sz w:val="22"/>
        </w:rPr>
      </w:pPr>
      <w:r>
        <w:rPr>
          <w:sz w:val="22"/>
        </w:rPr>
        <w:t>За что мы боремся?</w:t>
      </w:r>
    </w:p>
    <w:p>
      <w:pPr>
        <w:pStyle w:val="Corpsdetexte3"/>
        <w:ind w:left="1134" w:right="567" w:hanging="0"/>
        <w:rPr/>
      </w:pPr>
      <w:r>
        <w:rPr/>
        <w:t xml:space="preserve">– </w:t>
      </w:r>
      <w:r>
        <w:rPr/>
        <w:t>На этот вопрос, – заявил генерал Врангель, – может быть только один ответ: мы боремся за свободу... По ту сторону нашего фронта, на севере, царит произвол, угнетение, рабство. Можно держаться самых разнообразных взглядов на желательность того или иного государственного строя, можно быть крайним республиканцем, социалистом, даже марксистом и все-таки признавать так называемую Советскую республику образцом самого небывалого, зловещего деспотизма, под гнетом которого погибает и Россия и даже новый ее, якобы господствующий класс пролетариата, придавленный к земле, как и все остальное население. Теперь это не составляет тайны и в Европе. Над Советской Россией приподнята завеса. Гнездо реакции в Москве. Там сидят поработители, трактующие народ как стадо. Только слепота и недобросовестность могут считать нас реакционерами. Мы боремся за раскрепощение народа от ига, какого он не видел в самые мрачные времена своей истории. В Европе долгое время не понимали, но теперь, по-видимому, уже начинают понимать то, что мы ясно сознаем: все мировое значение нашей домашней распри. Если наши жертвы пропадут даром, то европейскому обществу, европейской демократии придется самим встать на вооруженную защиту своих культурных и политических завоеваний против окрыленного успехом врага цивилизации.</w:t>
      </w:r>
    </w:p>
    <w:p>
      <w:pPr>
        <w:pStyle w:val="Retraitcorpsdetexte2"/>
        <w:rPr/>
      </w:pPr>
      <w:r>
        <w:rPr/>
      </w:r>
    </w:p>
    <w:p>
      <w:pPr>
        <w:pStyle w:val="Retraitcorpsdetexte2"/>
        <w:rPr/>
      </w:pPr>
      <w:r>
        <w:rPr/>
        <w:t>Эти смягчающие слова и социально-экономические реформы, проводимые на занятых территориях, однако, уже опоздали. Среди трудящихся утвердилось впечатление, что, несмотря на все, белые рано или поздно восстановят старый режим, по крайней мере, на Украине, так как занятая Врангелем позиция и его борьба имели бы, несомненно, больше успеха в России, где население не потерпело от репрессий во время деникинской оккупации. Этот психо-социо-политический фактор является главным, все решилось уже в 1919 г., с тех пор осуществленный выбор стал окончательным.</w:t>
      </w:r>
    </w:p>
    <w:p>
      <w:pPr>
        <w:pStyle w:val="Retraitcorpsdetexte2"/>
        <w:rPr/>
      </w:pPr>
      <w:r>
        <w:rPr/>
      </w:r>
    </w:p>
    <w:p>
      <w:pPr>
        <w:pStyle w:val="Retraitcorpsdetexte2"/>
        <w:rPr/>
      </w:pPr>
      <w:r>
        <w:rPr/>
        <w:t>Стратегический план Врангеля состоял в том, чтобы попытаться развить наступление в двух направлениях: на Запад, к Польше, с тем, чтобы уменьшить давление красной армии – в начале августа – и воссоединиться с 3-й русской армией генерала Бредова, численностью в 45 000 человек, интернированной в Польше; на Восток, чтобы достичь территории Дона и воссоединиться с остатками казаческих армий Кавказа, которые продолжали сражаться против большевиков. Он также осуществил высадку на Кубани контингента в 5000 казаков под командованием генерала Улагая. Проведенная в начале августа высадка вначале застала противника врасплох; Улагай шел от успеха к успеху в направлении Екатеринодара, но совершил ошибку, остановившись в своем движении, это дало время красной армии перегруппировать силы и остановить его наступление. Три недели спустя Улагай отправил на кораблях обратно в Крым свои войска, выросшие до 10 000 человек, несмотря на тяжелые потери, которые они понесли. Напротив, наступление на восток продвигалось успешно, в сентябре белые достигли Екатеринослава, Мариуполя и границ Дона.</w:t>
      </w:r>
    </w:p>
    <w:p>
      <w:pPr>
        <w:pStyle w:val="Retraitcorpsdetexte2"/>
        <w:rPr/>
      </w:pPr>
      <w:r>
        <w:rPr/>
        <w:t>Пропаганда белых о поддержке крестьянства и якобы существующем соглашении с Махно находила многократное и постоянное отражение в большевистской прессе. Этот двойной обман увенчался успехом: в него поверили; среди попавшихся на эту удочку были, в частности, повстанческие отряды, оставшиеся в изоляции на территории, оккупированной Врангелем. Некоторые из них действительно присоединились к белой армии, образовали там дивизию имени батьки Махно и подняли своеобразное черное знамя с махновским девизом «С угнетенными, всегда против угнетателей!», к которому присоединили врангелевский «За единую и неделимую Россию!»</w:t>
      </w:r>
    </w:p>
    <w:p>
      <w:pPr>
        <w:pStyle w:val="Retraitcorpsdetexte2"/>
        <w:rPr/>
      </w:pPr>
      <w:r>
        <w:rPr/>
        <w:t>Махновцы пытались разоблачить этот слух о союзе, сражаясь с белыми, но при каждой попытке попасть на фронт их с тыла атаковали красные войска. Кроме того, они знали о разгроме красных поляками и считали близким полное крушение красного фронта против Врангеля; это их заставило поставить перед собой вопрос о прекращении военных действий против Москвы. В Совете революционных повстанцев прошло бурное обсуждение; незначительное большинство высказалось в пользу военного союза с Москвой: по мнению Кубанина Куриленко и Белаш были за, Виктор Попов и Семен Каретник против, сам Махно колебался. Было созвано общее собрание повстанцев, которое после длительного обсуждения высказалось за соглашение. В подтверждение этого в Кремль были отправлены телеграммы. Бои, тем не менее, не прекращались: 24 и 25 августа состоялось серьезное столкновение с красной армией; в начале сентября были разгромлены два красных полка донских казаков; затем махновцы взяли г. Старобельск, к северу от Екатеринослава, недалеко от Харькова. Они захватили при этом 4 пулемета, 40 000 патронов, 160 лошадей и отправили по домам 1000 дезертиров «запертых в казармы» красной армией</w:t>
      </w:r>
      <w:r>
        <w:rPr>
          <w:rStyle w:val="FootnoteCharacters"/>
          <w:rStyle w:val="FootnoteAnchor"/>
        </w:rPr>
        <w:footnoteReference w:customMarkFollows="1" w:id="86"/>
        <w:t>4</w:t>
      </w:r>
      <w:r>
        <w:rPr/>
        <w:t>.</w:t>
      </w:r>
    </w:p>
    <w:p>
      <w:pPr>
        <w:pStyle w:val="Retraitcorpsdetexte2"/>
        <w:rPr/>
      </w:pPr>
      <w:r>
        <w:rPr/>
        <w:t xml:space="preserve">Пикантная деталь: по данным статьи, напечатанной в </w:t>
      </w:r>
      <w:r>
        <w:rPr>
          <w:i/>
        </w:rPr>
        <w:t>Московских Известиях</w:t>
      </w:r>
      <w:r>
        <w:rPr/>
        <w:t xml:space="preserve">, махновцы якобы были непрямыми виновниками смерти журналиста Джона Рида, американского </w:t>
      </w:r>
      <w:r>
        <w:rPr>
          <w:i/>
        </w:rPr>
        <w:t>Виктора Сержа</w:t>
      </w:r>
      <w:r>
        <w:rPr/>
        <w:t>: возвращаясь из Баку, где присутствовал на восточном конгрессе сторонников Коминтерна, он вынужден был открыть огонь по повстанцам, атаковавшим его поезд. После «бегства бандитов от волнения и жажды он попил воды из источника у откоса» (по всей вероятности грязной). Вернувшись в Москву, Джон Рид заболел острой тифозной горячкой и 17 октября умер</w:t>
      </w:r>
      <w:r>
        <w:rPr>
          <w:rStyle w:val="FootnoteCharacters"/>
          <w:rStyle w:val="FootnoteAnchor"/>
        </w:rPr>
        <w:footnoteReference w:customMarkFollows="1" w:id="87"/>
        <w:t>5</w:t>
      </w:r>
      <w:r>
        <w:rPr/>
        <w:t>.</w:t>
      </w:r>
    </w:p>
    <w:p>
      <w:pPr>
        <w:pStyle w:val="Retraitcorpsdetexte2"/>
        <w:rPr/>
      </w:pPr>
      <w:r>
        <w:rPr/>
        <w:t>Москва, сделав вид вначале, что не имеет никакого отношения к переговорам махновцев с ее эмиссарами, затем решилась непосредственно вмешаться и отправила 20 сентября телеграмму своему полномочному представителю В. Иванову, бывшему семинаристу, обращенному в новую ленинскую веру.</w:t>
      </w:r>
    </w:p>
    <w:p>
      <w:pPr>
        <w:pStyle w:val="Retraitcorpsdetexte2"/>
        <w:rPr/>
      </w:pPr>
      <w:r>
        <w:rPr/>
        <w:t>Военные руководители не знали еще о резком повороте их политической «головы», так как командующий Украинским фронтом Сергей Каменев, бывший штабной полковник царской армии, который перешел на службу к новой власти, приказал своим войскам 24 сентября «окончательно ликвидировать банды Махно». В тот же день Н. Горбунов, председатель революционного совета 13-й армии, объяснил в секретной политической директиве:</w:t>
      </w:r>
    </w:p>
    <w:p>
      <w:pPr>
        <w:pStyle w:val="Retraitcorpsdetexte2"/>
        <w:rPr>
          <w:sz w:val="22"/>
        </w:rPr>
      </w:pPr>
      <w:r>
        <w:rPr>
          <w:sz w:val="22"/>
        </w:rPr>
      </w:r>
    </w:p>
    <w:p>
      <w:pPr>
        <w:pStyle w:val="Retraitcorpsdetexte2"/>
        <w:ind w:left="1134" w:right="567" w:hanging="0"/>
        <w:rPr>
          <w:sz w:val="22"/>
        </w:rPr>
      </w:pPr>
      <w:r>
        <w:rPr>
          <w:sz w:val="22"/>
        </w:rPr>
        <w:t>Во-вторых, победа над Врангелем освободит действующие сейчас на юге красноармейские части для быстрого и полного искоренения бандитизма, махновщины и пр. и для установления по всей Украине твердого революционного порядка (бандитизм и махновщина – явления несомненно вызванные продолжающейся гражданской войной и умышленно организуемые белогвардейцами Врангеля. Исчезнет Врангель, исчезнет и Махно).</w:t>
      </w:r>
    </w:p>
    <w:p>
      <w:pPr>
        <w:pStyle w:val="Retraitcorpsdetexte2"/>
        <w:ind w:left="1134" w:right="567" w:hanging="0"/>
        <w:rPr>
          <w:sz w:val="22"/>
        </w:rPr>
      </w:pPr>
      <w:r>
        <w:rPr>
          <w:sz w:val="22"/>
        </w:rPr>
        <w:t>[…] По сведениям контрразведки силы Врангеля не превышают 35 000 человек. Махно имеет больше.</w:t>
      </w:r>
      <w:r>
        <w:rPr>
          <w:rStyle w:val="FootnoteCharacters"/>
          <w:rStyle w:val="FootnoteAnchor"/>
          <w:sz w:val="22"/>
        </w:rPr>
        <w:footnoteReference w:customMarkFollows="1" w:id="88"/>
        <w:t>6</w:t>
      </w:r>
    </w:p>
    <w:p>
      <w:pPr>
        <w:pStyle w:val="Retraitcorpsdetexte2"/>
        <w:rPr>
          <w:sz w:val="22"/>
        </w:rPr>
      </w:pPr>
      <w:r>
        <w:rPr>
          <w:sz w:val="22"/>
        </w:rPr>
      </w:r>
    </w:p>
    <w:p>
      <w:pPr>
        <w:pStyle w:val="Retraitcorpsdetexte2"/>
        <w:rPr/>
      </w:pPr>
      <w:r>
        <w:rPr/>
        <w:t>Эти воинственные намерения были временно отодвинуты на задний план политическим руководством. Политбюро украинской коммунистической партии, собравшееся 29 сентября 1920 г., на заседании которого присутствовали Раковский, Коссиор, Чубарь, Иванов, Дробник, Яковлев, Теплевский и Блакитный, постановило направить директиву подпольным организациям партии на территории, оккупированной Врангелем, предписывающую оказывать поддержку махновцам, уделяя главное внимание усилению у них дисциплины и духа революционного единства; красным подразделениям вступать по мере надобности в оперативный контакт с махновцами, не сливаясь при этом с ними; и, наконец, не противодействовать освобождению анархистов и махновцев, посаженных ЧеКа в тюрьмы.</w:t>
      </w:r>
    </w:p>
    <w:p>
      <w:pPr>
        <w:pStyle w:val="Retraitcorpsdetexte2"/>
        <w:rPr/>
      </w:pPr>
      <w:r>
        <w:rPr/>
        <w:t>Соглашение было заключено 30 сентября; новый командующий Южным фронтом Фрунзе официально провозгласил его, заявив, что было принято решение о прекращении военных действий по просьбе махновской армии и на основе признания ею советской власти и ее подчинения высшему красному командованию при сохранении своей внутренней организации.</w:t>
      </w:r>
      <w:r>
        <w:rPr>
          <w:rStyle w:val="FootnoteCharacters"/>
          <w:rStyle w:val="FootnoteAnchor"/>
        </w:rPr>
        <w:footnoteReference w:customMarkFollows="1" w:id="89"/>
        <w:t>7</w:t>
      </w:r>
    </w:p>
    <w:p>
      <w:pPr>
        <w:pStyle w:val="Retraitcorpsdetexte2"/>
        <w:rPr/>
      </w:pPr>
      <w:r>
        <w:rPr/>
        <w:t>Для более точной формулировки пунктов соглашения в Харьков отправилась махновская делегация в составе Куриленко и Попова. Работа над текстом соглашения была завершена, не без труда, к середине октября, и оно было вскоре опубликовано в советской прессе, в два приема, вначале военная часть, затем политическая, таким обра-зом, смысл целого был затемнен в глазах читателей. Это соглашение часто воспроизводилось в советских работах и у Аршинова; поэтому мы приведем только основные отрывки:</w:t>
      </w:r>
    </w:p>
    <w:p>
      <w:pPr>
        <w:pStyle w:val="Retraitcorpsdetexte2"/>
        <w:rPr>
          <w:sz w:val="22"/>
        </w:rPr>
      </w:pPr>
      <w:r>
        <w:rPr>
          <w:sz w:val="22"/>
        </w:rPr>
      </w:r>
    </w:p>
    <w:p>
      <w:pPr>
        <w:pStyle w:val="Normal"/>
        <w:ind w:left="1134" w:right="567" w:hanging="0"/>
        <w:jc w:val="both"/>
        <w:rPr>
          <w:b/>
          <w:b/>
          <w:i/>
          <w:i/>
          <w:sz w:val="22"/>
        </w:rPr>
      </w:pPr>
      <w:r>
        <w:rPr>
          <w:b/>
          <w:i/>
          <w:sz w:val="22"/>
        </w:rPr>
        <w:t>Раздел I – Политическое соглашение.</w:t>
      </w:r>
    </w:p>
    <w:p>
      <w:pPr>
        <w:pStyle w:val="Normal"/>
        <w:ind w:left="1134" w:right="567" w:hanging="0"/>
        <w:jc w:val="both"/>
        <w:rPr>
          <w:sz w:val="22"/>
        </w:rPr>
      </w:pPr>
      <w:r>
        <w:rPr>
          <w:sz w:val="22"/>
        </w:rPr>
        <w:t>1. Немедленное освобождение и прекращение преследования в дальнейшем на территориях советских республик всех махновцев и анархистов, за исключением вооруженно выступающих против советского правительства.</w:t>
      </w:r>
    </w:p>
    <w:p>
      <w:pPr>
        <w:pStyle w:val="Normal"/>
        <w:ind w:left="1134" w:right="567" w:hanging="0"/>
        <w:jc w:val="both"/>
        <w:rPr>
          <w:sz w:val="22"/>
        </w:rPr>
      </w:pPr>
      <w:r>
        <w:rPr>
          <w:sz w:val="22"/>
        </w:rPr>
        <w:t>2. Полнейшая свобода агитации и пропаганды, как устно, так и печатно, махновцами и анархистами своих идей и понимании без призыва к насильственному ниспровержению советского правительства и с соблюдением военной цензуры. В деле издания махновцы и анархисты, как революционные организации, признанные советской властью, пользуются техническим аппаратом советского государства, подчиняясь правилам техники издания.</w:t>
      </w:r>
    </w:p>
    <w:p>
      <w:pPr>
        <w:pStyle w:val="Normal"/>
        <w:ind w:left="1134" w:right="567" w:hanging="0"/>
        <w:jc w:val="both"/>
        <w:rPr>
          <w:sz w:val="22"/>
        </w:rPr>
      </w:pPr>
      <w:r>
        <w:rPr>
          <w:sz w:val="22"/>
        </w:rPr>
        <w:t>8. Свободное участие в выборах советов, право махновцев и анархистов вхождения в таковые и свободное участие в подготовке созыва очередного</w:t>
        <w:br/>
        <w:t>5-го всеукраинского съезда советов, имеющего быть в декабре с. г.</w:t>
      </w:r>
    </w:p>
    <w:p>
      <w:pPr>
        <w:pStyle w:val="Normal"/>
        <w:ind w:left="1134" w:right="567" w:hanging="0"/>
        <w:jc w:val="both"/>
        <w:rPr>
          <w:i/>
          <w:i/>
          <w:sz w:val="22"/>
        </w:rPr>
      </w:pPr>
      <w:r>
        <w:rPr>
          <w:i/>
          <w:sz w:val="22"/>
        </w:rPr>
        <w:t>По поручению совет, правительства У. С. С. Р.Я. Яковлев.</w:t>
      </w:r>
    </w:p>
    <w:p>
      <w:pPr>
        <w:pStyle w:val="Normal"/>
        <w:ind w:left="1134" w:right="567" w:hanging="0"/>
        <w:jc w:val="both"/>
        <w:rPr>
          <w:i/>
          <w:i/>
          <w:sz w:val="22"/>
        </w:rPr>
      </w:pPr>
      <w:r>
        <w:rPr>
          <w:i/>
          <w:sz w:val="22"/>
        </w:rPr>
        <w:t>Уполномоченные Совета и командования рев. повст. армии Украины (махновцев): Куриленко. Попов.</w:t>
      </w:r>
    </w:p>
    <w:p>
      <w:pPr>
        <w:pStyle w:val="Normal"/>
        <w:ind w:left="1134" w:right="567" w:hanging="0"/>
        <w:jc w:val="both"/>
        <w:rPr>
          <w:b/>
          <w:b/>
          <w:i/>
          <w:i/>
          <w:sz w:val="22"/>
        </w:rPr>
      </w:pPr>
      <w:r>
        <w:rPr>
          <w:b/>
          <w:i/>
          <w:sz w:val="22"/>
        </w:rPr>
        <w:t>Раздел II – Военное соглашение.</w:t>
      </w:r>
    </w:p>
    <w:p>
      <w:pPr>
        <w:pStyle w:val="Normal"/>
        <w:ind w:left="1134" w:right="567" w:hanging="0"/>
        <w:jc w:val="both"/>
        <w:rPr>
          <w:sz w:val="22"/>
        </w:rPr>
      </w:pPr>
      <w:r>
        <w:rPr>
          <w:sz w:val="22"/>
        </w:rPr>
        <w:t>1. Революционная повстанческая армия Украины (махновцев) входит в состав вооруженных сил республики, как партизанская, в оперативном отношении подчиняясь высшему командованию красной армии; сохраняет внутри себя установленный ранее распорядок, не проводя основ и начал регулярных частей красной армии.</w:t>
      </w:r>
    </w:p>
    <w:p>
      <w:pPr>
        <w:pStyle w:val="Normal"/>
        <w:ind w:left="1134" w:right="567" w:hanging="0"/>
        <w:jc w:val="both"/>
        <w:rPr>
          <w:sz w:val="22"/>
        </w:rPr>
      </w:pPr>
      <w:r>
        <w:rPr>
          <w:sz w:val="22"/>
        </w:rPr>
        <w:t>2. Революционная повстанческая армия Украины (махновцев), продвигаясь по советской территории, фронту и через фронты, не принимает в свои ряды частей красной армии и дезертировавших из таковых.*</w:t>
      </w:r>
    </w:p>
    <w:p>
      <w:pPr>
        <w:pStyle w:val="Normal"/>
        <w:ind w:left="1134" w:right="567" w:hanging="0"/>
        <w:jc w:val="both"/>
        <w:rPr>
          <w:i/>
          <w:i/>
          <w:sz w:val="22"/>
        </w:rPr>
      </w:pPr>
      <w:r>
        <w:rPr>
          <w:i/>
          <w:sz w:val="22"/>
        </w:rPr>
        <w:t>Примечание:</w:t>
      </w:r>
    </w:p>
    <w:p>
      <w:pPr>
        <w:pStyle w:val="Normal"/>
        <w:ind w:left="1134" w:right="567" w:hanging="0"/>
        <w:jc w:val="both"/>
        <w:rPr>
          <w:sz w:val="22"/>
        </w:rPr>
      </w:pPr>
      <w:r>
        <w:rPr>
          <w:sz w:val="22"/>
        </w:rPr>
        <w:t>а) Встретившиеся и примкнувшие к революционной повстанческой армии в тылу Врангеля красные части и отдельные красноармейцы из таковых, по встрече с частями краевой армии, подлежат возвращению в последнюю.</w:t>
      </w:r>
    </w:p>
    <w:p>
      <w:pPr>
        <w:pStyle w:val="Normal"/>
        <w:ind w:left="1134" w:right="567" w:hanging="0"/>
        <w:jc w:val="both"/>
        <w:rPr>
          <w:sz w:val="22"/>
        </w:rPr>
      </w:pPr>
      <w:r>
        <w:rPr>
          <w:sz w:val="22"/>
        </w:rPr>
        <w:t>б) Оставшиеся в тылу Врангеля повстанцы-махновцы и местное население, вновь вступающее в ряды повстанческой армии, остаются в последней, хотя бы прежде и были мобилизованы в красную армию.</w:t>
      </w:r>
    </w:p>
    <w:p>
      <w:pPr>
        <w:pStyle w:val="Normal"/>
        <w:ind w:left="1134" w:right="567" w:hanging="0"/>
        <w:jc w:val="both"/>
        <w:rPr>
          <w:sz w:val="22"/>
        </w:rPr>
      </w:pPr>
      <w:r>
        <w:rPr>
          <w:sz w:val="22"/>
        </w:rPr>
        <w:t>3. О состоявшемся соглашении революционная повстанческая армия Украины (махновцев), в целях уничтожения общего врага белогвардейщины, доводит до сведения идущей за ней трудовой массы путем соответствующих воззваний с призывом о прекращении военных действий против сов. власти, причем в целях достижения большего результата совет, правительство должно также немедленно опубликовать о состоявшемся соглашении.</w:t>
      </w:r>
    </w:p>
    <w:p>
      <w:pPr>
        <w:pStyle w:val="Normal"/>
        <w:ind w:left="1134" w:right="567" w:hanging="0"/>
        <w:jc w:val="both"/>
        <w:rPr>
          <w:sz w:val="22"/>
        </w:rPr>
      </w:pPr>
      <w:r>
        <w:rPr>
          <w:sz w:val="22"/>
        </w:rPr>
        <w:t>4. Семьи революционной повстанческой армии махновцев, проживающие на территории советской республики, в льготах приравниваются к семействам красноармейцев и получают от совет. правительства Украины соответствующие документы.</w:t>
      </w:r>
    </w:p>
    <w:p>
      <w:pPr>
        <w:pStyle w:val="Normal"/>
        <w:ind w:left="1134" w:right="567" w:hanging="0"/>
        <w:jc w:val="both"/>
        <w:rPr>
          <w:sz w:val="22"/>
        </w:rPr>
      </w:pPr>
      <w:r>
        <w:rPr>
          <w:sz w:val="22"/>
        </w:rPr>
        <w:t>Подписали: Командующий южфронтом Фрунзе. Члены реввоенсовета южфронта: Бэла-Кун, Гусев.</w:t>
      </w:r>
    </w:p>
    <w:p>
      <w:pPr>
        <w:pStyle w:val="Normal"/>
        <w:ind w:left="1134" w:right="567" w:hanging="0"/>
        <w:jc w:val="both"/>
        <w:rPr>
          <w:sz w:val="22"/>
        </w:rPr>
      </w:pPr>
      <w:r>
        <w:rPr>
          <w:sz w:val="22"/>
        </w:rPr>
        <w:t>Уполномоченные совета и командования повстанче</w:t>
        <w:softHyphen/>
        <w:t>ской армии махновцев – Куриленко, Попов.</w:t>
      </w:r>
    </w:p>
    <w:p>
      <w:pPr>
        <w:pStyle w:val="Normal"/>
        <w:ind w:left="1134" w:right="567" w:hanging="0"/>
        <w:jc w:val="both"/>
        <w:rPr>
          <w:sz w:val="22"/>
        </w:rPr>
      </w:pPr>
      <w:r>
        <w:rPr>
          <w:sz w:val="22"/>
        </w:rPr>
        <w:t>ЧЕТВЕРТЫЙ ПУНКТ ПОЛИТИЧЕСКОГО СОГЛАШЕНИЯ.</w:t>
      </w:r>
    </w:p>
    <w:p>
      <w:pPr>
        <w:pStyle w:val="Normal"/>
        <w:ind w:left="1134" w:right="567" w:hanging="0"/>
        <w:jc w:val="both"/>
        <w:rPr>
          <w:sz w:val="22"/>
        </w:rPr>
      </w:pPr>
      <w:r>
        <w:rPr>
          <w:sz w:val="22"/>
        </w:rPr>
        <w:t>Представительство совета и командования армии махновцев, в дополнение к трем первым пунктам, представило советской власти следующий четвертый пункт политического соглашения:</w:t>
      </w:r>
    </w:p>
    <w:p>
      <w:pPr>
        <w:pStyle w:val="Normal"/>
        <w:ind w:left="1134" w:right="567" w:hanging="0"/>
        <w:jc w:val="both"/>
        <w:rPr>
          <w:sz w:val="22"/>
        </w:rPr>
      </w:pPr>
      <w:r>
        <w:rPr>
          <w:sz w:val="22"/>
        </w:rPr>
        <w:t>Ввиду того, что одной из главных сторон махновского движения является борьба за самоуправление трудящихся у себя на местах, повстанческая армия махновцев выдвигает четвертый пункт политического соглашения, а именно: организация в районе действий махновской армии местным рабоче-крестьянским населением вольных органов экономического и политического самоуправления, их автономия и федеративная (договорная) связь с государственными органами советских республик.»</w:t>
      </w:r>
    </w:p>
    <w:p>
      <w:pPr>
        <w:pStyle w:val="Normal"/>
        <w:ind w:left="1134" w:right="567" w:hanging="0"/>
        <w:jc w:val="both"/>
        <w:rPr>
          <w:sz w:val="22"/>
        </w:rPr>
      </w:pPr>
      <w:r>
        <w:rPr>
          <w:sz w:val="18"/>
        </w:rPr>
        <w:t>*) Пункт этот был выдвинут советским представительством, главным образом, ввиду частого перехода красных частей в армию махновцев. – П. А</w:t>
      </w:r>
      <w:r>
        <w:rPr>
          <w:sz w:val="22"/>
        </w:rPr>
        <w:t>.</w:t>
      </w:r>
      <w:r>
        <w:rPr>
          <w:rStyle w:val="FootnoteCharacters"/>
          <w:rStyle w:val="FootnoteAnchor"/>
          <w:sz w:val="22"/>
        </w:rPr>
        <w:footnoteReference w:customMarkFollows="1" w:id="90"/>
        <w:t>8</w:t>
      </w:r>
    </w:p>
    <w:p>
      <w:pPr>
        <w:pStyle w:val="Retraitcorpsdetexte2"/>
        <w:ind w:left="1134" w:right="567" w:hanging="0"/>
        <w:rPr>
          <w:sz w:val="22"/>
        </w:rPr>
      </w:pPr>
      <w:r>
        <w:rPr>
          <w:sz w:val="22"/>
        </w:rPr>
      </w:r>
    </w:p>
    <w:p>
      <w:pPr>
        <w:pStyle w:val="Retraitcorpsdetexte2"/>
        <w:rPr/>
      </w:pPr>
      <w:r>
        <w:rPr/>
        <w:t>Два следующих пункта касались необходимости для повстанцев информировать об этом соглашении всех своих партизан, чтобы они прекратили все враждебные действия против советской власти; наконец, семьи повстанцев получали те же права, что и семьи красноармейцев.</w:t>
      </w:r>
    </w:p>
    <w:p>
      <w:pPr>
        <w:pStyle w:val="Retraitcorpsdetexte2"/>
        <w:rPr/>
      </w:pPr>
      <w:r>
        <w:rPr/>
        <w:t>Эта вторая часть соглашения была подписана главнокомандующим южного фронта Фрунзе, членами революционного совета фронта Бела Куном и Гусевым и теми же полномочными представителями махновцев.</w:t>
      </w:r>
    </w:p>
    <w:p>
      <w:pPr>
        <w:pStyle w:val="Retraitcorpsdetexte2"/>
        <w:rPr/>
      </w:pPr>
      <w:r>
        <w:rPr/>
        <w:t>Четвертый пункт политической части соглашения пока не был принят, поскольку он касался свободной организации на территории, контролируемой махновской армией, органов экономического и политического самоуправления. Сохраняя свою самостоятельность, они должны бы поддерживать тесную связь с органами советской Республики.</w:t>
      </w:r>
    </w:p>
    <w:p>
      <w:pPr>
        <w:pStyle w:val="Retraitcorpsdetexte2"/>
        <w:rPr/>
      </w:pPr>
      <w:r>
        <w:rPr/>
        <w:t>Кубанин оценивает договор: «Этот вопрос был основным для обеих сторон. "Вольный советский строй" (мы показали, что он означает) абсолютно неприемлем диктатуре пролетариата. Соглашение могло быть действительным, покуда был общий враг».</w:t>
      </w:r>
      <w:r>
        <w:rPr>
          <w:rStyle w:val="FootnoteCharacters"/>
          <w:rStyle w:val="FootnoteAnchor"/>
        </w:rPr>
        <w:footnoteReference w:customMarkFollows="1" w:id="91"/>
        <w:t>9</w:t>
      </w:r>
    </w:p>
    <w:p>
      <w:pPr>
        <w:pStyle w:val="Retraitcorpsdetexte2"/>
        <w:rPr/>
      </w:pPr>
      <w:r>
        <w:rPr/>
        <w:t>9 октября 1920 г. в докладе о внутреннем и внешнем положении, который получил известность только после его публикации в 1959 г., Ленин заявлял, что «По словам Троцкого вопрос о Махно обсуждался весьма серьезно в военных кругах и выяснилось, что ничего, кроме выигрыша, здесь ожидать нельзя. Объясняется это тем, что элементы, группировавшиеся около Махно, уже испытали на себе режим Врангеля и то, что он им может дать, их не удовлетворило. Договор наш с Махно обставлен гарантиями, что против нас он не пойдет».</w:t>
      </w:r>
      <w:r>
        <w:rPr>
          <w:rStyle w:val="FootnoteCharacters"/>
          <w:rStyle w:val="FootnoteAnchor"/>
        </w:rPr>
        <w:footnoteReference w:customMarkFollows="1" w:id="92"/>
        <w:t>1</w:t>
      </w:r>
      <w:r>
        <w:rPr>
          <w:rStyle w:val="FootnoteCharacters"/>
        </w:rPr>
        <w:t>0</w:t>
      </w:r>
    </w:p>
    <w:p>
      <w:pPr>
        <w:pStyle w:val="Retraitcorpsdetexte2"/>
        <w:rPr/>
      </w:pPr>
      <w:r>
        <w:rPr/>
        <w:t>Это заявление хорошо показывает намерение большевиков «нейтрализовать» опасность, которую Махно представлял для их тылов, тем более что после девяти месяцев ожесточенной войны против него и, несмотря на регулярные сообщения о его «ликвидации», уже состоявшейся или будущей, махновское движение, все также сильное и активное, располагало, по данным Яковлева, главным отрядом численностью от 10 до 12 тысяч партизан. С другой стороны, после того, чем обернулась для них польская война, где они были уверены в своей победе, большевики больше не могли недооценивать наступление Врангеля; поддержка повстанцев, которые хорошо знали эту местность и имели большой опыт борьбы против белых, была для них неоценимой. Они знали также, что это соглашение примирит их с местным населением, и это положительно отразится на боевом духе красной армии, упавшем после разгрома под Варшавой. Эта случайная удача была большевикам только на руку, и они приняли почти все условия махновцев, проведя амнистию прошлых военных действий и выпустив на свободу сидевших в тюрьме повстанцев и анархистов. По настоянию махновцев им пришлось даже опубликовать в прессе самобичующее опровержение по поводу всей клеветы, которую они сами же и распространяли до сих пор:</w:t>
      </w:r>
    </w:p>
    <w:p>
      <w:pPr>
        <w:pStyle w:val="Retraitcorpsdetexte2"/>
        <w:ind w:left="1134" w:right="567" w:hanging="0"/>
        <w:rPr>
          <w:sz w:val="22"/>
        </w:rPr>
      </w:pPr>
      <w:r>
        <w:rPr>
          <w:sz w:val="22"/>
        </w:rPr>
      </w:r>
    </w:p>
    <w:p>
      <w:pPr>
        <w:pStyle w:val="Normal"/>
        <w:ind w:left="1134" w:right="567" w:hanging="0"/>
        <w:jc w:val="center"/>
        <w:rPr>
          <w:sz w:val="20"/>
        </w:rPr>
      </w:pPr>
      <w:r>
        <w:rPr>
          <w:sz w:val="20"/>
        </w:rPr>
        <w:t>СООБЩЕНИЕ НАРОДНОГО КОМИССАРИАТА ПО ВОЕННЫМ ДЕЛАМ РСФСР</w:t>
        <w:br/>
        <w:t>О ЗАКЛЮЧЕНИИ ВОЕННО-ПОЛИТИЧЕСКОГО СОГЛАШЕНИЯ С МАХНО</w:t>
      </w:r>
    </w:p>
    <w:p>
      <w:pPr>
        <w:pStyle w:val="Normal"/>
        <w:ind w:left="1134" w:right="567" w:hanging="0"/>
        <w:jc w:val="right"/>
        <w:rPr>
          <w:sz w:val="22"/>
        </w:rPr>
      </w:pPr>
      <w:r>
        <w:rPr>
          <w:sz w:val="22"/>
        </w:rPr>
        <w:t>20 октября 1920</w:t>
      </w:r>
    </w:p>
    <w:p>
      <w:pPr>
        <w:pStyle w:val="Normal"/>
        <w:ind w:left="1134" w:right="567" w:hanging="0"/>
        <w:jc w:val="both"/>
        <w:rPr>
          <w:sz w:val="22"/>
        </w:rPr>
      </w:pPr>
      <w:r>
        <w:rPr>
          <w:sz w:val="22"/>
        </w:rPr>
        <w:t>(От Народного Комиссариата по военным делам)</w:t>
      </w:r>
    </w:p>
    <w:p>
      <w:pPr>
        <w:pStyle w:val="Normal"/>
        <w:ind w:left="1134" w:right="567" w:hanging="0"/>
        <w:jc w:val="both"/>
        <w:rPr>
          <w:sz w:val="22"/>
        </w:rPr>
      </w:pPr>
      <w:r>
        <w:rPr>
          <w:sz w:val="22"/>
        </w:rPr>
        <w:t>Как известно, французская печать очень много говорила о союзе Врангеля с Махно. Советская печать также опубликовала в свое время документы, свидетельствовавшие о формальном союзе Махно и Врангеля. В настоящее время выясняется неправильность этой информации. Несомненно, Махно оказывал фактическое содействие Врангелю, как и польской шляхте, поскольку он одновременно с ними сражался против Красной Армии. Но формального союза между ними не было. Все документы, говорившие о формальном союзе, были подделаны Врангелем. Некий крымский бандит, назвавший себя атаманом Володиных, выступил под руководством врангелевского штаба в качестве атамана, подчиненного Махно. На самом деле никакой связи между ними не было. Вся эта подделка была построена для обмана покровителей Махно – французских и иных империалистов.</w:t>
      </w:r>
    </w:p>
    <w:p>
      <w:pPr>
        <w:pStyle w:val="Normal"/>
        <w:ind w:left="1134" w:right="567" w:hanging="0"/>
        <w:jc w:val="both"/>
        <w:rPr>
          <w:sz w:val="22"/>
        </w:rPr>
      </w:pPr>
      <w:r>
        <w:rPr>
          <w:sz w:val="22"/>
        </w:rPr>
        <w:t>Несколько недель тому назад Врангель действительно сделал попытку вступить в прямую связь с махновцами и направил в штаб Махно для переговоров двух своих представителей. Как имели возможность убедиться делегаты Реввоенсовета Южного фронта, махновцы и только не вступали в переговоры с представителями Врангеля, но всенародно повесили их вскоре по их прибытии в штаб. Именно этот факт – прямая попытка Врангеля вступить в сделку с махновцами – показал воочию махновцам всю гибельность их борьбы с Советской властью. Вскоре после этого они обратились к Южному командованию для совместной борьбы с Врангелем. Предложение это на известных условия было принято.</w:t>
      </w:r>
    </w:p>
    <w:p>
      <w:pPr>
        <w:pStyle w:val="Normal"/>
        <w:ind w:left="1134" w:right="567" w:hanging="0"/>
        <w:jc w:val="both"/>
        <w:rPr>
          <w:sz w:val="22"/>
        </w:rPr>
      </w:pPr>
      <w:r>
        <w:rPr>
          <w:sz w:val="22"/>
        </w:rPr>
        <w:t>В настоящее время махновский отряд выполняет боевые поручения под прямым руководством командующего Южным фронтом т. Фрунзе.</w:t>
      </w:r>
    </w:p>
    <w:p>
      <w:pPr>
        <w:pStyle w:val="Normal"/>
        <w:ind w:left="1134" w:right="567" w:hanging="0"/>
        <w:jc w:val="both"/>
        <w:rPr>
          <w:sz w:val="22"/>
        </w:rPr>
      </w:pPr>
      <w:r>
        <w:rPr>
          <w:sz w:val="22"/>
        </w:rPr>
        <w:t>«Коммунист», № 234, 20 октября 1920 г.</w:t>
      </w:r>
      <w:r>
        <w:rPr>
          <w:rStyle w:val="FootnoteCharacters"/>
          <w:rStyle w:val="FootnoteAnchor"/>
          <w:sz w:val="22"/>
        </w:rPr>
        <w:footnoteReference w:customMarkFollows="1" w:id="93"/>
        <w:t>1</w:t>
      </w:r>
      <w:r>
        <w:rPr>
          <w:rStyle w:val="FootnoteCharacters"/>
          <w:sz w:val="22"/>
        </w:rPr>
        <w:t>1</w:t>
      </w:r>
    </w:p>
    <w:p>
      <w:pPr>
        <w:pStyle w:val="Retraitcorpsdetexte2"/>
        <w:ind w:left="1134" w:right="567" w:hanging="0"/>
        <w:rPr>
          <w:sz w:val="22"/>
        </w:rPr>
      </w:pPr>
      <w:r>
        <w:rPr>
          <w:sz w:val="22"/>
        </w:rPr>
      </w:r>
    </w:p>
    <w:p>
      <w:pPr>
        <w:pStyle w:val="Retraitcorpsdetexte2"/>
        <w:rPr/>
      </w:pPr>
      <w:r>
        <w:rPr/>
        <w:t xml:space="preserve">Как махновцы могли дойти до этого, имея в памяти совершенно свежие образы резни и опустошений, совершенных красной армией и чекистами? Сотни, если не тысячи их товарищей погибли в боях или во время репрессий; их пленные в большинстве случаев расстреливались красными. В своем органе </w:t>
      </w:r>
      <w:r>
        <w:rPr>
          <w:i/>
        </w:rPr>
        <w:t>Путь свободы</w:t>
      </w:r>
      <w:r>
        <w:rPr/>
        <w:t xml:space="preserve"> они писали в это же время, что «Объективно большевики-коммунисты-контрреволюционеры даже худшие, чем Врангель</w:t>
      </w:r>
      <w:r>
        <w:rPr>
          <w:rStyle w:val="FootnoteCharacters"/>
          <w:rStyle w:val="FootnoteAnchor"/>
        </w:rPr>
        <w:footnoteReference w:customMarkFollows="1" w:id="94"/>
        <w:t>1</w:t>
      </w:r>
      <w:r>
        <w:rPr>
          <w:rStyle w:val="FootnoteCharacters"/>
        </w:rPr>
        <w:t>2</w:t>
      </w:r>
      <w:r>
        <w:rPr/>
        <w:t>». Более того, они уже прошли через испытания июня 1919 г. и января 1920 г., когда красная армия их объявила вне закона, разоружила некоторые их подразделения и расстреляла большое число их товарищей.</w:t>
      </w:r>
    </w:p>
    <w:p>
      <w:pPr>
        <w:pStyle w:val="Retraitcorpsdetexte2"/>
        <w:rPr/>
      </w:pPr>
      <w:r>
        <w:rPr/>
        <w:t>Можно задавать себе вопрос, в какой мере маневр, осуществленный 23 июня 1920 г. при посредничестве эсеровского псевдоделегата, прибывшего пожурить повстанцев за их борьбу против красной армии и призвать их объединится против Врангеля, мог дать им повод думать, что существуют какие-то расхождения внутри коммунистической партии по отношению к ним. В своей прессе махновцы рассматривали «дипломатические» шаги левых эсеров, которым предшествовали «переговоры между представителями этих последних и представителями власти называемой советской, в лице Затонского, а также с членами центрального комитета большевистской коммунистической партии</w:t>
      </w:r>
      <w:r>
        <w:rPr>
          <w:rStyle w:val="FootnoteCharacters"/>
          <w:rStyle w:val="FootnoteAnchor"/>
        </w:rPr>
        <w:footnoteReference w:customMarkFollows="1" w:id="95"/>
        <w:t>1</w:t>
      </w:r>
      <w:r>
        <w:rPr>
          <w:rStyle w:val="FootnoteCharacters"/>
        </w:rPr>
        <w:t>3</w:t>
      </w:r>
      <w:r>
        <w:rPr/>
        <w:t>». Отсюда они сделали вывод, что большевики никогда бы не позволили кому-либо «вести с ними переговоры, если бы коммунистическая партия сама в этом не была прямо заинтересована». В заключение, повстанцы заявили о своей готовности «сговориться с теми, кто ставит интересы революции превыше всего. Если желание коммунистической партии договориться с нами действительно искренне в этот раз, во имя интересов революции мы пойдем ей навстречу, в случае если нам будут предоставлены серьезные гарантии</w:t>
      </w:r>
      <w:r>
        <w:rPr>
          <w:rStyle w:val="FootnoteCharacters"/>
          <w:rStyle w:val="FootnoteAnchor"/>
        </w:rPr>
        <w:footnoteReference w:customMarkFollows="1" w:id="96"/>
        <w:t>1</w:t>
      </w:r>
      <w:r>
        <w:rPr>
          <w:rStyle w:val="FootnoteCharacters"/>
        </w:rPr>
        <w:t>4</w:t>
      </w:r>
      <w:r>
        <w:rPr/>
        <w:t>». Таким образом, вопреки тому, что об этом говорят советские историки, повстанцы выступали не просителями, они только дали ход услужливому предложению большевиков.</w:t>
      </w:r>
    </w:p>
    <w:p>
      <w:pPr>
        <w:pStyle w:val="Retraitcorpsdetexte2"/>
        <w:rPr/>
      </w:pPr>
      <w:r>
        <w:rPr/>
        <w:t>Аршинов оправдывает в последующем этот договор, утверждая, что даже если большевики были врагами трудящихся, на их стороне были все же большие массы трудящихся:</w:t>
      </w:r>
    </w:p>
    <w:p>
      <w:pPr>
        <w:pStyle w:val="Retraitcorpsdetexte2"/>
        <w:rPr>
          <w:sz w:val="22"/>
        </w:rPr>
      </w:pPr>
      <w:r>
        <w:rPr>
          <w:sz w:val="22"/>
        </w:rPr>
      </w:r>
    </w:p>
    <w:p>
      <w:pPr>
        <w:pStyle w:val="TextBody"/>
        <w:ind w:left="1134" w:right="567" w:hanging="0"/>
        <w:rPr>
          <w:sz w:val="22"/>
        </w:rPr>
      </w:pPr>
      <w:r>
        <w:rPr>
          <w:sz w:val="22"/>
        </w:rPr>
        <w:t>Но как быть с коммунистами? Их диктатура так же враждебна свободе труда, как и Врангель. Однако, разница между коммунистами и Врангелем была та, что на стороне первых были массы, верящие в революцию. Правда, эти массы цинично обманывались коммунистами, эксплуатировавшими революционный порыв трудящихся в интересах своей власти. Но массы-то, которые противопоставлялись Врангелю, верили в революцию, и этот факт многое означал. На совещании Совета революционных повстанцев и штаба армии решено было повести главную борьбу с Врангелем. Широкая повстанческая масса должна была вслед за этим сказать свое решающее слово по этому поводу.</w:t>
      </w:r>
      <w:r>
        <w:rPr>
          <w:rStyle w:val="FootnoteCharacters"/>
          <w:rStyle w:val="FootnoteAnchor"/>
          <w:sz w:val="22"/>
        </w:rPr>
        <w:footnoteReference w:customMarkFollows="1" w:id="97"/>
        <w:t>1</w:t>
      </w:r>
      <w:r>
        <w:rPr>
          <w:rStyle w:val="FootnoteCharacters"/>
          <w:sz w:val="22"/>
        </w:rPr>
        <w:t>5</w:t>
      </w:r>
    </w:p>
    <w:p>
      <w:pPr>
        <w:pStyle w:val="Retraitcorpsdetexte2"/>
        <w:rPr>
          <w:sz w:val="22"/>
        </w:rPr>
      </w:pPr>
      <w:r>
        <w:rPr>
          <w:sz w:val="22"/>
        </w:rPr>
      </w:r>
    </w:p>
    <w:p>
      <w:pPr>
        <w:pStyle w:val="Retraitcorpsdetexte2"/>
        <w:rPr/>
      </w:pPr>
      <w:r>
        <w:rPr/>
        <w:t>Существует также несколько других возможных объяснений этого «противоестественного» соглашения. Махновцы были, очевидно, плохо информированы о настоящем положении дел на польском фронте и об опасности, которую представлял собой Врангель. Они располагали достаточно ограниченными источниками информации: большевистские газеты, местное население и панические рассказы эсеровских «делегатов». Они, по-видимому, не знали, например, о переговорах, которые большевики вели с поляками и в результате которых 1 октября в Риге был подписан временный мир. Об этом большевистские руководители, разумеется, предпочитали помалкивать по соображениям тайной дипломатии, с одной стороны, и особенно, ввиду катастрофических условий, навязанных поляками, с другой; Ленин оправдывал эти уступки необходимостью заставить польские политические партии и их союзников: «Предложив Польше мир и сделав огромные уступки, мы добьемся, что политические партии поймут нашу правоту, поймут, что не хотели войны с Польшей»</w:t>
      </w:r>
      <w:r>
        <w:rPr>
          <w:rStyle w:val="FootnoteCharacters"/>
          <w:rStyle w:val="FootnoteAnchor"/>
        </w:rPr>
        <w:footnoteReference w:customMarkFollows="1" w:id="98"/>
        <w:t>1</w:t>
      </w:r>
      <w:r>
        <w:rPr>
          <w:rStyle w:val="FootnoteCharacters"/>
        </w:rPr>
        <w:t>6</w:t>
      </w:r>
      <w:r>
        <w:rPr/>
        <w:t>.</w:t>
      </w:r>
    </w:p>
    <w:p>
      <w:pPr>
        <w:pStyle w:val="TextBody"/>
        <w:ind w:firstLine="567"/>
        <w:rPr>
          <w:sz w:val="24"/>
        </w:rPr>
      </w:pPr>
      <w:r>
        <w:rPr>
          <w:sz w:val="24"/>
        </w:rPr>
        <w:t>Махновцы также несколько драматизировали, по той же причине, положение на юге Украины, они, должно быть, не знали, что высадка войск Улагая на Кубани провалилась, и они, вероятно, считали, что красная армия не сможет успешно противостоять Врангелю, как и Деникину, год назад. В этот раз повстанцы были убеждены, что это может кончиться гораздо более серьезно, и с падением большевиков все незначительные завоевания революции, которые еще остаются, будут непременно задушены Врангелем. Они стремились также отвоевать свою базовую территорию, в настоящее время занятую белыми, избавиться от бремени, разместив там для лечения раненых и получить от красной армии оружие и боеприпасы. На их поступок мог оказать влияние еще один немаловажный фактор – широкая пропагандистская кампания, проводимая совместно Москвой и Врангелем, о якобы существующем союзе между этим последним и махновцами. Этот слух оказал определенное влияние на умы многих повстанцев, оказавшихся изолированными, он серьезно подрывал идеал, во имя которого сражалась повстанческая армия, и был на руку русской и международной реакции.</w:t>
      </w:r>
    </w:p>
    <w:p>
      <w:pPr>
        <w:pStyle w:val="Normal"/>
        <w:ind w:firstLine="567"/>
        <w:jc w:val="both"/>
        <w:rPr/>
      </w:pPr>
      <w:r>
        <w:rPr/>
        <w:t>Несомненно, махновцы надеялись склонить к своему мировоззрению многих красноармейцев, как это уже случалось много раз, продемонстрировав абсолютную преданность делу революции. Пункт договора, касающийся возможных дезертиров и солдат красной армии, пожелавших присоединиться к махновцам, которых те обязывались отправлять обратно в красные подразделения, полностью подтверждает размах и реальность этого явления. По мнению повстанцев, сам факт, что они в глазах всего населения предстают как лучшие защитники его социальных и политических завоеваний, не позволил бы большевикам вновь выступить против них, после такого признания их лояльности. В случае необходимости, они, вероятно, рассчитывали, что сумеют успешно противостоять в военном плане красной армии, как это уже имело место в предшествующие месяцы. Сочетание этих факторов способствовало принятию решения о союзе. Границы этого соглашения определены в передовой статье Махно, опубликованной в газете «Путь свободы» от 13 октября 1920 г.:</w:t>
      </w:r>
    </w:p>
    <w:p>
      <w:pPr>
        <w:pStyle w:val="Normal"/>
        <w:ind w:firstLine="567"/>
        <w:jc w:val="both"/>
        <w:rPr/>
      </w:pPr>
      <w:r>
        <w:rPr/>
      </w:r>
    </w:p>
    <w:p>
      <w:pPr>
        <w:pStyle w:val="Normal"/>
        <w:ind w:left="1134" w:right="567" w:hanging="0"/>
        <w:jc w:val="both"/>
        <w:rPr>
          <w:sz w:val="22"/>
        </w:rPr>
      </w:pPr>
      <w:r>
        <w:rPr>
          <w:sz w:val="22"/>
        </w:rPr>
        <w:t>Враждебные действия между революционными повстанцами-махновцами и Красной армией прекратились.</w:t>
      </w:r>
    </w:p>
    <w:p>
      <w:pPr>
        <w:pStyle w:val="Normal"/>
        <w:ind w:left="1134" w:right="567" w:hanging="0"/>
        <w:jc w:val="both"/>
        <w:rPr>
          <w:sz w:val="22"/>
        </w:rPr>
      </w:pPr>
      <w:r>
        <w:rPr>
          <w:sz w:val="22"/>
        </w:rPr>
        <w:t>Вокруг перемирия создались кое-какие недоразумения, неясности, неточности, говорят о том, что, мол, Махно раскаялся в своих прежних действиях, признал Советскую власть и т. д.</w:t>
      </w:r>
    </w:p>
    <w:p>
      <w:pPr>
        <w:pStyle w:val="Normal"/>
        <w:ind w:left="1134" w:right="567" w:hanging="0"/>
        <w:jc w:val="both"/>
        <w:rPr/>
      </w:pPr>
      <w:r>
        <w:rPr>
          <w:sz w:val="22"/>
        </w:rPr>
        <w:t>Как же мы понимаем, какое содержание вкладываем в мирное соглашение? Ясное дело, что никакого идейного контакта и сотрудничества с Советской властью или ее признания не могло и не может быть. Мы всегда были и будем идейными непримиримыми врагами партии коммунистов-большевиков. Мы никогда не признавали никакую власть, и в данном случае не можем признать Советскую власть. Так что снова напоминаем и лишний раз подчеркиваем, что не следует спутывать, злостно ли по непониманию, военный контакт, являющийся следствием грозящей революции опасности, с каким-то переходом, "слиянием" и признанием Советской власти, что не могло быть и не будет.</w:t>
      </w:r>
      <w:r>
        <w:rPr>
          <w:rStyle w:val="FootnoteCharacters"/>
          <w:rStyle w:val="FootnoteAnchor"/>
        </w:rPr>
        <w:footnoteReference w:customMarkFollows="1" w:id="99"/>
        <w:t>1</w:t>
      </w:r>
      <w:r>
        <w:rPr>
          <w:rStyle w:val="FootnoteCharacters"/>
        </w:rPr>
        <w:t>7</w:t>
      </w:r>
    </w:p>
    <w:p>
      <w:pPr>
        <w:pStyle w:val="Normal"/>
        <w:ind w:firstLine="567"/>
        <w:jc w:val="both"/>
        <w:rPr/>
      </w:pPr>
      <w:r>
        <w:rPr/>
      </w:r>
    </w:p>
    <w:p>
      <w:pPr>
        <w:pStyle w:val="Normal"/>
        <w:ind w:firstLine="567"/>
        <w:jc w:val="both"/>
        <w:rPr/>
      </w:pPr>
      <w:r>
        <w:rPr/>
        <w:t xml:space="preserve">В объективно-историческом плане это соглашение могло показаться политически благоприятным для махновцев, так как оно красноречиво признавало существование их движения; они вели переговоры на равных условиях; даже если они вливались в красную армию и рассматривались как зависимые от Украинской советской республики, повстанцы сохраняли, однако, несомненную автономию. В этом случае речь идет о беспрецедентном соглашении, которому нет аналогов во всей истории ленинского режима от истоков до наших дней. Тот факт, что большевики согласились на такие уступки, свидетельствует с очевидностью о том, что они нуждались в махновцах и что соотношение было не в их пользу. Само собой разумеется, что это была принципиальная уступка и со стороны махновцев, так как, несмотря на все их объяснения, они признали этим соглашением несомненную легитимность советского правительства и красной армии. Заметим, в заключение, что повстанцы делали ставку, как, впрочем, и многие члены самой большевистской партии или красной армии, на то, что после полного устранения с арены страны белой контрреволюции большевики будут вынуждены придерживаться определенной демократии и признавать права тех, кто сражался за революцию, даже если они не будут полностью разделять их воззрения. В последующем Махно напишет: «На этом тяжелом и ответственном революционном посту движение махновщины совершило одну тяжелую ошибку: в союзе с большевиками против общего врага – </w:t>
      </w:r>
      <w:r>
        <w:rPr>
          <w:i/>
        </w:rPr>
        <w:t>врангельщины и антанты</w:t>
      </w:r>
      <w:r>
        <w:rPr/>
        <w:t>. В период этого морально и практически для революции ценного союза, движение махновщины ошиблось в большевистском революционизме – и во время не оградило себя от измены. Большевики со своими спецами предательски обошли его и хотя с трудом, но на время разбили»</w:t>
      </w:r>
      <w:r>
        <w:rPr>
          <w:rStyle w:val="FootnoteCharacters"/>
          <w:rStyle w:val="FootnoteAnchor"/>
        </w:rPr>
        <w:footnoteReference w:customMarkFollows="1" w:id="100"/>
        <w:t>1</w:t>
      </w:r>
      <w:r>
        <w:rPr>
          <w:rStyle w:val="FootnoteCharacters"/>
        </w:rPr>
        <w:t>8</w:t>
      </w:r>
      <w:r>
        <w:rPr/>
        <w:t>.</w:t>
      </w:r>
    </w:p>
    <w:p>
      <w:pPr>
        <w:pStyle w:val="Normal"/>
        <w:ind w:firstLine="567"/>
        <w:jc w:val="both"/>
        <w:rPr/>
      </w:pPr>
      <w:r>
        <w:rPr/>
        <w:t>Первым немаловажным результатом стало освобождение махновцев, содержавшихся в чекистских застенках: талантливого повстанца Петра Гавриленко, командира саперов повстанческой армии Алексея Чубенко, бывшего председателя Военного Революционного Совета в 1919 г. Волина. Другим положительным результатом была возможность лечения раненых махновцев медицинской службой красной армии, Махно в частности, раненный разрывной пулей, раздробившей ему правую лодыжку, получил право лечиться у лучших хирургов и врачей, присланных из Москвы.</w:t>
      </w:r>
    </w:p>
    <w:p>
      <w:pPr>
        <w:pStyle w:val="Normal"/>
        <w:ind w:firstLine="567"/>
        <w:jc w:val="both"/>
        <w:rPr/>
      </w:pPr>
      <w:r>
        <w:rPr/>
        <w:t>Как ни странно, высшее командование красной армии, которая как раз концентрировала 500 000 человек против Врангеля, косо смотрело на это соглашение с Махно, считая, что он получил слишком большие преимущества:</w:t>
      </w:r>
    </w:p>
    <w:p>
      <w:pPr>
        <w:pStyle w:val="Normal"/>
        <w:ind w:firstLine="567"/>
        <w:jc w:val="both"/>
        <w:rPr/>
      </w:pPr>
      <w:r>
        <w:rPr/>
      </w:r>
    </w:p>
    <w:p>
      <w:pPr>
        <w:pStyle w:val="TextBody"/>
        <w:ind w:left="1134" w:right="567" w:hanging="0"/>
        <w:rPr>
          <w:sz w:val="22"/>
        </w:rPr>
      </w:pPr>
      <w:r>
        <w:rPr>
          <w:sz w:val="22"/>
        </w:rPr>
        <w:t>Махно после подписания соглашения фактически приобретал права гражданства. Крестьяне, которые сочувствовали Махно в силу своих социальных данных, но боялись раньше это высказать, теперь могли выражать своё сочувствие открыто. На красноармейца жизнь махновцев действовала заманчиво: как будто там большая свобода, разгул и сытость, и если раньше красноармеец пошел к Махно под влиянием сознания, что Махно – враг рабочих и крестьян, то теперь он начал в этом сомневаться и в связи с этим участились случаи добровольного перехода красноармейцев на сторону Махно. Находясь в деревне Петропавловка, махновцы устраивали митинги, на которых продолжали ругать Советскую власти и создавали такую обстановку, что красноармейцам было небезопасно выступать открыто на митингах в качестве оппонентов. Там же на митингах махновцы вели агитацию за переход частей Красной армия на их сторону, и даже некоторым частям посылали своих агентов с указанием условий перехода и описанием преимуществ работы в махновской армии.</w:t>
      </w:r>
      <w:r>
        <w:rPr>
          <w:rStyle w:val="FootnoteCharacters"/>
          <w:rStyle w:val="FootnoteAnchor"/>
          <w:sz w:val="22"/>
        </w:rPr>
        <w:footnoteReference w:customMarkFollows="1" w:id="101"/>
        <w:t>1</w:t>
      </w:r>
      <w:r>
        <w:rPr>
          <w:rStyle w:val="FootnoteCharacters"/>
          <w:sz w:val="22"/>
        </w:rPr>
        <w:t>9</w:t>
      </w:r>
    </w:p>
    <w:p>
      <w:pPr>
        <w:pStyle w:val="Normal"/>
        <w:ind w:firstLine="567"/>
        <w:jc w:val="both"/>
        <w:rPr>
          <w:sz w:val="22"/>
        </w:rPr>
      </w:pPr>
      <w:r>
        <w:rPr>
          <w:sz w:val="22"/>
        </w:rPr>
      </w:r>
    </w:p>
    <w:p>
      <w:pPr>
        <w:pStyle w:val="Normal"/>
        <w:ind w:firstLine="567"/>
        <w:jc w:val="both"/>
        <w:rPr/>
      </w:pPr>
      <w:r>
        <w:rPr/>
        <w:t>Тот же автор добавляет, что присутствие многочисленных женщин среди повстанцев сыграло немаловажную роль в выборе красноармейцев!</w:t>
      </w:r>
    </w:p>
    <w:p>
      <w:pPr>
        <w:pStyle w:val="Normal"/>
        <w:jc w:val="both"/>
        <w:rPr/>
      </w:pPr>
      <w:r>
        <w:rPr/>
      </w:r>
    </w:p>
    <w:p>
      <w:pPr>
        <w:pStyle w:val="Retraitcorpsdetexte2"/>
        <w:ind w:hanging="0"/>
        <w:rPr/>
      </w:pPr>
      <w:r>
        <w:rPr/>
      </w:r>
      <w:r>
        <w:br w:type="page"/>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XIII</w:t>
      </w:r>
    </w:p>
    <w:p>
      <w:pPr>
        <w:pStyle w:val="Normal"/>
        <w:jc w:val="center"/>
        <w:rPr>
          <w:b/>
          <w:b/>
          <w:i/>
          <w:i/>
          <w:sz w:val="32"/>
        </w:rPr>
      </w:pPr>
      <w:r>
        <w:rPr>
          <w:b/>
          <w:i/>
          <w:sz w:val="32"/>
        </w:rPr>
      </w:r>
    </w:p>
    <w:p>
      <w:pPr>
        <w:pStyle w:val="Heading1"/>
        <w:jc w:val="center"/>
        <w:rPr>
          <w:b/>
          <w:b/>
          <w:i/>
          <w:i/>
          <w:sz w:val="32"/>
        </w:rPr>
      </w:pPr>
      <w:r>
        <w:rPr>
          <w:b/>
          <w:i/>
          <w:sz w:val="32"/>
        </w:rPr>
        <w:t>Победа над Врангелем</w:t>
      </w:r>
    </w:p>
    <w:p>
      <w:pPr>
        <w:pStyle w:val="Normal"/>
        <w:jc w:val="both"/>
        <w:rPr>
          <w:b/>
          <w:b/>
          <w:i/>
          <w:i/>
          <w:sz w:val="32"/>
        </w:rPr>
      </w:pPr>
      <w:r>
        <w:rPr>
          <w:b/>
          <w:i/>
          <w:sz w:val="32"/>
        </w:rPr>
      </w:r>
    </w:p>
    <w:p>
      <w:pPr>
        <w:pStyle w:val="Normal"/>
        <w:jc w:val="both"/>
        <w:rPr/>
      </w:pPr>
      <w:r>
        <w:rPr/>
      </w:r>
    </w:p>
    <w:p>
      <w:pPr>
        <w:pStyle w:val="Normal"/>
        <w:ind w:firstLine="567"/>
        <w:jc w:val="both"/>
        <w:rPr/>
      </w:pPr>
      <w:r>
        <w:rPr/>
        <w:t>Вследствие соглашения с красной армией, отношения между махновцами и большевистскими руководителями становятся самыми дружественными. Бэла Кун и другие красные должностные лица прибыли с визитом к Махно и передали ему более сотни фотографий и открыток, представлявших членов исполнительного комитета III-го Интернационала! Странный подарок с красивым посвящением «борцу рабоче-крестьянской революции, товарищу Батьке Махно</w:t>
      </w:r>
      <w:r>
        <w:rPr>
          <w:rStyle w:val="FootnoteCharacters"/>
          <w:rStyle w:val="FootnoteAnchor"/>
        </w:rPr>
        <w:footnoteReference w:customMarkFollows="1" w:id="102"/>
        <w:t>1</w:t>
      </w:r>
      <w:r>
        <w:rPr/>
        <w:t>»! Речь шла о том, чтобы вызвать доверие повстанцев и убедить их в искренности Москвы. Особо отличился Бэла Кун, который после возвращения к своим похвалялся, что сыграл хорошую шутку с Махно</w:t>
      </w:r>
      <w:r>
        <w:rPr>
          <w:rStyle w:val="FootnoteCharacters"/>
          <w:rStyle w:val="FootnoteAnchor"/>
        </w:rPr>
        <w:footnoteReference w:customMarkFollows="1" w:id="103"/>
        <w:t>2</w:t>
      </w:r>
      <w:r>
        <w:rPr/>
        <w:t>. Верно, что у него была уже репутация плута и что он не прекращал подвиги такого рода, так как, по свидетельству Виктора Сержа, он должен был искупить вину за жалкое поведение во время венгерской советской революции, а также за постоянные «глупости», за которые Ленин в ходе одного из собраний десяток раз обозвал его «дураком», что с трудом пыталась смягчить в своем отчете жена Виктора Сержа, официальная стенографистка</w:t>
      </w:r>
      <w:r>
        <w:rPr>
          <w:rStyle w:val="FootnoteCharacters"/>
          <w:rStyle w:val="FootnoteAnchor"/>
        </w:rPr>
        <w:footnoteReference w:customMarkFollows="1" w:id="104"/>
        <w:t>3</w:t>
      </w:r>
      <w:r>
        <w:rPr/>
        <w:t>!</w:t>
      </w:r>
    </w:p>
    <w:p>
      <w:pPr>
        <w:pStyle w:val="Normal"/>
        <w:ind w:firstLine="567"/>
        <w:jc w:val="both"/>
        <w:rPr/>
      </w:pPr>
      <w:r>
        <w:rPr/>
        <w:t>Как бы там ни было, последствия этого соглашения вскоре стали ощутимыми. Махновцы в качестве операционного пространства получили свою собственную основ-ную территорию, занятую белыми: Синельниково, Александровск, Гуляй-Поле и Бер-дянск. Вступив в соприкосновение с противником на этой части фронта, они должны были решить проблему предполагаемых или реальных махновских повстанцев, ставших на сторону Врангеля. Они вступили, в частности, в контакт с «атаманом» Володиным и тысячью его партизан, окопавшихся возле днепровских порогов, недалеко от Александ-ровска. Володин был анархистом и действительно участвовал в махновском движении, в частности, в битве под Перегоновкой, затем, отрезанный от главного повстанческого ядра и возмущенный большевистскими репрессиями, поддерживал операционный кон-такт с Врангелем, основываясь на известных слухах о совместном соглашении. Как только он узнал о договоре, заключенном с красной армией против белых, то готов был повернуть против них, но белые, интуитивно почувствовав неладное, захватили его вместе со штабом и расстреляли, а его партизан разоружили</w:t>
      </w:r>
      <w:r>
        <w:rPr>
          <w:rStyle w:val="FootnoteCharacters"/>
          <w:rStyle w:val="FootnoteAnchor"/>
        </w:rPr>
        <w:footnoteReference w:customMarkFollows="1" w:id="105"/>
        <w:t>4</w:t>
      </w:r>
      <w:r>
        <w:rPr/>
        <w:t xml:space="preserve">. </w:t>
      </w:r>
    </w:p>
    <w:p>
      <w:pPr>
        <w:pStyle w:val="Normal"/>
        <w:ind w:firstLine="567"/>
        <w:jc w:val="both"/>
        <w:rPr/>
      </w:pPr>
      <w:r>
        <w:rPr/>
        <w:t>После двух попыток штурма махновцы освободили Гуляй-Поле, затем потеснили фронт противника в Орехове, где они разгромили отборный врангелевский полк и взяли в плен целый батальон. Махно следующим образом излагает особые обстоятельства этой победы:</w:t>
      </w:r>
    </w:p>
    <w:p>
      <w:pPr>
        <w:pStyle w:val="Normal"/>
        <w:ind w:firstLine="567"/>
        <w:jc w:val="both"/>
        <w:rPr/>
      </w:pPr>
      <w:r>
        <w:rPr/>
      </w:r>
    </w:p>
    <w:p>
      <w:pPr>
        <w:pStyle w:val="Normal"/>
        <w:ind w:left="1134" w:right="567" w:hanging="0"/>
        <w:jc w:val="both"/>
        <w:rPr/>
      </w:pPr>
      <w:r>
        <w:rPr>
          <w:sz w:val="22"/>
        </w:rPr>
        <w:t xml:space="preserve">Никита Чалый – махновец из бедной крестьянской семьи панской деревушки Миргородщины, хороший партизан, блестяще выполнял все задание моего штаба по тылам деникинщины и врангельщины; но провокация большевиков и самого Врангеля, всей их прессы о том, что Махно в союзе с Врангелем идет против большевиков, сбила с правильного пути его и он очутился у Врангеля в качестве командира 10-й </w:t>
      </w:r>
      <w:r>
        <w:rPr>
          <w:i/>
          <w:sz w:val="22"/>
        </w:rPr>
        <w:t>бригады имени Батька Махно,</w:t>
      </w:r>
      <w:r>
        <w:rPr>
          <w:sz w:val="22"/>
        </w:rPr>
        <w:t xml:space="preserve"> которую врангельское командование начало организовывать под этим номером и именем, но мы помешали.</w:t>
      </w:r>
    </w:p>
    <w:p>
      <w:pPr>
        <w:pStyle w:val="Normal"/>
        <w:ind w:left="1134" w:right="567" w:hanging="0"/>
        <w:jc w:val="both"/>
        <w:rPr/>
      </w:pPr>
      <w:r>
        <w:rPr>
          <w:sz w:val="22"/>
        </w:rPr>
        <w:t xml:space="preserve">Этот самый Чалый при подходе Махновской армии к линии врангелевского фронта в октябре месяце 1920 года, и в схватке с врангельцами, сразу же приехал ко мне, чтобы умереть, как махновец, от руки махновцев за свои заблуждения, уведшие его в стан врангельщины. Но я, будучи полководцем, знавшим прямое дело революции, в то время не мог его расстрелять, я дал ему задачу возвратиться в стан врангельщины к месту формирования </w:t>
      </w:r>
      <w:r>
        <w:rPr>
          <w:i/>
          <w:sz w:val="22"/>
        </w:rPr>
        <w:t>10-й бригады имени Батъко Махно</w:t>
      </w:r>
      <w:r>
        <w:rPr>
          <w:sz w:val="22"/>
        </w:rPr>
        <w:t xml:space="preserve"> и привезти мне весь офицерский кадр, выделенный штабом Врангеля для формирования и обслуживания этой бригады.</w:t>
      </w:r>
    </w:p>
    <w:p>
      <w:pPr>
        <w:pStyle w:val="Normal"/>
        <w:ind w:left="1134" w:right="567" w:hanging="0"/>
        <w:jc w:val="both"/>
        <w:rPr>
          <w:sz w:val="22"/>
        </w:rPr>
      </w:pPr>
      <w:r>
        <w:rPr>
          <w:sz w:val="22"/>
        </w:rPr>
        <w:t>Чалый вернулся в стан врангельщины и в ночь с 17-го под 18 октября привез мне в штаб весь этот кадр – в лице полковника, капитанов и поручиков. Все эти врангельские организаторы были опрошены моим помощником С. Каретником в присутствии моем и большевистских представителей от штаба Южфронта во главе с Васильевым. От них я узнал расположение сил врангельской армии в тех местах, где находилась «непобедимая» дроздовская дивизия врангельской армии и я, не дожидаясь нашего общего с Красной армией наступления против Врангеля, распорядился по частям сводной группы т. Петренко и кавалерии т. Марченко атаковать знаменитых дроздовцев, которые до сего времени силами одной дивизии гнали беспрерывно силы двух – 23 и 42 – дивизий Красной армии.</w:t>
      </w:r>
    </w:p>
    <w:p>
      <w:pPr>
        <w:pStyle w:val="Normal"/>
        <w:ind w:left="1134" w:right="567" w:hanging="0"/>
        <w:jc w:val="both"/>
        <w:rPr/>
      </w:pPr>
      <w:r>
        <w:rPr>
          <w:sz w:val="22"/>
        </w:rPr>
        <w:t>Ответственные повстанцы-махновцы при разведывательной помощи опять-таки этого же Чалого пошли против Врангельской гордости – дроздовцев и последние были атакованы и разбиты махновцами так, как они Красной армией никогда не разбивались. Это хорошо знает и Красное командование и сами дроздовцы с Кутеповым и Врангелем во главе.</w:t>
      </w:r>
      <w:r>
        <w:rPr>
          <w:rStyle w:val="FootnoteCharacters"/>
          <w:rStyle w:val="FootnoteAnchor"/>
        </w:rPr>
        <w:footnoteReference w:customMarkFollows="1" w:id="106"/>
        <w:t>5</w:t>
      </w:r>
    </w:p>
    <w:p>
      <w:pPr>
        <w:pStyle w:val="Normal"/>
        <w:ind w:firstLine="567"/>
        <w:jc w:val="both"/>
        <w:rPr/>
      </w:pPr>
      <w:r>
        <w:rPr/>
      </w:r>
    </w:p>
    <w:p>
      <w:pPr>
        <w:pStyle w:val="Normal"/>
        <w:ind w:firstLine="567"/>
        <w:jc w:val="both"/>
        <w:rPr/>
      </w:pPr>
      <w:r>
        <w:rPr/>
        <w:t>Донесение Фрунзе от 24 октября подтверждает рассказ Махно, поскольку он признает, что повстанческая армия разбила 22 октября прикрытие флангов противника недалеко от Днепра и Александровска, взяв в плен 4000 человек из дивизии Дроздова</w:t>
      </w:r>
      <w:r>
        <w:rPr>
          <w:rStyle w:val="FootnoteCharacters"/>
          <w:rStyle w:val="FootnoteAnchor"/>
        </w:rPr>
        <w:footnoteReference w:customMarkFollows="1" w:id="107"/>
        <w:t>6</w:t>
      </w:r>
      <w:r>
        <w:rPr/>
        <w:t>.</w:t>
      </w:r>
    </w:p>
    <w:p>
      <w:pPr>
        <w:pStyle w:val="Retraitcorpsdetexte2"/>
        <w:rPr/>
      </w:pPr>
      <w:r>
        <w:rPr/>
        <w:t>Затем махновцы отошли к Гуляй-Полю, чтобы немного отдохнуть, но штаб красной армии приказал им продолжить наступление по тылам противника. Махно попросил три дня отдыха, но был вынужден выполнить эту директиву после второго, категорического приказа, содержавшего угрозу расторгнуть соглашение. Сам Махно, перенесший сложную операцию, после ранения, не мог сесть на лошадь и остался в Гуляй-Поле в сопровождении своей черной гвардии. Он отправил часть личного состава на отдых по домам, затем сформировал сильный экспедиционный корпус из лучших частей повстанческой армии, а именно из знаменитой и непобедимой кавалерии под командованием Марченко, и не менее знаменитого пулеметного полка под командованием Фомы Кожина. Во главе экспедиционного корпуса был поставлен Семен Каретник, ему помогал в качестве начальника штаба тот самый Петр Гавриленко, который только что вышел из большевистской тюрьмы.</w:t>
      </w:r>
    </w:p>
    <w:p>
      <w:pPr>
        <w:pStyle w:val="Normal"/>
        <w:ind w:firstLine="567"/>
        <w:jc w:val="both"/>
        <w:rPr/>
      </w:pPr>
      <w:r>
        <w:rPr/>
        <w:t xml:space="preserve">23 октября повстанцы заняли Александровск. 29 октября в военном донесении, направленном Фрунзе неким Каратыгиным и подписанном также политкомиссаром Андреевым (оба временно прикомандированные к Каретнику), сообщалось о взятии Большого Токмака. Повстанцы обошли город с запада, вблизи немецкой колонии Гейдельберг, затем штурмом взяли траншеи противника, почти полностью уничтожив </w:t>
        <w:br/>
        <w:t>6-й Самарский стрелковый полк, взяв двести пленных и захватив 4 пушки и пулеметы. Затем они овладели городом Мелитополем и стратегическим вокзалом в Акимовке, снова взяв большую добычу</w:t>
      </w:r>
      <w:r>
        <w:rPr>
          <w:rStyle w:val="FootnoteCharacters"/>
          <w:rStyle w:val="FootnoteAnchor"/>
        </w:rPr>
        <w:footnoteReference w:customMarkFollows="1" w:id="108"/>
        <w:t>8</w:t>
      </w:r>
      <w:r>
        <w:rPr/>
        <w:t>. Отряд Каретника продолжил свой путь, поскольку Фрунзе отдал ему приказ о взятии крымских перешейков, разбил еще один кавалерийский полк противника и расчистил путь до Сиваша, неподалеку от Перекопа.</w:t>
      </w:r>
    </w:p>
    <w:p>
      <w:pPr>
        <w:pStyle w:val="Normal"/>
        <w:ind w:firstLine="567"/>
        <w:jc w:val="both"/>
        <w:rPr/>
      </w:pPr>
      <w:r>
        <w:rPr/>
        <w:t>Попытка Врангеля перейти на правый берег Днепра провалилась, и теперь Днепр перешли красные войска, которые, использовав махновские победы, усилили давление на армию Врангеля, осуществляя его с крайней медлительностью и осторожностью, так как они боялись попасть в ловушку и повторить злоключения корпуса Жлобы, разбитого белыми в пух и прах несколько месяцев назад. Вот почему Фрунзе использовал махнов-цев на острие своего наступления. Потесненные на востоке, белые боялись оказаться отрезанными от своих крымских тылов и постепенно отходили к перешейкам Перекопа, Сальково и Геническа, которые прикрывали доступ в Крым.</w:t>
      </w:r>
    </w:p>
    <w:p>
      <w:pPr>
        <w:pStyle w:val="Normal"/>
        <w:ind w:firstLine="567"/>
        <w:jc w:val="both"/>
        <w:rPr/>
      </w:pPr>
      <w:r>
        <w:rPr/>
        <w:t>Белые проиграли решающую битву за Северную Таврию; им пришлось оставить всю территорию, отнятую у красных на протяжении лета 1920 г. Они потеряли к тому же много поездов с оружием и особенно с хлебом, который рассчитывали продать или обменять на поставки оружия и техники из заграницы, поскольку поддержка Франции оставалась пока чисто платонической. Бои во второй половине октября приходилось вести в суровых погодных условиях – температура ниже двадцати градусов, вода в резервуарах вдоль железной дороги замерзала, и поезда не могли быть пригнаны вовремя. Врангель оценивает добычу и приобретения красных следующим образом:</w:t>
      </w:r>
    </w:p>
    <w:p>
      <w:pPr>
        <w:pStyle w:val="Normal"/>
        <w:ind w:left="1134" w:right="567" w:hanging="0"/>
        <w:jc w:val="both"/>
        <w:rPr>
          <w:sz w:val="22"/>
        </w:rPr>
      </w:pPr>
      <w:r>
        <w:rPr>
          <w:sz w:val="22"/>
        </w:rPr>
      </w:r>
    </w:p>
    <w:p>
      <w:pPr>
        <w:pStyle w:val="Normal"/>
        <w:ind w:left="1134" w:right="567" w:hanging="0"/>
        <w:jc w:val="both"/>
        <w:rPr/>
      </w:pPr>
      <w:r>
        <w:rPr>
          <w:sz w:val="22"/>
        </w:rPr>
        <w:t>5 бронепоездов, 18 орудий, около 100 вагонов со снарядами, 10 миллионов патронов, 25 паровозов, составы с продовольствием и интендантским имуществом и около 2 миллионов пудов хлеба</w:t>
      </w:r>
      <w:r>
        <w:rPr>
          <w:rStyle w:val="FootnoteCharacters"/>
          <w:rStyle w:val="FootnoteAnchor"/>
          <w:sz w:val="22"/>
        </w:rPr>
        <w:footnoteReference w:customMarkFollows="1" w:id="109"/>
        <w:t>9</w:t>
      </w:r>
      <w:r>
        <w:rPr>
          <w:sz w:val="22"/>
        </w:rPr>
        <w:t xml:space="preserve"> в Мелитополе и Геническе. Наши части понесли жестокие потери убитыми, ранеными и обмороженными. Значительное число было оставлено пленными и отставшими, главным образом, из числа бывших красноармейцев, поставленных разновременно в строй. Были отдельные случаи и массовых сдач в плен. Так сдался целиком один из батальонов Дроздовской дивизии</w:t>
      </w:r>
      <w:r>
        <w:rPr>
          <w:sz w:val="22"/>
          <w:vertAlign w:val="superscript"/>
        </w:rPr>
        <w:t>10</w:t>
      </w:r>
      <w:r>
        <w:rPr>
          <w:sz w:val="22"/>
        </w:rPr>
        <w:t>. Однако армия осталась цела, и наши части, в свою очередь, захватили 15 орудий, около 2 тысяч пленных, много оружия и пулеметов.</w:t>
      </w:r>
    </w:p>
    <w:p>
      <w:pPr>
        <w:pStyle w:val="Normal"/>
        <w:ind w:left="1134" w:right="567" w:hanging="0"/>
        <w:jc w:val="both"/>
        <w:rPr>
          <w:sz w:val="22"/>
        </w:rPr>
      </w:pPr>
      <w:r>
        <w:rPr>
          <w:sz w:val="22"/>
        </w:rPr>
        <w:t>Армия была цела, однако боеспособность ее не была уже прежней.</w:t>
      </w:r>
      <w:r>
        <w:rPr>
          <w:sz w:val="22"/>
          <w:vertAlign w:val="superscript"/>
        </w:rPr>
        <w:t>11</w:t>
      </w:r>
    </w:p>
    <w:p>
      <w:pPr>
        <w:pStyle w:val="Normal"/>
        <w:ind w:left="1134" w:right="567" w:hanging="0"/>
        <w:jc w:val="both"/>
        <w:rPr>
          <w:sz w:val="22"/>
        </w:rPr>
      </w:pPr>
      <w:r>
        <w:rPr>
          <w:sz w:val="22"/>
        </w:rPr>
      </w:r>
    </w:p>
    <w:p>
      <w:pPr>
        <w:pStyle w:val="Normal"/>
        <w:ind w:firstLine="567"/>
        <w:jc w:val="both"/>
        <w:rPr/>
      </w:pPr>
      <w:r>
        <w:rPr/>
        <w:t>Действительно боевой порыв врангелевской русской армии был подорван последовательными поражениями: она потеряла свою репутацию непобедимой, завоеванную много месяцев назад.</w:t>
      </w:r>
    </w:p>
    <w:p>
      <w:pPr>
        <w:pStyle w:val="Normal"/>
        <w:ind w:firstLine="567"/>
        <w:jc w:val="both"/>
        <w:rPr/>
      </w:pPr>
      <w:r>
        <w:rPr/>
        <w:t>Таким образом, махновцы осуществили за две недели то, что красная армия не смогла сделать за шесть месяцев! Это утверждение было бы досужим, если бы оно не подтверждалось самыми официальными документами Красной армии, отражающими эти бои. Уже на почти всех опубликованных по этому поводу схемах и картах хорошо указаны позиции махновской армии, в данном случае экспедиционного корпуса Каретника, поддерживаемого на флангах 23-й и 42-й красными стрелковыми дивизиями. Они свидетельствуют о том, что именно этот корпус находился на передовой</w:t>
      </w:r>
      <w:r>
        <w:rPr>
          <w:rStyle w:val="FootnoteCharacters"/>
          <w:rStyle w:val="FootnoteAnchor"/>
        </w:rPr>
        <w:footnoteReference w:customMarkFollows="1" w:id="110"/>
        <w:t>1</w:t>
      </w:r>
      <w:r>
        <w:rPr>
          <w:rStyle w:val="FootnoteCharacters"/>
        </w:rPr>
        <w:t>2</w:t>
      </w:r>
      <w:r>
        <w:rPr/>
        <w:t xml:space="preserve">. Существуют также официальные приказы и донесения, на которые мы ссылались выше, но, кроме того, имеются непрямые упоминания, указывающие на ведущую роль махновцев. Мы располагаем, например, передовой статьей в первом номере официального журнала красной армии </w:t>
      </w:r>
      <w:r>
        <w:rPr>
          <w:i/>
        </w:rPr>
        <w:t>Военная наука и революция</w:t>
      </w:r>
      <w:r>
        <w:rPr/>
        <w:t>, вышедшего в июле-августе 1921 г. (в то время, когда махновское движение на Украине не было еще разгромлено), в которой утверждается, что Врангель проиграл свою кампанию в районе Никополя, то есть как раз в междействии военных операций махновцев. Более того, в статье уточняется, что «главной характеристикой» этих столкновений было то, что они «не входили ни в коем случае в расчеты и планы красной армии, поэтому они даже не готовились главным командованием</w:t>
      </w:r>
      <w:r>
        <w:rPr>
          <w:rStyle w:val="FootnoteCharacters"/>
          <w:rStyle w:val="FootnoteAnchor"/>
        </w:rPr>
        <w:footnoteReference w:customMarkFollows="1" w:id="111"/>
        <w:t>1</w:t>
      </w:r>
      <w:r>
        <w:rPr>
          <w:rStyle w:val="FootnoteCharacters"/>
        </w:rPr>
        <w:t>3</w:t>
      </w:r>
      <w:r>
        <w:rPr/>
        <w:t>». Еще более показательна статья, посвященная «ликвидации Врангеля», в большом труде о гражданской войне в России, опубликованном в 1930 году коллективом самых крупных военачальников красной армии того времени, а именно – С. Каменевым, Бубновым, Урицким, Эйдеманом и другими. Прежде всего, в ней объяснялось, что соглашение с Махно со всей очевидностью оправдано в глазах любого историка своим «операционным и стратегическим значением»; численность отряда Каретника составляла 4000 пехотинцев, 1000 кавалеристов, 1000 пулеметчиков и других бойцов, всего 6000</w:t>
      </w:r>
      <w:r>
        <w:rPr>
          <w:rStyle w:val="FootnoteCharacters"/>
          <w:rStyle w:val="FootnoteAnchor"/>
        </w:rPr>
        <w:footnoteReference w:customMarkFollows="1" w:id="112"/>
        <w:t>1</w:t>
      </w:r>
      <w:r>
        <w:rPr>
          <w:rStyle w:val="FootnoteCharacters"/>
        </w:rPr>
        <w:t>4</w:t>
      </w:r>
      <w:r>
        <w:rPr/>
        <w:t>, располагавших 250 пулеметами и 12 пушками, тогда как красная армия имела общую численность личного состава 188 771 человек (то есть больше 500 000 с резервами и тылами против 41 000 белых). Здесь упоминается решающая роль, которую сыграл фронт на пологовском направлении – откуда как раз шли махновцы,– вытекающая из факта, что Врангелю пришлось снять с западного участка своих оборонных позиций, который не позволял основным силам красных, расположенным на правом берегу Днепра, перейти на левый берег: три кавалерийских дивизии донских казаков, лучшие части Врангеля, по мнению авторов, и направить их на Пологи. Между прочим, мелитопольский укрепленный район рассматривался белыми как самый надежный; мы только что видели, что с ним произошло. Естественно, авторы остерегаются прямо назвать таинственное подразделение, нарушившее все планы белых, они предпочитают высказываться неопределенно «красная армия», «13-я армия» (в которой числился отряд Каретника) или, самое большее, говорят о смешанной конно-пехотной дивизии, без каких-либо уточнений! Можно понять, как им было неудобно объяснять, что несколько тысяч решительных повстанцев сделали больше для поражения Врангеля на левом берегу Днепра, чем 500 000 красноармейцев, сосредоточенных в регионе, боеспособность которых явно оставляла желать лучшего. Восстановим, таким образом, точную правду фактов: именно мощные удары махновцев на Орехов, Большой Токмак и взятие ими Мелитополя вынудили войска Врангеля отступить в Крым.</w:t>
      </w:r>
    </w:p>
    <w:p>
      <w:pPr>
        <w:pStyle w:val="Normal"/>
        <w:ind w:firstLine="567"/>
        <w:jc w:val="both"/>
        <w:rPr/>
      </w:pPr>
      <w:r>
        <w:rPr/>
      </w:r>
    </w:p>
    <w:p>
      <w:pPr>
        <w:pStyle w:val="Normal"/>
        <w:ind w:firstLine="567"/>
        <w:jc w:val="both"/>
        <w:rPr/>
      </w:pPr>
      <w:r>
        <w:rPr/>
        <w:t>28 октября Фрунзе отказался дать Каретнику четыре-пять дней для отдыха и приве-дения в порядок боевых частей и сообщил ему, что отказ повиноваться будет означать отказ участвовать в ликвидации Врангеля</w:t>
      </w:r>
      <w:r>
        <w:rPr>
          <w:rStyle w:val="FootnoteCharacters"/>
          <w:rStyle w:val="FootnoteAnchor"/>
        </w:rPr>
        <w:footnoteReference w:customMarkFollows="1" w:id="113"/>
        <w:t>1</w:t>
      </w:r>
      <w:r>
        <w:rPr>
          <w:rStyle w:val="FootnoteCharacters"/>
        </w:rPr>
        <w:t>5</w:t>
      </w:r>
      <w:r>
        <w:rPr/>
        <w:t>. Понятно, что в рамках своей логики, он предпочитал, с одной стороны, максимально использовать настолько эффективную часть, даже если она поизносится и будет разбита в боях, с другой стороны, он предпо-читал держать ее впереди себя, чем в своем тылу, и особенно, как уточнил больше-вистский руководитель Косиор</w:t>
      </w:r>
      <w:r>
        <w:rPr>
          <w:rStyle w:val="FootnoteCharacters"/>
          <w:rStyle w:val="FootnoteAnchor"/>
        </w:rPr>
        <w:footnoteReference w:customMarkFollows="1" w:id="114"/>
        <w:t>1</w:t>
      </w:r>
      <w:r>
        <w:rPr>
          <w:rStyle w:val="FootnoteCharacters"/>
        </w:rPr>
        <w:t>6</w:t>
      </w:r>
      <w:r>
        <w:rPr/>
        <w:t>, следовало любой ценой изолировать ее от других частей красной армии, чтобы избежать распространения заразы! Вследствие этого отряд, вначале включенный в 13-ю армию, неожиданно 4 ноября был передан под командова-ние 4-й армии, 5 ноября – 6-й, 11 ноября – 2-й кавалерийской, а 17 ноября снова 4-й армии красных! Отряд рассматривался или как служанка на побегушках, или же, что более правдоподобно, эта карусель свидетельствует о паническом страхе высшего красного командования, стремившегося не допустить соприкосновения махновцев с другими частями красной армии, чтобы избежать заражения их революционным пылом. Воспоминание о Помощной в августе 1919 г. должно быть еще не стерлось в памяти красных военных руководителей.</w:t>
      </w:r>
    </w:p>
    <w:p>
      <w:pPr>
        <w:pStyle w:val="Normal"/>
        <w:ind w:firstLine="567"/>
        <w:jc w:val="both"/>
        <w:rPr/>
      </w:pPr>
      <w:r>
        <w:rPr/>
        <w:t>3 ноября, во время прямого телефонного разговора с С. Каменевым, Фрунзе заявил, что махновцы 2-го вечером вышли к проливу Сиваш, и перед ними стоит задача форсировать его, чтобы атаковать с тыла белые укрепления на Перекопе. 5 ноября он отдал им формальный приказ наступать на этом направлении. Он хорошо знал, что посылает их на бойню, так как им придется в открытую пройти стоячие болота Сиваша. Впрочем, у главнокомандующего фронтом С. Каменева не было иллюзий об исходе атаки укрепленных позиций белых: в телеграмме Ленину он оценивает возможность взятия Перекопского перешейка в один шанс из ста</w:t>
      </w:r>
      <w:r>
        <w:rPr>
          <w:rStyle w:val="FootnoteCharacters"/>
          <w:rStyle w:val="FootnoteAnchor"/>
        </w:rPr>
        <w:footnoteReference w:customMarkFollows="1" w:id="115"/>
        <w:t>1</w:t>
      </w:r>
      <w:r>
        <w:rPr>
          <w:rStyle w:val="FootnoteCharacters"/>
        </w:rPr>
        <w:t>7</w:t>
      </w:r>
      <w:r>
        <w:rPr/>
        <w:t>.</w:t>
      </w:r>
    </w:p>
    <w:p>
      <w:pPr>
        <w:pStyle w:val="Normal"/>
        <w:ind w:firstLine="567"/>
        <w:jc w:val="both"/>
        <w:rPr/>
      </w:pPr>
      <w:r>
        <w:rPr/>
        <w:t>Командующий 6-й красной армией, А.И. Корк, на научной военной конференции 11 ноября 1921 г. изложил последовательность событий:</w:t>
      </w:r>
    </w:p>
    <w:p>
      <w:pPr>
        <w:pStyle w:val="Normal"/>
        <w:ind w:firstLine="567"/>
        <w:jc w:val="both"/>
        <w:rPr>
          <w:sz w:val="22"/>
        </w:rPr>
      </w:pPr>
      <w:r>
        <w:rPr>
          <w:sz w:val="22"/>
        </w:rPr>
      </w:r>
    </w:p>
    <w:p>
      <w:pPr>
        <w:pStyle w:val="Normal"/>
        <w:ind w:left="1134" w:right="567" w:hanging="0"/>
        <w:jc w:val="both"/>
        <w:rPr/>
      </w:pPr>
      <w:r>
        <w:rPr>
          <w:i/>
          <w:sz w:val="22"/>
        </w:rPr>
        <w:t>Начало боевых действий.</w:t>
      </w:r>
      <w:r>
        <w:rPr>
          <w:sz w:val="22"/>
        </w:rPr>
        <w:t xml:space="preserve"> Отношение махновцев к Красной Армии не было достаточно ясно, и оставление отряда Каретника в нашем тылу казалось несколько нецелесообразным, поэтому командующий войсками фронта поставил задачу – отряд Каретника выдвинуть вперед. Раз выяснилось, что Сиваш проходим, то представилась возможность выбросить этот отряд вперед для занятия в качестве плацдарма Литовского полуострова. Эта задача была дана 5 ноября командармом-6 в с. Ново-Николаевке, где стоял отряд, лично начальнику отряда Каретнику, который должен был ее выполнить в ночь с 5-го на 6-е, так как 7 ноября предпола</w:t>
        <w:softHyphen/>
        <w:t>галось перейти в общее наступление. Отряд Каретника двинулся через Сиваш, но, не доходя до Литовского полуострова, вернулся, и начальник отряда донес, что местность на</w:t>
        <w:softHyphen/>
        <w:t>столько болотиста, что о прохождении Сиваша говорить не приходится, 6-го числа была произведена новая рекогносцировка, которая показала, что доклад начальника отряда был ложный, так как Сиваш был вполне проходим.</w:t>
      </w:r>
    </w:p>
    <w:p>
      <w:pPr>
        <w:pStyle w:val="TextBody"/>
        <w:ind w:left="1134" w:right="567" w:hanging="0"/>
        <w:rPr>
          <w:sz w:val="22"/>
        </w:rPr>
      </w:pPr>
      <w:r>
        <w:rPr>
          <w:sz w:val="22"/>
        </w:rPr>
        <w:t>Общее наступление предполагалось начать утром 7 ноября вследствие того, что рекогносцировки не были вполне закончены, а главное потому, что прибытие 52-й дивизии несколько задержалось: вследствие ее глубокого движения на юго-восток в сторону Чонгара дивизия прибыла в с. Владимировку лишь поздно вечером 6 ноября. Естественно, бросить утомленную дивизию для выполнения такой серьезной задачи казалось нецелесообразным. Однако, с другой стороны, имелись обстоятельства, которые, безусловно, заставляли торопиться с началом операции. Всем, конечно, ясно, что потеря нами каждого дня могла быть полезной только противнику: противник имел бы возможность улучшить свои позиции и занять более устойчивое положение. Кроме того, ветер переменил направление – с вечера 6 ноября подул восточный ветер; стали поступать тревожные сведения, что вода начинает заполнять Сиваш. Это тоже заставило торопиться с началом операции. Ясно, что прохождение такой открытой равнины на протяжении десяти верст не могло быть осуществлено днем без значительных потерь, поэтому казалось более целесообразным нанести удар ночью. Командармом-6 было решено начать наступление 52-й и 15-й дивизиями, в том числе и отрядом Каретника, вечером 7 ноября, а именно в 22 часа.</w:t>
      </w:r>
      <w:r>
        <w:rPr>
          <w:rStyle w:val="FootnoteCharacters"/>
          <w:rStyle w:val="FootnoteAnchor"/>
          <w:sz w:val="22"/>
        </w:rPr>
        <w:footnoteReference w:customMarkFollows="1" w:id="116"/>
        <w:t>1</w:t>
      </w:r>
      <w:r>
        <w:rPr>
          <w:rStyle w:val="FootnoteCharacters"/>
          <w:sz w:val="22"/>
        </w:rPr>
        <w:t>8</w:t>
      </w:r>
    </w:p>
    <w:p>
      <w:pPr>
        <w:pStyle w:val="Normal"/>
        <w:ind w:firstLine="567"/>
        <w:jc w:val="both"/>
        <w:rPr>
          <w:sz w:val="22"/>
        </w:rPr>
      </w:pPr>
      <w:r>
        <w:rPr>
          <w:sz w:val="22"/>
        </w:rPr>
      </w:r>
    </w:p>
    <w:p>
      <w:pPr>
        <w:pStyle w:val="Normal"/>
        <w:ind w:firstLine="567"/>
        <w:jc w:val="both"/>
        <w:rPr/>
      </w:pPr>
      <w:r>
        <w:rPr/>
        <w:t>Корк оценивает в этот момент численность отряда Каретника в 1000 пехотинцев и 700 кавалеристов, располагавших 191 пулеметами и 6 пушками</w:t>
      </w:r>
      <w:r>
        <w:rPr>
          <w:rStyle w:val="FootnoteCharacters"/>
          <w:rStyle w:val="FootnoteAnchor"/>
        </w:rPr>
        <w:footnoteReference w:customMarkFollows="1" w:id="117"/>
        <w:t>1</w:t>
      </w:r>
      <w:r>
        <w:rPr>
          <w:rStyle w:val="FootnoteCharacters"/>
        </w:rPr>
        <w:t>9</w:t>
      </w:r>
      <w:r>
        <w:rPr/>
        <w:t>. Тем не менее, он говорит достаточно прямо о переходе через Сиваш. Действительно, местные крестьяне указали наилучший брод. Махновцы прошли первыми под валом огня белых, они понесли потери, но им удалось закрепиться на Литовском полуострове, отбросив кубанских казаков генерала Фостикова. За ними последовали две уже названные дивизии, одна из которых состояла из латышских стрелков. Этот маневр явился историческим повторением перехода фельдмаршала русской армии Ласси, который также пересек Сиваш в 1737 году, чтобы зайти в тыл крымским татарам. Действительно, Перекопский перешеек всегда имел репутацию неприступного, таким образом, понятен пессимизм Каменева, тем более что теперь Перекоп защищали 750 пулеметов, 180 пушек и 48 танков, а также бронепоезда, находившиеся на некотором расстоянии в тылу. Кроме того, многие тысячи отборных солдат белой армии окопались за тремя рядами траншей и колючей проволоки.</w:t>
      </w:r>
    </w:p>
    <w:p>
      <w:pPr>
        <w:pStyle w:val="Normal"/>
        <w:ind w:firstLine="567"/>
        <w:jc w:val="both"/>
        <w:rPr/>
      </w:pPr>
      <w:r>
        <w:rPr/>
        <w:t>Двадцать две атаки красных подразделений, проведенные на протяжении нескольких дней ценой тяжелейших потерь, ни к чему не привели. Опасный маневр, осуществленный Каретником, оказался решающим, так как он позволил создать прочный плацдарм, подтянуть другие красные войска и атаковать с тыла укрепления белых. Белые осознавали опасность и ожесточенно сражались, чтобы отбросить наступавших к Сивашу. 9 ноября им удалось прижать их в северной части полуострова. Приведем рассказ Корка об этих событиях:</w:t>
      </w:r>
    </w:p>
    <w:p>
      <w:pPr>
        <w:pStyle w:val="Normal"/>
        <w:ind w:firstLine="567"/>
        <w:jc w:val="both"/>
        <w:rPr/>
      </w:pPr>
      <w:r>
        <w:rPr/>
      </w:r>
    </w:p>
    <w:p>
      <w:pPr>
        <w:pStyle w:val="Normal"/>
        <w:ind w:left="1134" w:right="567" w:hanging="0"/>
        <w:jc w:val="both"/>
        <w:rPr>
          <w:sz w:val="22"/>
        </w:rPr>
      </w:pPr>
      <w:r>
        <w:rPr>
          <w:sz w:val="22"/>
        </w:rPr>
        <w:t>Около 15 час. на перешейке между Сивашем и Безымянным озером перешла в наступление конница Барбовича, 15-я дивизия левым флангом стала отходить. Тут оказал поддержку отряд Каретника, который быстро развернулся и встретил конницу противника убийственным пулеметным огнем. Конница Барбовича бросилась назад. Благодаря помощи, оказанной отрядом Каретника (пулеметным полком), левый фланг 15-й дивизии был быстро приведен в порядок.</w:t>
      </w:r>
      <w:r>
        <w:rPr>
          <w:rStyle w:val="FootnoteCharacters"/>
          <w:rStyle w:val="FootnoteAnchor"/>
          <w:sz w:val="22"/>
        </w:rPr>
        <w:footnoteReference w:customMarkFollows="1" w:id="118"/>
        <w:t>2</w:t>
      </w:r>
      <w:r>
        <w:rPr>
          <w:rStyle w:val="FootnoteCharacters"/>
          <w:sz w:val="22"/>
        </w:rPr>
        <w:t>0</w:t>
      </w:r>
    </w:p>
    <w:p>
      <w:pPr>
        <w:pStyle w:val="Normal"/>
        <w:ind w:firstLine="567"/>
        <w:jc w:val="both"/>
        <w:rPr>
          <w:sz w:val="22"/>
        </w:rPr>
      </w:pPr>
      <w:r>
        <w:rPr>
          <w:sz w:val="22"/>
        </w:rPr>
      </w:r>
    </w:p>
    <w:p>
      <w:pPr>
        <w:pStyle w:val="Normal"/>
        <w:ind w:firstLine="567"/>
        <w:jc w:val="both"/>
        <w:rPr/>
      </w:pPr>
      <w:r>
        <w:rPr/>
        <w:t>Другой, более современный советский источник еще в большей мере вносит новые оттенки в описание этого решающего сражения: Барбович и его кавалерия кубанских казаков атаковала левый фланг 15-й дивизии (латышей), который дрогнул. Ситуацию спас отряд Каретника: кавалерия Марченко контратаковала, затем в последний момент рассыпалась веером, и кавалерия противника оказалась лицом к лицу с тачанками пулеметного полка Фомы Кожина, который адским огнем остановил боевой порыв казаков Барбовича. Автор этого описания, взятого из работы по истории латышских стрелков, также подчеркивает большую роль махновцев в переходе через Сиваш под вражеским огнем и свидетельствует, что они первыми закрепились на Литовском полуострове</w:t>
      </w:r>
      <w:r>
        <w:rPr>
          <w:rStyle w:val="FootnoteCharacters"/>
          <w:rStyle w:val="FootnoteAnchor"/>
        </w:rPr>
        <w:footnoteReference w:customMarkFollows="1" w:id="119"/>
        <w:t>2</w:t>
      </w:r>
      <w:r>
        <w:rPr>
          <w:rStyle w:val="FootnoteCharacters"/>
        </w:rPr>
        <w:t>1</w:t>
      </w:r>
      <w:r>
        <w:rPr/>
        <w:t>.</w:t>
      </w:r>
    </w:p>
    <w:p>
      <w:pPr>
        <w:pStyle w:val="Normal"/>
        <w:ind w:firstLine="567"/>
        <w:jc w:val="both"/>
        <w:rPr/>
      </w:pPr>
      <w:r>
        <w:rPr/>
        <w:t>Иной красный военачальник (бывший царский полковник) пишет в классическом труде о гражданской войне, что «в ночь на 8 ноября, части 6-й армии, назначенные для взятия Литовского полуострова, перешли Сиваш, разбили отряд белого генерала Фостикова и закрепились на полуострове. Контратаки противника не имели успеха; так 15 стрелковая дивизия, затем 52-я также подошли и закрепились на полуострове. Затем к утру подошли 153-я бригада 51-й дивизии и кавалерийская бригада Крыленко</w:t>
      </w:r>
      <w:r>
        <w:rPr>
          <w:rStyle w:val="FootnoteCharacters"/>
          <w:rStyle w:val="FootnoteAnchor"/>
        </w:rPr>
        <w:footnoteReference w:customMarkFollows="1" w:id="120"/>
        <w:t>2</w:t>
      </w:r>
      <w:r>
        <w:rPr>
          <w:rStyle w:val="FootnoteCharacters"/>
        </w:rPr>
        <w:t>2</w:t>
      </w:r>
      <w:r>
        <w:rPr/>
        <w:t>». Отметим уклончивую формулировку, употребленную для обозначения махновского отряда, определенного как «части, назначенные для взятия Литовского полуострова»; тогда как все остальные части указаны точно!</w:t>
      </w:r>
    </w:p>
    <w:p>
      <w:pPr>
        <w:pStyle w:val="Normal"/>
        <w:ind w:firstLine="567"/>
        <w:jc w:val="both"/>
        <w:rPr/>
      </w:pPr>
      <w:r>
        <w:rPr/>
        <w:t>Между тем, навязчивая мысль красных военных руководителей о пресловутой «зараженности» махновцев привела к странному решению от 11 ноября о подчинении их 2-й конной армии! Они, несомненно, еще боялись, чтобы не возникло боевое братство махновцев с красноармейцами.</w:t>
      </w:r>
    </w:p>
    <w:p>
      <w:pPr>
        <w:pStyle w:val="Normal"/>
        <w:ind w:firstLine="567"/>
        <w:jc w:val="both"/>
        <w:rPr/>
      </w:pPr>
      <w:r>
        <w:rPr/>
        <w:t>Застигнутые с тыла белые, понимая свое поражение, вынуждены были отойти к портам Крыма, где грузились, соблюдая порядок, на корабли русского флота, заранее приготовленные Врангелем на случай эвакуации. 11 ноября Фрунзе предложил им сдаться и гарантировал всем сохранение жизни и полную амнистию. Те, кто желал, могли остаться и работать в социалистической России; что касается остальных, дав слово чести не воевать против России и советской власти, они могли оставить страну</w:t>
      </w:r>
      <w:r>
        <w:rPr>
          <w:rStyle w:val="FootnoteCharacters"/>
          <w:rStyle w:val="FootnoteAnchor"/>
        </w:rPr>
        <w:footnoteReference w:customMarkFollows="1" w:id="121"/>
        <w:t>2</w:t>
      </w:r>
      <w:r>
        <w:rPr>
          <w:rStyle w:val="FootnoteCharacters"/>
        </w:rPr>
        <w:t>3</w:t>
      </w:r>
      <w:r>
        <w:rPr/>
        <w:t>! Ленин немедленно его поправил, упрекнув за такие чрезмерные уступки, которые могли быть сделаны, только если противник примет условие оставить все корабли; он приказал не повторять подобные предложения и безжалостно подавить белых, если они не примут это предложение</w:t>
      </w:r>
      <w:r>
        <w:rPr>
          <w:rStyle w:val="FootnoteCharacters"/>
          <w:rStyle w:val="FootnoteAnchor"/>
        </w:rPr>
        <w:footnoteReference w:customMarkFollows="1" w:id="122"/>
        <w:t>2</w:t>
      </w:r>
      <w:r>
        <w:rPr>
          <w:rStyle w:val="FootnoteCharacters"/>
        </w:rPr>
        <w:t>4</w:t>
      </w:r>
      <w:r>
        <w:rPr/>
        <w:t>. Действительно, много белых солдат и офицеров, которые были, прежде всего, патриотами, поверили, к своему большому несчастью, этим красивым обещаниям и остались на месте.</w:t>
      </w:r>
    </w:p>
    <w:p>
      <w:pPr>
        <w:pStyle w:val="Normal"/>
        <w:ind w:firstLine="567"/>
        <w:jc w:val="both"/>
        <w:rPr/>
      </w:pPr>
      <w:r>
        <w:rPr/>
        <w:t>Красная армия, удивленная таким быстрым успехом и еще более быстрым бегством белых, и возможно, все еще опасаясь западни, продвигалась вперед очень медленно. И вновь махновцы первыми вошли вглубь Крыма и 13 ноября овладели Симферополем.</w:t>
      </w:r>
    </w:p>
    <w:p>
      <w:pPr>
        <w:pStyle w:val="Normal"/>
        <w:ind w:firstLine="567"/>
        <w:jc w:val="both"/>
        <w:rPr/>
      </w:pPr>
      <w:r>
        <w:rPr/>
        <w:t>Белые спокойно продолжали погрузку на корабли, и когда первые подразделения красных вступили в крымские порты в Севастополь, Феодосию, Керчь и Ялту, они нашли там несколько отставших и толпы растерянных штатских беженцев. Почти все белогвардейцы, которые этого хотели, смогли покинуть Крым до 16 ноября. Около 100 000 военных, 50 000 гражданских, в том числе 30 000 женщин и 7000 детей, покинули, таким образом, на 126 русских кораблях последний уголок своей страны. Врангелю удалось избежать несчастья для своей армии и спасти честь, но с белым движением во всей России было покончено, за исключением атамана Семенова и безумного барона Унгерн-Штернберга, которые еще будут свирепствовать несколько месяцев в Сибири, на границах Манчжурии.</w:t>
      </w:r>
    </w:p>
    <w:p>
      <w:pPr>
        <w:pStyle w:val="Normal"/>
        <w:ind w:firstLine="567"/>
        <w:jc w:val="both"/>
        <w:rPr/>
      </w:pPr>
      <w:r>
        <w:rPr/>
        <w:t xml:space="preserve">Фрунзе отдал приказ отряду Каретника расположиться в устье реки Кача, в г. Саки, на западном побережье Крыма. Автор </w:t>
      </w:r>
      <w:r>
        <w:rPr>
          <w:i/>
        </w:rPr>
        <w:t>Истории латышских стрелков</w:t>
      </w:r>
      <w:r>
        <w:rPr/>
        <w:t xml:space="preserve"> прямо признает, что это было сделано, чтобы изолировать махновцев и помешать им уйти из Крыма. С этой целью они были, между прочим, окружены 52 дивизией, 3-им кавалерийским корпусом и 2-й латышской бригадой </w:t>
      </w:r>
      <w:r>
        <w:rPr>
          <w:rStyle w:val="FootnoteCharacters"/>
          <w:rStyle w:val="FootnoteAnchor"/>
        </w:rPr>
        <w:footnoteReference w:customMarkFollows="1" w:id="123"/>
        <w:t>2</w:t>
      </w:r>
      <w:r>
        <w:rPr>
          <w:rStyle w:val="FootnoteCharacters"/>
        </w:rPr>
        <w:t>5</w:t>
      </w:r>
      <w:r>
        <w:rPr/>
        <w:t>. 13 ноября Фрунзе заявил по телефону Каменеву, что он «оставил 42-ю дивизию поблизости Гуляй-Поля ввиду возможных осложнений с ее стороны». На вопрос Каменева о том, как вели себя махновцы, Фрунзе ответил, что их поведение во время последних боев было посредственным, и что они явно избегали заданий, сопряженных с риском серьезных потерь</w:t>
      </w:r>
      <w:r>
        <w:rPr>
          <w:rStyle w:val="FootnoteCharacters"/>
          <w:rStyle w:val="FootnoteAnchor"/>
        </w:rPr>
        <w:footnoteReference w:customMarkFollows="1" w:id="124"/>
        <w:t>2</w:t>
      </w:r>
      <w:r>
        <w:rPr>
          <w:rStyle w:val="FootnoteCharacters"/>
        </w:rPr>
        <w:t>6</w:t>
      </w:r>
      <w:r>
        <w:rPr/>
        <w:t>. Фрунзе продемонстрировал здесь излишек нежности, сожалея, вероятно, что махновцы не понесли больших потерь, хотя он не пропускал случая выставлять их как можно чаще на самые опасные позиции!</w:t>
      </w:r>
    </w:p>
    <w:p>
      <w:pPr>
        <w:pStyle w:val="Normal"/>
        <w:ind w:firstLine="567"/>
        <w:jc w:val="both"/>
        <w:rPr/>
      </w:pPr>
      <w:r>
        <w:rPr/>
        <w:t>Когда советские историки не замалчивают решающего участия махновцев в операциях, которые решили исход войны против Врангеля</w:t>
      </w:r>
      <w:r>
        <w:rPr>
          <w:rStyle w:val="FootnoteCharacters"/>
          <w:rStyle w:val="FootnoteAnchor"/>
        </w:rPr>
        <w:footnoteReference w:customMarkFollows="1" w:id="125"/>
        <w:t>2</w:t>
      </w:r>
      <w:r>
        <w:rPr>
          <w:rStyle w:val="FootnoteCharacters"/>
        </w:rPr>
        <w:t>7</w:t>
      </w:r>
      <w:r>
        <w:rPr/>
        <w:t>, они признают их блестящее поведение. Например, Руднев, автор монографии о махновском движении, писал в 1928 г., что «махновские части приняли участие в знаменитом Крымском походе Красной Армии. Они сделали очень важный в стратегическом отношении заход в тыл армии Врангеля, перейдя Сиваш и заняв 13-го ноября 1920 г. Симферополь одновременно со взятием Перекопа»</w:t>
      </w:r>
      <w:r>
        <w:rPr>
          <w:rStyle w:val="FootnoteCharacters"/>
          <w:rStyle w:val="FootnoteAnchor"/>
        </w:rPr>
        <w:footnoteReference w:customMarkFollows="1" w:id="126"/>
        <w:t>2</w:t>
      </w:r>
      <w:r>
        <w:rPr>
          <w:rStyle w:val="FootnoteCharacters"/>
        </w:rPr>
        <w:t>8</w:t>
      </w:r>
      <w:r>
        <w:rPr/>
        <w:t>.</w:t>
      </w:r>
    </w:p>
    <w:p>
      <w:pPr>
        <w:pStyle w:val="Normal"/>
        <w:ind w:firstLine="567"/>
        <w:jc w:val="both"/>
        <w:rPr/>
      </w:pPr>
      <w:r>
        <w:rPr/>
        <w:t>Корк, командующий 6-й красной армией, также подчеркивает важную роль, которую сыграл пулеметный полк Кожина во время атаки Барбовича. Он добавляет, что одно из следствий этой победы над Врангелем состоит в том, что советское правительство стало единственным законным представителем России и получило возможность в этом качестве вести мирные и торговые (!) переговоры с капиталисти-ческими странами</w:t>
      </w:r>
      <w:r>
        <w:rPr>
          <w:rStyle w:val="FootnoteCharacters"/>
          <w:rStyle w:val="FootnoteAnchor"/>
        </w:rPr>
        <w:footnoteReference w:customMarkFollows="1" w:id="127"/>
        <w:t>2</w:t>
      </w:r>
      <w:r>
        <w:rPr>
          <w:rStyle w:val="FootnoteCharacters"/>
        </w:rPr>
        <w:t>9</w:t>
      </w:r>
      <w:r>
        <w:rPr/>
        <w:t>.</w:t>
      </w:r>
    </w:p>
    <w:p>
      <w:pPr>
        <w:pStyle w:val="Normal"/>
        <w:ind w:firstLine="567"/>
        <w:jc w:val="both"/>
        <w:rPr/>
      </w:pPr>
      <w:r>
        <w:rPr/>
        <w:t>Пока же, для большевистских руководителей и их военщины речь шла о том, что-бы решить вопрос о десятках тысяч белых солдат и офицеров, которые поверили в обещанную амнистию и доверчиво сдались новым властям. Приказ Ленина «безжалост-но подавлять» их имел в данном случае последствия в самой варварской форме. Бэла Кун, прибывший сюда после битвы, продемонстрирует свое умение. «Горе побежден-ным!» – гласит поговорка; так вот, здесь она применялась в полном смысле этого слова. Несомненно, воодушевляясь французским террором 1793 г., Бэла Кун, чекисты и другие мастера заплечных дел расстреливали пленных из пулемета – как Фуше в Лионе – или затапливали баржи с офицерами, связанными по рукам и ногам, в Черном море – как это делал в Нанте Карье. По данным Виктора Сержа, жертвами этих расправ стали 13 000 человек</w:t>
      </w:r>
      <w:r>
        <w:rPr>
          <w:rStyle w:val="FootnoteCharacters"/>
          <w:rStyle w:val="FootnoteAnchor"/>
        </w:rPr>
        <w:footnoteReference w:customMarkFollows="1" w:id="128"/>
        <w:t>3</w:t>
      </w:r>
      <w:r>
        <w:rPr>
          <w:rStyle w:val="FootnoteCharacters"/>
        </w:rPr>
        <w:t>0</w:t>
      </w:r>
      <w:r>
        <w:rPr/>
        <w:t>, по данным Гренара, французского дипломата, хорошо информированного по данному вопросу: в действительности, наверное, было более 50 000 жертв</w:t>
      </w:r>
      <w:r>
        <w:rPr>
          <w:rStyle w:val="FootnoteCharacters"/>
          <w:rStyle w:val="FootnoteAnchor"/>
        </w:rPr>
        <w:footnoteReference w:customMarkFollows="1" w:id="129"/>
        <w:t>3</w:t>
      </w:r>
      <w:r>
        <w:rPr>
          <w:rStyle w:val="FootnoteCharacters"/>
        </w:rPr>
        <w:t>1</w:t>
      </w:r>
      <w:r>
        <w:rPr/>
        <w:t>! Бойня тем более ужасная, что белые, наивно оставшиеся в Крыму, были, вероятно, менее всего скомпрометированы в расправах и эксцессах своего движения; они надеялись искупить свои ошибки, как было обещано большевиками, участием в социалистическом и мирном строительстве страны. Они за это поплатились!</w:t>
      </w:r>
    </w:p>
    <w:p>
      <w:pPr>
        <w:pStyle w:val="TextBodyIndent"/>
        <w:jc w:val="both"/>
        <w:rPr/>
      </w:pPr>
      <w:r>
        <w:rPr/>
        <w:t>Все это время Махно залечивал свои раны в Гуляй-Поле. Большинство повстанческих подразделений было распущено по селам и родным местам на отдых и пополнение личного состава. Остальные подразделения стояли в Мелитополе, Большом Токмаке, Малой Токмачке и Пологах. Поверив, что заключенное с большевиками соглашение дает ему гарантию против неожиданного нападения, Махно посвятил себе вместе с местными анархистскими активистами делу созидания. С 1-го по 25-е ноября жители Гуляй-Поля собирались семь раз, чтобы принять решение о программе перестройки социальной и экономической жизни, полностью дезорганизованной за последний год десятками последовательных оккупаций местности. К середине ноября был создан совет и совместно с революционным советом повстанцев выработан проект основополагающего устава «свободного совета трудящихся». При участии последователей либертарной школы, основанной Франциско Феррером, началась, между прочим, организация школ, отделенных от государства и церкви. Для взрослых были созданы курсы по ликвидации неграмотности, а затем курсы основ политики и экономики, на которых преподавали повстанцы, рабочие и крестьяне, обладавшие некоторыми познаниями в этой области. Интересно, по этому поводу, взглянуть на их программу: а) политическая экономия; б) история; в) теория и практика социализма и анархизма; г) история французской революции по работе Кропоткина (</w:t>
      </w:r>
      <w:r>
        <w:rPr>
          <w:i/>
        </w:rPr>
        <w:t>Великая Рево-люция</w:t>
      </w:r>
      <w:r>
        <w:rPr/>
        <w:t>); д) история революционного повстанческого движения в русской революции</w:t>
      </w:r>
      <w:r>
        <w:rPr>
          <w:rStyle w:val="FootnoteCharacters"/>
          <w:rStyle w:val="FootnoteAnchor"/>
        </w:rPr>
        <w:footnoteReference w:customMarkFollows="1" w:id="130"/>
        <w:t>3</w:t>
      </w:r>
      <w:r>
        <w:rPr>
          <w:rStyle w:val="FootnoteCharacters"/>
        </w:rPr>
        <w:t>2</w:t>
      </w:r>
      <w:r>
        <w:rPr/>
        <w:t>.</w:t>
      </w:r>
    </w:p>
    <w:p>
      <w:pPr>
        <w:pStyle w:val="TextBodyIndent"/>
        <w:jc w:val="both"/>
        <w:rPr/>
      </w:pPr>
      <w:r>
        <w:rPr/>
        <w:t>Также уделялось внимание культурной работе: местный театр давал ежедневные спектакли. Повстанцы и их жены принимали в них участие не только в качестве зрителей и актеров, но и драматургов, отражающих эпизоды местной жизни последнего времени и борьбы повстанцев. Свободная и творческая жизнь возрождалась из пепла гражданской войны, увы, не надолго!</w:t>
      </w:r>
    </w:p>
    <w:p>
      <w:pPr>
        <w:pStyle w:val="TextBody"/>
        <w:ind w:firstLine="567"/>
        <w:rPr>
          <w:sz w:val="24"/>
        </w:rPr>
      </w:pPr>
      <w:r>
        <w:rPr>
          <w:sz w:val="24"/>
        </w:rPr>
        <w:t>Польский анархист Казимир Тесляр, побывавший в это время в Гуляй-Поле, так описывает городок: «Поражаешься образцовой чистоте и порядку, которые царили повсюду. Я посетил Гуляй-Поле зимой. Поля и городок были покрыты толстым слоем снега. В каждом дворе стояла знаменитая "тачанка": это значило, что в каждом доме были махновские повстанцы […] при въезде в городок, меня удивили окружавшие его заброшенные траншеи. Добравшись до центра, я был поражен ужасами войны, прокатившейся по этим местам и оставившей глубокие следы. Лучшие дома в руинах, многие другие полуразрушены. В одном из них находился профсоюз трудящихся Гуляй-Поля. Все стены были в черных трещинах и дырах. Всюду виднелись следы пуль и огня. Когда приезжаешь в Гуляй-Поле, дети ведут вас показать то место, где австрийцы сожгли деревянный домик, в котором родился Нестор Махно и где жила его бедная старая мать, когда в город пришли австро-немецкие войска. Они показывают также другие дома анархо-махновских повстанцев, сожженные белыми или красными.</w:t>
      </w:r>
    </w:p>
    <w:p>
      <w:pPr>
        <w:pStyle w:val="TextBodyIndent"/>
        <w:jc w:val="both"/>
        <w:rPr/>
      </w:pPr>
      <w:r>
        <w:rPr/>
        <w:t>[…] На одной из главных улиц развевался на ветру черный флаг с надписью: "Штаб украинской махновской повстанческой армии"»</w:t>
      </w:r>
      <w:r>
        <w:rPr>
          <w:rStyle w:val="FootnoteCharacters"/>
          <w:rStyle w:val="FootnoteAnchor"/>
        </w:rPr>
        <w:footnoteReference w:customMarkFollows="1" w:id="131"/>
        <w:t>3</w:t>
      </w:r>
      <w:r>
        <w:rPr>
          <w:rStyle w:val="FootnoteCharacters"/>
        </w:rPr>
        <w:t>3</w:t>
      </w:r>
      <w:r>
        <w:rPr/>
        <w:t>.</w:t>
      </w:r>
    </w:p>
    <w:p>
      <w:pPr>
        <w:pStyle w:val="TextBodyIndent"/>
        <w:jc w:val="both"/>
        <w:rPr/>
      </w:pPr>
      <w:r>
        <w:rPr/>
        <w:t xml:space="preserve">Тесляр часто видел за время своего пребывания, как проносились галопом всадники, тачанки, группы повстанцев, уходя с грохотом в степь, чтобы там тренироваться в маневрировании и приучать молодых лошадей к оружейным выстрелам. Ему трудно было представить, что это большое село, выглядевшее так мирно, являлось «цитаделью свободы» и что там жил «вооруженный народ». Он отмечает, что детские игры на улицах воспроизводят сцены боев и напоминают о недавних, но к несчастью, очень реальных событиях. </w:t>
      </w:r>
    </w:p>
    <w:p>
      <w:pPr>
        <w:sectPr>
          <w:headerReference w:type="default" r:id="rId16"/>
          <w:footerReference w:type="default" r:id="rId17"/>
          <w:footnotePr>
            <w:numFmt w:val="decimal"/>
          </w:footnotePr>
          <w:type w:val="nextPage"/>
          <w:pgSz w:w="11906" w:h="16838"/>
          <w:pgMar w:left="1418" w:right="1304" w:gutter="0" w:header="720" w:top="1418" w:footer="720" w:bottom="1134"/>
          <w:pgNumType w:fmt="decimal"/>
          <w:formProt w:val="false"/>
          <w:textDirection w:val="lrTb"/>
          <w:docGrid w:type="default" w:linePitch="360" w:charSpace="0"/>
        </w:sectPr>
        <w:pStyle w:val="TextBodyIndent"/>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TextBodyIndent"/>
        <w:ind w:hanging="0"/>
        <w:jc w:val="center"/>
        <w:rPr>
          <w:b/>
          <w:b/>
          <w:i/>
          <w:i/>
          <w:sz w:val="32"/>
        </w:rPr>
      </w:pPr>
      <w:r>
        <w:rPr>
          <w:b/>
          <w:i/>
          <w:sz w:val="32"/>
        </w:rPr>
        <w:t>XXIV</w:t>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t>Большевистское предательство</w:t>
      </w:r>
    </w:p>
    <w:p>
      <w:pPr>
        <w:pStyle w:val="TextBodyIndent"/>
        <w:ind w:hanging="0"/>
        <w:rPr>
          <w:b/>
          <w:b/>
          <w:i/>
          <w:i/>
          <w:sz w:val="32"/>
        </w:rPr>
      </w:pPr>
      <w:r>
        <w:rPr>
          <w:b/>
          <w:i/>
          <w:sz w:val="32"/>
        </w:rPr>
      </w:r>
    </w:p>
    <w:p>
      <w:pPr>
        <w:pStyle w:val="TextBodyIndent"/>
        <w:ind w:hanging="0"/>
        <w:rPr/>
      </w:pPr>
      <w:r>
        <w:rPr/>
      </w:r>
    </w:p>
    <w:p>
      <w:pPr>
        <w:pStyle w:val="TextBodyIndent"/>
        <w:jc w:val="both"/>
        <w:rPr/>
      </w:pPr>
      <w:r>
        <w:rPr/>
        <w:t>По некоторым признакам можно было догадаться, что Ленин и другие сановники режима, заключенное с махновцами соглашение считали чисто временной выгодой, и оно могло продолжаться только на период, необходимый для разгрома Врангеля. Относительные уступки повстанцам были направлены только на то, чтобы вызвать их доверие, несмотря на известный 4-й пункт политической части соглашения, который предусматривал в принципе автономию «Махновии», употребляя выражения советских историков. Этот пункт был отложен и должен был обсуждаться непосредственно с Кремлем. Троцкий указывает в своих воспоминаниях, изданных, правда, посмертно, что он «не раз обсуждал с Лениным вопрос о возможности предоставления анархистам известных частей территории для производства, в согласии с местным населением, их безгосударственных опытов. Но условия гражданской войны, блокады и голода оставляли слишком мало простора для подобных планов»</w:t>
      </w:r>
      <w:r>
        <w:rPr>
          <w:rStyle w:val="FootnoteCharacters"/>
          <w:rStyle w:val="FootnoteAnchor"/>
        </w:rPr>
        <w:footnoteReference w:customMarkFollows="1" w:id="132"/>
        <w:t>1</w:t>
      </w:r>
      <w:r>
        <w:rPr/>
        <w:t>.</w:t>
      </w:r>
    </w:p>
    <w:p>
      <w:pPr>
        <w:pStyle w:val="TextBodyIndent"/>
        <w:jc w:val="both"/>
        <w:rPr/>
      </w:pPr>
      <w:r>
        <w:rPr/>
        <w:t>Виктор Серж также упоминает об этом проекте Ленина и Троцкого, но по непрямо-му источнику – по цитированному выше тексту Троцкого. В своем комментарии Виктор Серж утверждает, что «это было бы справедливо, умело и, возможно, такая широта взглядов помогла бы революции избежать трагедии, к которой мы шли</w:t>
      </w:r>
      <w:r>
        <w:rPr>
          <w:rStyle w:val="FootnoteCharacters"/>
          <w:rStyle w:val="FootnoteAnchor"/>
        </w:rPr>
        <w:footnoteReference w:customMarkFollows="1" w:id="133"/>
        <w:t>2</w:t>
      </w:r>
      <w:r>
        <w:rPr/>
        <w:t>». Очевидно, для Ленина и его приближенных вовсе не стоял вопрос о том, чтобы допустить такой эксперимент: это означало бы признать поражение их собственной способности решить проблемы страны. Подобное было совершенно непостижимо для тех, кто знал путь Ленина, начиная с его роли в расколе с меньшевиками в 1903 г. до ссор, полемики, расколов и других приемов, которые вынесли его на гребень власти. Власть свободных советов на восточной Украине! Она немедленно распространилась бы на всю террито-рию страны, и карточный замок, называемый «рабоче-крестьянским правительством» и удерживаемый силой штыков, пуль-в-затылок, вмиг бы разлетелся, и в памяти трудя-щихся он остался бы только ужасным кошмаром.</w:t>
      </w:r>
    </w:p>
    <w:p>
      <w:pPr>
        <w:pStyle w:val="TextBodyIndent"/>
        <w:jc w:val="both"/>
        <w:rPr/>
      </w:pPr>
      <w:r>
        <w:rPr/>
        <w:t>Рассмотрим объяснение, данное по этому поводу Гусевым и Яковлевым, подписавшими соглашение со стороны большевиков. Первый считает, что «Только тогда, когда Красная Армия на врангелевском фронте настолько окрепла, что была в силах справиться с ним самостоятельно, Махно предложил Советскому правительству "военный союз" против Врангеля; кулак испугался за захваченную им у помещика землю. Предложение было принято не для того, чтобы иметь лишнюю силу на фронте – она там была не нужна, – а чтобы на время избавиться от врага в тылу. Как только Врангель был разгромлен, "союз", естественно, распался, ибо пролетарской революции по пути с кулаками только в борьбе с помещиком, а дальше их пути резко расходятся»</w:t>
      </w:r>
      <w:r>
        <w:rPr>
          <w:rStyle w:val="FootnoteCharacters"/>
          <w:rStyle w:val="FootnoteAnchor"/>
        </w:rPr>
        <w:footnoteReference w:customMarkFollows="1" w:id="134"/>
        <w:t>3</w:t>
      </w:r>
      <w:r>
        <w:rPr/>
        <w:t>.</w:t>
      </w:r>
    </w:p>
    <w:p>
      <w:pPr>
        <w:pStyle w:val="TextBodyIndent"/>
        <w:jc w:val="both"/>
        <w:rPr/>
      </w:pPr>
      <w:r>
        <w:rPr/>
        <w:t>Здесь мы можем видеть, как события непосредственно «переодевают» в другие слова: «предложение» Махно, «не обязательная» сила на фронте, как и полнейший цинизм объяснения «совершенно естественного разрыва» соглашения – значит, было известно с самого начала, какой линии придерживаться в этом отношении. Второй большевик, подписавший соглашение, Яковлев, пишет в 1921 г. по случаю I-го съезда красного профсоюзного Интернационала, куда были приглашены анархо-синдикалисты, брошюру, полную язвительных нападок на русских анархистов и особенно на Махно. В ней он кратко рассказывает о своей собственной роли в момент соглашения и ссылается на объяснения Фрунзе о разрыве, вину за который возлагает только на неправоту Махно на основании некоторых действий против красной армии, совершенных в разных местах на Украине. Он возмущается солидарностью остальных анархистов с Махно, которого представляет как бандита не заслуживающего никакого уважения</w:t>
      </w:r>
      <w:r>
        <w:rPr>
          <w:rStyle w:val="FootnoteCharacters"/>
          <w:rStyle w:val="FootnoteAnchor"/>
        </w:rPr>
        <w:footnoteReference w:customMarkFollows="1" w:id="135"/>
        <w:t>4</w:t>
      </w:r>
      <w:r>
        <w:rPr/>
        <w:t xml:space="preserve">. Конечно, – мы видели это по отношению к белым в Крыму, – большевики не отличались христианской добродетелью прощения обид, но тем не менее! Показать таким образом, что соглашение, которое они подписали, было для них лишь куском бумаги – это похоже на методы Бисмарка и других практиков </w:t>
      </w:r>
      <w:r>
        <w:rPr>
          <w:i/>
        </w:rPr>
        <w:t>realpolitik</w:t>
      </w:r>
      <w:r>
        <w:rPr/>
        <w:t xml:space="preserve"> и представляло собой новое явление в русских революционных кругах. Вскоре оно будет возведено в систему государственной политики.</w:t>
      </w:r>
    </w:p>
    <w:p>
      <w:pPr>
        <w:pStyle w:val="TextBodyIndent"/>
        <w:jc w:val="both"/>
        <w:rPr/>
      </w:pPr>
      <w:r>
        <w:rPr/>
        <w:t>Что касается махновцев, не питая иллюзий «ни о длительности, ни о прочности соглашения» (Аршинов), они, несмотря ни на что, думали, что союз продлится три или четыре месяца, и рассчитывали воспользоваться этим сроком, чтобы лучше ознакомить трудящихся Украины с предпочтениями анархистов и показать по контрасту несоответствие предложений большевиков. Если существовала возможность конфликта, повстанцы предвидели его прежде всего в идейном плане.</w:t>
      </w:r>
    </w:p>
    <w:p>
      <w:pPr>
        <w:pStyle w:val="TextBodyIndent"/>
        <w:jc w:val="both"/>
        <w:rPr/>
      </w:pPr>
      <w:r>
        <w:rPr/>
        <w:t xml:space="preserve">Махновцы возлагали также большие надежды на общий конгресс анархистов, который должен был состояться в конце ноября в Харькове. Именно из-за этого часть их делегации задержалась в городе и воспользовалась этим, чтобы принять участие в митингах и обсуждениях, собиравших многочисленную аудиторию, на которых члены делегации, особенно Виктор Попов, высказывались без обиняков о необходимости вернуть власть местным советам и об осуществлении 4-го пункта соглашения, до сих пор не вступившего в силу. Делегация издавала газету </w:t>
      </w:r>
      <w:r>
        <w:rPr>
          <w:i/>
        </w:rPr>
        <w:t>Голос махновца</w:t>
      </w:r>
      <w:r>
        <w:rPr/>
        <w:t>, в которой знакомила со своими концепциями, а также со своими упреками против ленинской власти. В третьем и последнем номере от 21 ноября, в редакционной статье было заяв-лено, например: «выполняя свой долг перед социальной Революцией, махновцы нанесли Врангелю ряд смертельных ударов. Мы требуем от советского правительства Украины и Великороссии честного исполнения пункта 1 нашего договора – немедленного освобож-дения всех махновцев и анархистов, томящихся поныне в тюрьмах и лагерях Советских республик».</w:t>
      </w:r>
    </w:p>
    <w:p>
      <w:pPr>
        <w:pStyle w:val="TextBodyIndent"/>
        <w:jc w:val="both"/>
        <w:rPr/>
      </w:pPr>
      <w:r>
        <w:rPr/>
        <w:t>По свидетельству Аршинова, ординарец Махно в то время, Григорий Василевский, узнав 15 или 16 ноября о прорыве Каретником оборонительных линий Врангеля в Перекопе, воскликнул: «Конец соглашению! Ручаюсь чем угодно, что через неделю большевики будут громить нас»</w:t>
      </w:r>
      <w:r>
        <w:rPr>
          <w:rStyle w:val="FootnoteCharacters"/>
          <w:rStyle w:val="FootnoteAnchor"/>
        </w:rPr>
        <w:footnoteReference w:customMarkFollows="1" w:id="136"/>
        <w:t>5</w:t>
      </w:r>
      <w:r>
        <w:rPr/>
        <w:t>.</w:t>
      </w:r>
    </w:p>
    <w:p>
      <w:pPr>
        <w:pStyle w:val="TextBodyIndent"/>
        <w:jc w:val="both"/>
        <w:rPr/>
      </w:pPr>
      <w:r>
        <w:rPr/>
        <w:t>Еще более показательный факт: махновцы арестовали 23 ноября в Гуляй-Поле и Пологах девять шпионов из 42-й дивизии красных, расположенной неподалеку. Те признались, что были посланы своей разведывательной службой, чтобы установить точное место жительства Махно, членов штаба и совета повстанцев, а также командиров махновских частей. Они должны были оставаться на месте до прихода красной армии и немедленно указать эти дома или же неотступно следовать за махновскими руководителями, которых не окажется дома. По их словам, следовало ожидать удара по Гуляй-Полю 24 и 25 ноября. Повстанцы немедленно обратились к Раковскому и военному руководству красных в Харькове, чтобы потребовать ареста и наказания командования 42-й дивизии и запретить прохождение красных частей через Гуляй-польский район, чтобы избежать возможного инцидента. Харьков ответил 25 ноября, утверждая, что это лишь недоразумение, которое выяснит совместная комиссия</w:t>
      </w:r>
      <w:r>
        <w:rPr>
          <w:rStyle w:val="FootnoteCharacters"/>
          <w:rStyle w:val="FootnoteAnchor"/>
        </w:rPr>
        <w:footnoteReference w:customMarkFollows="1" w:id="137"/>
        <w:t>6</w:t>
      </w:r>
      <w:r>
        <w:rPr/>
        <w:t>. На самом деле, увидев, что их заговор стал известным, большевики решили начать наступление следующей ночью.</w:t>
      </w:r>
    </w:p>
    <w:p>
      <w:pPr>
        <w:pStyle w:val="TextBodyIndent"/>
        <w:jc w:val="both"/>
        <w:rPr/>
      </w:pPr>
      <w:r>
        <w:rPr/>
        <w:t>Секретарь Совета махновских революционных повстанцев, Петр Рыбин, позвонил 26 утром Раковскому, чтобы узнать, как обстоят дела с предложенной комиссией. Раковский ему ответил, что все будет спокойно улажено, как и спорный 4 пункт, тогда как он точно знал, что атака против махновцев и анархистов уже началась этой ночью. Вся махновская делегация – Виктор Попов, Буданов и Хохотва – была арестована, отправлена в Москву и расстреляна. Кубанин комментирует их расстрел в следующих словах: «Москва с махновщиной не шутила и с нею не возилась».</w:t>
      </w:r>
    </w:p>
    <w:p>
      <w:pPr>
        <w:pStyle w:val="TextBodyIndent"/>
        <w:jc w:val="both"/>
        <w:rPr/>
      </w:pPr>
      <w:r>
        <w:rPr/>
        <w:t>Всего во время этой операции в Харькове арестовали 346 махновцев и анархистов, 40 отправили в ЧеКа в Москву. Среди них были Середа, один из приближенных Махно, Зинченко, командир 2-го кавалерийского полка, Колесниченко, командир повстанчес-кого отряда, Кузенко, командир одного из пехотных полков, все они были предательски схвачены. Узнав об этом предательстве, Рыбин вновь позвонил Раковскому и выразил ему свое возмущение; благодаря этому телефонному звонку ЧеКа удалось узнать его местонахождение, он был арестован и вскоре расстрелян. Почти все члены украинской анархистской организации «Набат» были также арестованы и посажены в тюрьму: Волин, Мрачный, Барон, Давид Коган, Иосиф Готман, Богуш и другие. Кубанин вновь комментирует эту облаву на анархистов лаконичными словами: «Набат был ликвиди-рован органами ЧеКа»</w:t>
      </w:r>
      <w:r>
        <w:rPr>
          <w:rStyle w:val="FootnoteCharacters"/>
          <w:rStyle w:val="FootnoteAnchor"/>
        </w:rPr>
        <w:footnoteReference w:customMarkFollows="1" w:id="138"/>
        <w:t>8</w:t>
      </w:r>
      <w:r>
        <w:rPr/>
        <w:t>.</w:t>
      </w:r>
    </w:p>
    <w:p>
      <w:pPr>
        <w:pStyle w:val="TextBodyIndent"/>
        <w:jc w:val="both"/>
        <w:rPr/>
      </w:pPr>
      <w:r>
        <w:rPr/>
        <w:t>В тот же день Гуляй-Поле атаковала 42-й дивизия, то есть пять бригад пехоты и кавалерии. Вторая линия окружения состояла из 2-го кавалерийского корпуса, Волжской бригады и двух специальных полков. Несмотря на некоторые меры предосторожности, принятые накануне, Махно удивился неожиданностью этого наступления; он располагал в Гуляй-Поле только своей личной охраной, черной гвардией, составлявшей около 150 человек. Взятый в клещи, он оказался окруженным со всех сторон, конец казался близким, когда вдруг после обеда, одно красное подразделение вдруг снялось со своих позиций. Опасаясь ловушки, Махно колебался, затем, видя, что путь свободен, вышел из окружения через эту неожиданную брешь. Советские историки объясняют это чудесное спасение изменой командира одной из красных частей. Таким образом, вероятно, уви-дев, что от них требовалось, часть красноармейцев солидаризировалась с махновцами, и если официальные лица говорят о предательстве, это значит, что некоторые из этих красноармейцев, в частности их командиры, должно быть, заплатили своей жизнью за проявление революционной солидарности.</w:t>
      </w:r>
    </w:p>
    <w:p>
      <w:pPr>
        <w:pStyle w:val="TextBodyIndent"/>
        <w:jc w:val="both"/>
        <w:rPr/>
      </w:pPr>
      <w:r>
        <w:rPr/>
        <w:t>Третьему махновскому полку, стоявшему в Малой Токмачке, повезло меньше: он почти целиком попал в плен к 126-й дивизии, бригаде и красному кавалерийскому полку. Махно контратаковал и отбросил противника к Ново-Успеновке. Среди многочисленных частей красных началось замешательство: интернациональная кавале-рийская бригада, занявшая Гуляй-Поле, была атакована 27 ноября другими бригадами 42-й дивизии, которые считали, что имеют дело с повстанцами. Только после целого дня столкновений недоразумение выяснилось</w:t>
      </w:r>
      <w:r>
        <w:rPr>
          <w:rStyle w:val="FootnoteCharacters"/>
          <w:rStyle w:val="FootnoteAnchor"/>
        </w:rPr>
        <w:footnoteReference w:customMarkFollows="1" w:id="139"/>
        <w:t>9</w:t>
      </w:r>
      <w:r>
        <w:rPr/>
        <w:t>! Махно немедленно перегруппировал различ-ные повстанческие подразделения. Красноармейцы, которым опротивело поведение командиров, переходили на его сторону или сдавались в первом же бою. Таким образом, был сформирован отряд численностью 1000 кавалеристов и 1500 пехотинцев. Гуляй-Поле было взято обратно к концу недели, войска 42-й дивизии опрокинуты, так как, осознавая теперь, какое им было поручено дело, красноармейцы не хотели больше сра-жаться или делали это нерешительно. Так, из 6000 красных солдат, разоруженных в день взятия села, треть присоединилась к махновцам. Гуляй-Поле было взято, увы, с опозда-нием на несколько часов, большевистские фанатики успели расстрелять 300 местных крестьян.</w:t>
      </w:r>
    </w:p>
    <w:p>
      <w:pPr>
        <w:pStyle w:val="TextBodyIndent"/>
        <w:jc w:val="both"/>
        <w:rPr/>
      </w:pPr>
      <w:r>
        <w:rPr/>
      </w:r>
    </w:p>
    <w:p>
      <w:pPr>
        <w:pStyle w:val="TextBodyIndent"/>
        <w:jc w:val="both"/>
        <w:rPr/>
      </w:pPr>
      <w:r>
        <w:rPr/>
        <w:t>В Крыму инструкции Москвы выполнялись с таким же усердием. Уже 17 ноября, сильный повстанческий отряд анархиста Мокроусова, который выполнил важные партизанские операции в тылу Врангеля, был поставлен под прямое командование 4-й армии и слит с регулярными частями. В тот же день секретным приказом армия Махно, то есть отряд Каретника, также была переведена под управление 4-й армии и должна была немедленно выступить на Кавказ воевать против восставших казаков</w:t>
      </w:r>
      <w:r>
        <w:rPr>
          <w:rStyle w:val="FootnoteCharacters"/>
          <w:rStyle w:val="FootnoteAnchor"/>
        </w:rPr>
        <w:footnoteReference w:customMarkFollows="1" w:id="140"/>
        <w:t>1</w:t>
      </w:r>
      <w:r>
        <w:rPr>
          <w:rStyle w:val="FootnoteCharacters"/>
        </w:rPr>
        <w:t>0</w:t>
      </w:r>
      <w:r>
        <w:rPr/>
        <w:t>. Это происходило, конечно, без ведома главных заинтересованных лиц. Каретник и его штаб, изолированные от отряда, были вызваны 25 ноября якобы на совещание в Гуляй-Поле, по дороге арестованы и расстреляны на месте. Гавриленко, начальник штаба Каретника, был «убит», что, вероятно, значит, что он был ликвидирован при попытке оказать сопротивление. В следующую ночь в 1 ч. 35 мин. началась атака против отряда. Есть предположение, что часть повстанцев была окружена чекистскими подразделениями и уничтожена перекрестным огнем нескольких сотен пулеметов</w:t>
      </w:r>
      <w:r>
        <w:rPr>
          <w:rStyle w:val="FootnoteCharacters"/>
          <w:rStyle w:val="FootnoteAnchor"/>
        </w:rPr>
        <w:footnoteReference w:customMarkFollows="1" w:id="141"/>
        <w:t>1</w:t>
      </w:r>
      <w:r>
        <w:rPr>
          <w:rStyle w:val="FootnoteCharacters"/>
        </w:rPr>
        <w:t>1</w:t>
      </w:r>
      <w:r>
        <w:rPr/>
        <w:t>, но основной части удалось прорвать окружение незадолго до начала атаки при обстоятельствах, о которых рассказывает Ефимов, красный военный специалист по антимахновской борьбе:</w:t>
      </w:r>
    </w:p>
    <w:p>
      <w:pPr>
        <w:pStyle w:val="TextBodyIndent"/>
        <w:jc w:val="both"/>
        <w:rPr>
          <w:sz w:val="22"/>
        </w:rPr>
      </w:pPr>
      <w:r>
        <w:rPr>
          <w:sz w:val="22"/>
        </w:rPr>
      </w:r>
    </w:p>
    <w:p>
      <w:pPr>
        <w:pStyle w:val="Normal"/>
        <w:ind w:left="1134" w:right="567" w:hanging="0"/>
        <w:jc w:val="both"/>
        <w:rPr>
          <w:sz w:val="22"/>
        </w:rPr>
      </w:pPr>
      <w:r>
        <w:rPr>
          <w:sz w:val="22"/>
        </w:rPr>
        <w:t>Так или иначе, но для нас стало ясным, что Махно подготовляет какую то авантюру и что разрыв с ним неизбежен и необходим. Исходя из этого, был составлен план окружения Махно и его двух групп: крымской и тыловой. Крымской группе Каретникова было приказано занять побережье Крыма от Саки до деревни Замрук (см. схему № 2 – А.С.), что и было ими выполнено. Красноармейские части должны были окружить махновскую группу, с каковой целью происходила перегруппировка частей, которые к 26-му ноября расположились: 3-й конкорпус в составе 3-х кавдивизий в районе Таксаба–ст. Княжевичи–Мейлерчик–Докума Аблам, 62-я дивизия: 154 бригада в районе д. Сарабузы, 155 бригада в районе Александровка–Тобе Чокрак-Кульчук и 156 бригада в районе Чуйче–Чуюнча–Анна-Эли. Третий конкорпус и 52-я дивизия получили задачу не допустить махновцев прорваться на север и северо-восток, 30-я дивизия: 88-я бригада в районе Аджи-Ибрам–Азек, 89 бригада в районе Атман–Сарыль Кият и 90-я бригада–Симферополь. Отдельная огневая бригада–Симферополь. 30-й дивизии дана задача не допустить прорыва противника к востоку. 51-я дивизия: 151-я бригада в районе Бахчисарай, 152 бригада в районе ст. Альме, 153 бригада в районе Агач-Эли–Куджук Эли–Тарханлар, кавбригада дивизии на левом фланге 153 бригады. Дивизии было приказано не допустить прорыва противника к югу. В северо-западной части Крыма находилась стрелковая латышская дивизия, в районе Перекопа, 1-я стрелковая дивизия и в районе ст. Джанкой–ст. Сиваш–ст. Чонга– ст. Ново-Алексеевка 2-я стрелковая донская дивизия. Всем дивизиям, непосредственно окружавшим махновскую группу, било приказало 27-го ноября наступать на махновский отряд и уничтожить его. В это время другая группа красноармейских частей, названная мелитопольской группой, имела задачей уничтожить тыловую группу махновцев, расположенную в районе Гуляй-Поле – Малая Токмачка – Пологи – Воскресенка. Общее наступление мелитополь-ской группы было назначено на 26-е ноября. К вечеру 25-го ноября части мелитопольской группы заняли исходное положение для перехода в наступление. 42-я дивизия: 125-я бригада в районе Петропавловка–Вербовое, 126-я бригада в районе хутора Работин–Орехов, 124-я бригада в районе Сладкая Балка–Втор Копани. Один полк 124-й бригады был оставлен в городе Б. Токмак для захвата английской махновской батареи. Богучарская отдельная стрелковая бригада в районе Конские Раздоры–Федоровка; Интернациональ-ная отдельная кавбригада в районе деревни Ново-Николаевка – ст. Макаренко. 3-я запасная кавбригада должна была наступать из района Б. Яннеаль через деревню Ново-Успеновка на Гуляй-Поле. Все перечисленные части составили первое кольцо окружения, имея общую задачу наступать на Гуляй-Поле с целью уничтожить противника. Второе резервное кольцо составили: Заволжская кавбригада, расположенная на ст. Синельниково, два стрелковых полка «Вохр», стоявших на ст. Гришино и ст. Юзово, и второй конкорпус, прибывший из Крыма в район Волноваха. К этому времени 1-я конармия направлялась на север из Крыма и находилась главными силами 26-го ноября в районе города Бериславль–Каховка, 4-я кавдивизия остановилась в районе Гавриловка–Веселая (см. схему № 4). В резерве мелитопольской группы находилась сводная дивизия курсантов, прибывшая к 26-му ноября из Крыма в район Мелитополя. Конечно, план окружения мог удаться только при наличии внезапности, активности и большой инициативы со стороны Красной армии. В свою очередь активность и инициатива могли быть проявлены лишь после тщательной подготовки красноармейских частей. Особенно требовалась солидная политическая подготовка. Надо было хорошенько разъяснить, почему Красная армия после достигнутого соглашения все-таки принуждена уничтожить махновцев. Однако подготовка частей к предстоящей операции сводила на нет элемент внезапности. Так оно фактически и вышло. Махновцы за несколько часов до наступления были предупреждены о готовящемся на них нападении и сумели его парировать и отчасти избежать. Конечно, невозможно предположить, что махновцы не понимали, для чего красноармейские части располагаются вокруг их группы. Вечером, с наступлением темноты, 26-го группа Каретникова собралась и направилась к шоссе Симферополь–Перекоп. По дороге, встретив 7-ю кавдивизию, махновцы ее разбили и свободно прошли д. Джума-Аблам. 7-я кавдивизия 3-го конкорпуса оказала слабое сопротивление, благодаря неожиданному и вдобавок ночному удару. Остальные кавдивизии конкорпуса во время не помогли. После обнаружения прорыва немедленно вслед уходящим махновцам на север был брошен 3-й конкорпус и части 52-й дивизии. Однако части 3-го конкорпуса преследовали противника вяло и нерешительно. Части 5-й кавдивизии, ввязавшись 27-го в бой с махновцами в районе Джума-Аблам, теснили их, но положительного результата не достигли, взаимодействия между дивизиями 3-го конкорпуса не было никакого, следствием чего махновцы спокойно дошли до Армянского Базара к вечеру 27-го ноября. Отсюда махновцы разделились на 2 группы: одна прошла беспрепятственно к северу через Сиваш, другая прошла у Перекопа, мимо незначительных и небоеспособных частей первой стрелковой дивизии, очутившись утром 28-го ноября у деревни Строгановка, куда прибыли обе группы. Таким образом, махновцы вышли из Крыма в двое суток, совершая в сутки 65 верст с арьергардными боями. Латышская дивизия, двинутая 27-го на помощь 1-й стрелковой дивизии, подойти не успела, 52-я дивизия и даже 3-й конкорпус отстали. Инициативы частями проявлено не было. Все ждали только приказов и тогда только действовали. Действия носили вялый и нерешительный характер. Такой же неудачей окончилось окружение и тыловой группы махновцев, хотя начато оно было с большим успехом, чем в Крыму.</w:t>
      </w:r>
      <w:r>
        <w:rPr>
          <w:rStyle w:val="FootnoteCharacters"/>
          <w:rStyle w:val="FootnoteAnchor"/>
          <w:sz w:val="22"/>
        </w:rPr>
        <w:footnoteReference w:customMarkFollows="1" w:id="142"/>
        <w:t>1</w:t>
      </w:r>
      <w:r>
        <w:rPr>
          <w:rStyle w:val="FootnoteCharacters"/>
          <w:sz w:val="22"/>
        </w:rPr>
        <w:t>2</w:t>
      </w:r>
    </w:p>
    <w:p>
      <w:pPr>
        <w:pStyle w:val="TextBodyIndent"/>
        <w:jc w:val="both"/>
        <w:rPr>
          <w:sz w:val="22"/>
        </w:rPr>
      </w:pPr>
      <w:r>
        <w:rPr>
          <w:sz w:val="22"/>
        </w:rPr>
      </w:r>
    </w:p>
    <w:p>
      <w:pPr>
        <w:pStyle w:val="TextBodyIndent"/>
        <w:jc w:val="both"/>
        <w:rPr/>
      </w:pPr>
      <w:r>
        <w:rPr/>
        <w:t xml:space="preserve">Ефимов, не колеблясь, противоречит сам себе и указывает дату 27 ноября для того, чтобы она соответствовала оправданию официального приказа Фрунзе, якобы изданного 26-го (эту дату указывают другие советские источники), затем он объясняет, что махновцам понадобилось два дня, чтобы пересечь Крым, прежде чем они вернулись утром 28-го на континент. Военная точность, которую следовало продемонстрировать, плохо сочеталась с высшими политическими мотивами. Отметим также разворачивание чрезвычайно больших сил со стороны большевиков против этой небольшой махновской армии; оно, вероятно, было пропорционально страху красных командиров, которые еще помнили исключительные боевые подвиги повстанцев в борьбе против белых. Кроме того, Ефимов не мог не признать нерешительность красных частей в выполнении этой грязной работы. Все солдаты отлично знали, с кем они имели дело и не верили ни единому лживому слову из «баек» своих командиров о якобы имевшем место предательстве Махно и другим выдумкам; поэтому они с неохотой думали о том, что придется воевать против своих боевых побратимов. Так что, трудно представить себе, несмотря на высокую боеспособность махновцев, что они смогли пройти плотный заслон более чем из 200 000 красноармейцев, отделявший их от Перекопского перешейка, не принимая во внимание нежелания солдат красных воевать против повстанцев. Впрочем, Ефимов признает, что махновцы заранее были предупреждены красноармейцами о том, что замышлялось против них. Факт неоспоримый. Это состояние духа не прошло незамеченным для главного командования красных, которое, должно быть, свирепствовало; по сообщениям </w:t>
      </w:r>
      <w:r>
        <w:rPr>
          <w:i/>
        </w:rPr>
        <w:t>Газеты красноармейца</w:t>
      </w:r>
      <w:r>
        <w:rPr/>
        <w:t>,</w:t>
      </w:r>
      <w:r>
        <w:rPr>
          <w:i/>
        </w:rPr>
        <w:t xml:space="preserve"> </w:t>
      </w:r>
      <w:r>
        <w:rPr/>
        <w:t>2300 красноар-мейцев были расстреляны в это время в Крыму по обвинению в «подрыве правого дела советской власти и отважной красной армии</w:t>
      </w:r>
      <w:r>
        <w:rPr>
          <w:rStyle w:val="FootnoteCharacters"/>
          <w:rStyle w:val="FootnoteAnchor"/>
        </w:rPr>
        <w:footnoteReference w:customMarkFollows="1" w:id="143"/>
        <w:t>1</w:t>
      </w:r>
      <w:r>
        <w:rPr>
          <w:rStyle w:val="FootnoteCharacters"/>
        </w:rPr>
        <w:t>3</w:t>
      </w:r>
      <w:r>
        <w:rPr/>
        <w:t>». Это значительная цифра, если сравнить с потерями, понесенными при взятии Перекопа: 8000 убитых и 1200 раненых. Ниже, Ефимов оценивает численность личного состава махновцев в момент выхода из Крыма в 4000 человек; это может служить подтверждением тезиса об истреблении тысячи повстанцев в ночь с 25-го, оставшихся отрезанными от своих товарищей и не успевших избежать чекистских пулеметов.</w:t>
      </w:r>
    </w:p>
    <w:p>
      <w:pPr>
        <w:pStyle w:val="TextBodyIndent"/>
        <w:jc w:val="both"/>
        <w:rPr/>
      </w:pPr>
      <w:r>
        <w:rPr/>
        <w:t>Чтобы оправдать это предательство, Фрунзе издал, прежде всего, приказ, датиро-ванный 24 ноября и адресованный красным войскам. В нем он упоминает о сообщении от 23-го ноября, призывавшем махновцев раствориться в регулярных частях красной армии. Он возводит целый ряд обвинений против них: им вменялся в вину подрыв тыла красной армии, отвлечение красноармейцев от выполнения долга, совершение преступ-ных действий против большевистских отрядов и красных военнослужащих и отказ выполнить приказ о переброске на Кавказ, который им якобы был отдан 20 ноября. Попутно он присвоил себе и своей армии всю заслугу победы над белыми. Махновцам он дал срок в два дня для выполнения его приказов. Тот факт, что одновременно он отдал приказ своим войскам: «С махновщиной надо покончить в три счета. Всем частям действовать смело, решительно и беспощадно. В кратчайший срок все бандитские шай-ки должны быть уничтожены, а все оружие из рук кулаков изъято и сдано в государ-ственные склады»</w:t>
      </w:r>
      <w:r>
        <w:rPr>
          <w:rStyle w:val="FootnoteCharacters"/>
          <w:rStyle w:val="FootnoteAnchor"/>
        </w:rPr>
        <w:footnoteReference w:customMarkFollows="1" w:id="144"/>
        <w:t>1</w:t>
      </w:r>
      <w:r>
        <w:rPr>
          <w:rStyle w:val="FootnoteCharacters"/>
        </w:rPr>
        <w:t>4</w:t>
      </w:r>
      <w:r>
        <w:rPr/>
        <w:t>, вызывает беспокойство и одновременно является показательным; он доказывает, что это, несомненно, фальшивка, состряпанная задним числом ради оправдания.</w:t>
      </w:r>
    </w:p>
    <w:p>
      <w:pPr>
        <w:pStyle w:val="TextBodyIndent"/>
        <w:jc w:val="both"/>
        <w:rPr/>
      </w:pPr>
      <w:r>
        <w:rPr/>
        <w:t>Эта грубая фальшивка была дополнена вторым приказом, изданным 26 ноября в 1 ч. 35 мин. утра в Харькове и утверждавшим, что приказ от 23-го не был выполнен махновцами, и что, напротив, Махно начал выступать против советской власти, вследствие чего он и его войска объявлены «врагами революции и советской власти</w:t>
      </w:r>
      <w:r>
        <w:rPr>
          <w:rStyle w:val="FootnoteCharacters"/>
          <w:rStyle w:val="FootnoteAnchor"/>
        </w:rPr>
        <w:footnoteReference w:customMarkFollows="1" w:id="145"/>
        <w:t>1</w:t>
      </w:r>
      <w:r>
        <w:rPr>
          <w:rStyle w:val="FootnoteCharacters"/>
        </w:rPr>
        <w:t>5</w:t>
      </w:r>
      <w:r>
        <w:rPr/>
        <w:t>». Этот приказ кажется менее прозрачным чем первый, но он не был официально обнародован в тот же день, поскольку появился в большевистской прессе только 15 декабря: дата была изменена, что легко понять; следовало предупредить эффект неожиданности, как признал выше Ефимов. Махновцы о нем узнали значительно позже, по чистой случайности, читая большевистскую прессу. А эти призывы провокационного характера были написаны под руководством самого Ленина; главнокомандующий фронтом Сергей Каменев свидетельствует об этом в своих воспоминаниях</w:t>
      </w:r>
      <w:r>
        <w:rPr>
          <w:rStyle w:val="FootnoteCharacters"/>
          <w:rStyle w:val="FootnoteAnchor"/>
        </w:rPr>
        <w:footnoteReference w:customMarkFollows="1" w:id="146"/>
        <w:t>1</w:t>
      </w:r>
      <w:r>
        <w:rPr>
          <w:rStyle w:val="FootnoteCharacters"/>
        </w:rPr>
        <w:t>6</w:t>
      </w:r>
      <w:r>
        <w:rPr/>
        <w:t>: идет ли речь о союзе против Врангеля или о приказах Фрунзе, все было разработано с его согласия и по его директивам. Ответственность лежит, таким образом, на самом высоком уровне: на ареопаге партии и самом Ленине. Несмотря на то, что Фрунзе снял свою подпись. В его представлении это были лишь мелкие грешки, его заботило, прежде всего, как заслужить похвалу верховного вождя, затем как получить несколько медалей, чтобы подняться в иерархии аппарата. Вскоре колесо повернется и он, в свою очередь будет «сброшен в яму» большим предателем, чем он сам.</w:t>
      </w:r>
    </w:p>
    <w:p>
      <w:pPr>
        <w:pStyle w:val="TextBodyIndent"/>
        <w:jc w:val="both"/>
        <w:rPr/>
      </w:pPr>
      <w:r>
        <w:rPr/>
        <w:t>Тактика власти состояла в том, чтобы возложить ответственность за разрыв соглашения на махновских повстанцев, хотя те, как мы видели, показали самую строгую порядочность в соблюдении заключенного договора. Мы же располагаем ранее не публиковавшимся свидетельством из первых рук, и добавим даже, веским, так как его автор Марсель Оливье. Он был одним из французских основателей III Интернационала, главным переводчиком писаний Розы Люксембург на французский язык и, на протяжении долгих лет, активным членом французской компартии, до резкого разрыва с ней в 30-е годы. Он находился в то время в России и был приглашен в числе других французских представителей, среди которых находились Альфред Россмер, Жак Садуль и Анри Барбюс, прибыть на Украину и присутствовать при разгроме Врангеля. Прибыв на место, он продолжил путь отдельно, на грузовике; таким образом, остановившись где-то в чистом поле, «[он увидел] как вдруг из-за холма появился отряд всадников. [Они] ринулись на нас с такой скоростью, что прежде чем мы успели двинуться с места, чтобы взобраться на грузовик и схватить находившиеся там винтовки, они уже были здесь. Верхом на быстрых маленьких лошадях, вооруженные до зубов: на плече карабин, сбоку сабля, на поясе кинжал, на груди накрест пулеметные ленты, а на головах огромные меховые шапки. У них был вид, внушающий опасение и даже ужас»</w:t>
      </w:r>
      <w:r>
        <w:rPr>
          <w:rStyle w:val="FootnoteCharacters"/>
          <w:rStyle w:val="FootnoteAnchor"/>
        </w:rPr>
        <w:footnoteReference w:customMarkFollows="1" w:id="147"/>
        <w:t>1</w:t>
      </w:r>
      <w:r>
        <w:rPr>
          <w:rStyle w:val="FootnoteCharacters"/>
        </w:rPr>
        <w:t>7</w:t>
      </w:r>
      <w:r>
        <w:rPr/>
        <w:t>.</w:t>
      </w:r>
    </w:p>
    <w:p>
      <w:pPr>
        <w:pStyle w:val="Normal"/>
        <w:jc w:val="both"/>
        <w:rPr/>
      </w:pPr>
      <w:r>
        <w:rPr/>
        <w:t>Оказалось, что это были махновцы; Марсель Оливье и его спутники подумали, что им пришел конец, так как они не знали о только что заключенном соглашении между большевиками и махновцами, но прибывшие обошлись с ними очень дружески, и они смогли спокойно продолжить путь. Они прибыли в Мелитополь и присутствовали в здании штаба на вечере, где Оливье увидел «группу офицеров, занятых оживленной дискуссией! В центре стоял парень лет двадцати пяти, на которого, казалось, наседали остальные, и который увлеченно и с огоньком отвечал на вопросы и аргументы собеседников. Я спросил у Виктора Таратуты [который говорил по-французски] о чем дискуссия. Он мне объяснил, что это офицер из дивизии Махно, недавно присоединившейся к красной армии, и что он защищает свою анархистскую точку зрения перед остальными. Так как я обратил внимание на увлеченность, с которой он это делал, Таратута мне заявил следующее: «Когда мы покончим с Врангелем, мы его расстреляем» […] вот так этот образцовый революционер [Таратута], этот 100% большевик, которого Богданов и Луначарский обвиняли в связях с охранкой, и которого сам Ленин в разговоре с профессором Рожковым назвал его «сутенером», заявил мне дословно сказанное выше. Естественно, я был шокирован подобным заявлением. Но, по правде говоря, не принял его всерьез. Я подумал, это просто слова, брошенные на ветер. Расстрелять человека, который сражался бок о бок с вами и с которым вы только что подписали в надлежащей форме соглашение, только за то, что его убеждения не совпадают с вашими, это было бы низостью, на которую в то время я считал большевиков неспособными. Я в этом ошибался, как стало ясно позже»</w:t>
      </w:r>
      <w:r>
        <w:rPr>
          <w:rStyle w:val="FootnoteCharacters"/>
          <w:rStyle w:val="FootnoteAnchor"/>
        </w:rPr>
        <w:footnoteReference w:customMarkFollows="1" w:id="148"/>
        <w:t>1</w:t>
      </w:r>
      <w:r>
        <w:rPr>
          <w:rStyle w:val="FootnoteCharacters"/>
        </w:rPr>
        <w:t>8</w:t>
      </w:r>
      <w:r>
        <w:rPr/>
        <w:t>.</w:t>
      </w:r>
    </w:p>
    <w:p>
      <w:pPr>
        <w:pStyle w:val="TextBodyIndent"/>
        <w:jc w:val="both"/>
        <w:rPr/>
      </w:pPr>
      <w:r>
        <w:rPr/>
        <w:t>Марсель Оливье вскоре пересек Перекопский перешеек и удивился, не увидев следов боев, которые вели белые в этих на первый взгляд неприступных укреплениях. Только когда он узнал, что белые были атакованы с тыла благодаря переходу махновцев и других красных частей через Сиваш, он понял, таким образом, положение дел, и счел «еще более возмутительным отношение, которому были подвергнуты вскоре махновцы». Затем он узнал о разрыве соглашения, и по прибытии в Мелитополь ему сообщили о судьбе молодого махновского офицера, которого он видел спорящим с красными офицерами: «Накануне, перед выстроенным в каре гарнизоном, его 1) отметили в приказе по армии за отличное поведение в бою, 2) приговорили к смерти за бунт против советской власти. Приговор был немедленно приведен в исполнение. Относительно самого факта: отметить человека в приказе по армии за отличное поведение в бою и затем расстрелять, – дадим возможность самому читателю оценить его. Что касается меня, скажу, что это мне показалось подлым»</w:t>
      </w:r>
      <w:r>
        <w:rPr>
          <w:rStyle w:val="FootnoteCharacters"/>
          <w:rStyle w:val="FootnoteAnchor"/>
        </w:rPr>
        <w:footnoteReference w:customMarkFollows="1" w:id="149"/>
        <w:t>1</w:t>
      </w:r>
      <w:r>
        <w:rPr>
          <w:rStyle w:val="FootnoteCharacters"/>
        </w:rPr>
        <w:t>9</w:t>
      </w:r>
      <w:r>
        <w:rPr/>
        <w:t>.</w:t>
      </w:r>
    </w:p>
    <w:p>
      <w:pPr>
        <w:pStyle w:val="TextBodyIndent"/>
        <w:jc w:val="both"/>
        <w:rPr/>
      </w:pPr>
      <w:r>
        <w:rPr/>
        <w:t xml:space="preserve">Одновременно, Оливье узнал о поражении наступления на Варшаву, которое скрывалось на протяжении пяти месяцев! Это ценное свидетельство, так как нет совершенно никаких оснований подозревать Марселя Оливье в каких-либо симпатиях к анархистам или махновцам, в то время он придерживался очень ортодоксальных взглядов и возмущался только некоторыми подлыми средствами, не ставя под вопрос сам принцип природы власти. Уже цитированный выше Жан Ксидиас, либеральный буржуа, мало искушенный в идеологии, говорит очень прозаически об «огромной жажде власти», чтобы объяснить поведение большевиков: </w:t>
      </w:r>
    </w:p>
    <w:p>
      <w:pPr>
        <w:pStyle w:val="TextBodyIndent"/>
        <w:jc w:val="both"/>
        <w:rPr/>
      </w:pPr>
      <w:r>
        <w:rPr/>
      </w:r>
    </w:p>
    <w:p>
      <w:pPr>
        <w:pStyle w:val="TextBodyIndent"/>
        <w:ind w:left="1134" w:right="567" w:hanging="0"/>
        <w:jc w:val="both"/>
        <w:rPr>
          <w:sz w:val="22"/>
        </w:rPr>
      </w:pPr>
      <w:r>
        <w:rPr>
          <w:sz w:val="22"/>
        </w:rPr>
        <w:t>Власть как таковая, власть как цель, вот доминирующая идея большевиков, доктрина которых освобождала их от любых сдерживающих начал. Мораль, право, справедливость, все это «буржуазные предрассудки». Отсюда полнейшее безразличие в выборе средств; отсюда чудовищная аморальность советского режима, проявляющаяся во всех мелочах большевистской жизни и политики; отсюда использование ими в войне, до революции, самых низменных приемов: предательства, измены.</w:t>
      </w:r>
      <w:r>
        <w:rPr>
          <w:rStyle w:val="FootnoteCharacters"/>
          <w:rStyle w:val="FootnoteAnchor"/>
          <w:sz w:val="22"/>
        </w:rPr>
        <w:footnoteReference w:customMarkFollows="1" w:id="150"/>
        <w:t>2</w:t>
      </w:r>
      <w:r>
        <w:rPr>
          <w:rStyle w:val="FootnoteCharacters"/>
          <w:sz w:val="22"/>
        </w:rPr>
        <w:t>0</w:t>
      </w:r>
    </w:p>
    <w:p>
      <w:pPr>
        <w:pStyle w:val="TextBodyIndent"/>
        <w:jc w:val="both"/>
        <w:rPr>
          <w:sz w:val="22"/>
        </w:rPr>
      </w:pPr>
      <w:r>
        <w:rPr>
          <w:sz w:val="22"/>
        </w:rPr>
      </w:r>
    </w:p>
    <w:p>
      <w:pPr>
        <w:pStyle w:val="TextBodyIndent"/>
        <w:jc w:val="both"/>
        <w:rPr/>
      </w:pPr>
      <w:r>
        <w:rPr/>
        <w:t>Не останавливаясь детально здесь на возможных объяснениях поведения больше-вистских руководителей, напомним их главное оправдание, а именно то, что на них возложена миссия решающей важности для будущего человечества, и что для ее выполнения «все им казалось позволенным». Эта формулировка развязывала руки для использования всех видов господства, известных в то время, концентрируя в своих руках наилучшее, – то есть наихудшее – для того, чтобы удержаться у власти. Однако они не постигли до конца этот механизм, так как он поизносился и начал давить уже их самих так же трагически, как мы увидим это ниже. Речь здесь идет, ни более, ни менее, как об определяющем этическом отношении между поставленной целью и средствами, используемыми для ее достижения.</w:t>
      </w:r>
    </w:p>
    <w:p>
      <w:pPr>
        <w:pStyle w:val="TextBodyIndent"/>
        <w:jc w:val="both"/>
        <w:rPr/>
      </w:pPr>
      <w:r>
        <w:rPr/>
        <w:t>Аршинов показывает также, со своей стороны, неопровержимую преднамерен-ность большевистского предательства; он напоминает в связи с этим о двух покушениях на Махно, совершенных в октябре и ноябре, затем приводит две листовки, найденные 27 ноября у первых пленных красноармейцев и озаглавленные: «Смерть махновщине!» и «Вперед против Махно!», без дат, но полученные солдатами 15 или 16 ноября 1920 г.</w:t>
      </w:r>
    </w:p>
    <w:p>
      <w:pPr>
        <w:pStyle w:val="TextBodyIndent"/>
        <w:jc w:val="both"/>
        <w:rPr/>
      </w:pPr>
      <w:r>
        <w:rPr/>
        <w:t>Таким образом, к большому несчастью, махновцы в который раз вытаскивали «каштаны из огня» исключительно в пользу большевиков и заплатили за это очень дорого. Теперь они вынуждены были отчаянно сражаться в худших условиях за свое выживание.</w:t>
      </w:r>
    </w:p>
    <w:p>
      <w:pPr>
        <w:pStyle w:val="TextBodyIndent"/>
        <w:jc w:val="both"/>
        <w:rPr/>
      </w:pPr>
      <w:r>
        <w:rPr/>
      </w:r>
    </w:p>
    <w:p>
      <w:pPr>
        <w:pStyle w:val="TextBodyIndent"/>
        <w:jc w:val="both"/>
        <w:rPr/>
      </w:pPr>
      <w:r>
        <w:rPr/>
      </w:r>
    </w:p>
    <w:p>
      <w:pPr>
        <w:pStyle w:val="TextBodyIndent"/>
        <w:jc w:val="both"/>
        <w:rPr/>
      </w:pPr>
      <w:r>
        <w:rPr/>
      </w:r>
      <w:r>
        <w:br w:type="page"/>
      </w:r>
    </w:p>
    <w:p>
      <w:pPr>
        <w:pStyle w:val="TextBodyIndent"/>
        <w:ind w:hanging="0"/>
        <w:rPr>
          <w:lang w:val="fr-FR"/>
        </w:rPr>
      </w:pPr>
      <w:r>
        <w:rPr>
          <w:lang w:val="fr-FR"/>
        </w:rPr>
      </w:r>
    </w:p>
    <w:p>
      <w:pPr>
        <w:pStyle w:val="TextBodyIndent"/>
        <w:ind w:hanging="0"/>
        <w:rPr>
          <w:lang w:val="fr-FR"/>
        </w:rPr>
      </w:pPr>
      <w:r>
        <w:rPr>
          <w:lang w:val="fr-FR"/>
        </w:rPr>
      </w:r>
      <w: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79375</wp:posOffset>
                </wp:positionV>
                <wp:extent cx="6043295" cy="8065135"/>
                <wp:effectExtent l="0" t="0" r="0" b="0"/>
                <wp:wrapNone/>
                <wp:docPr id="11" name="Frame5"/>
                <a:graphic xmlns:a="http://schemas.openxmlformats.org/drawingml/2006/main">
                  <a:graphicData uri="http://schemas.microsoft.com/office/word/2010/wordprocessingShape">
                    <wps:wsp>
                      <wps:cNvSpPr txBox="1"/>
                      <wps:spPr>
                        <a:xfrm>
                          <a:off x="0" y="0"/>
                          <a:ext cx="6043295" cy="8065135"/>
                        </a:xfrm>
                        <a:prstGeom prst="rect"/>
                        <a:solidFill>
                          <a:srgbClr val="FFFFFF"/>
                        </a:solidFill>
                        <a:ln w="9525">
                          <a:solidFill>
                            <a:srgbClr val="FFFFFF"/>
                          </a:solidFill>
                        </a:ln>
                      </wps:spPr>
                      <wps:txbx>
                        <w:txbxContent>
                          <w:p>
                            <w:pPr>
                              <w:pStyle w:val="Normal"/>
                              <w:rPr/>
                            </w:pPr>
                            <w:r>
                              <w:rPr/>
                              <w:drawing>
                                <wp:inline distT="0" distB="0" distL="0" distR="0">
                                  <wp:extent cx="6018530" cy="8050530"/>
                                  <wp:effectExtent l="0" t="0" r="0" b="0"/>
                                  <wp:docPr id="12" name="s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k1" descr=""/>
                                          <pic:cNvPicPr>
                                            <a:picLocks noChangeAspect="1" noChangeArrowheads="1"/>
                                          </pic:cNvPicPr>
                                        </pic:nvPicPr>
                                        <pic:blipFill>
                                          <a:blip r:embed="rId18"/>
                                          <a:srcRect l="-3" t="-2" r="-3" b="-2"/>
                                          <a:stretch>
                                            <a:fillRect/>
                                          </a:stretch>
                                        </pic:blipFill>
                                        <pic:spPr bwMode="auto">
                                          <a:xfrm>
                                            <a:off x="0" y="0"/>
                                            <a:ext cx="6018530" cy="805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75.85pt;height:635.05pt;mso-wrap-distance-left:9.05pt;mso-wrap-distance-right:9.05pt;mso-wrap-distance-top:0pt;mso-wrap-distance-bottom:0pt;margin-top:-6.25pt;mso-position-vertical-relative:text;margin-left:-2.45pt;mso-position-horizontal-relative:text">
                <v:textbox inset="0in,0in,0in,0in">
                  <w:txbxContent>
                    <w:p>
                      <w:pPr>
                        <w:pStyle w:val="Normal"/>
                        <w:rPr/>
                      </w:pPr>
                      <w:r>
                        <w:rPr/>
                        <w:drawing>
                          <wp:inline distT="0" distB="0" distL="0" distR="0">
                            <wp:extent cx="6018530" cy="8050530"/>
                            <wp:effectExtent l="0" t="0" r="0" b="0"/>
                            <wp:docPr id="13" name="s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k1" descr=""/>
                                    <pic:cNvPicPr>
                                      <a:picLocks noChangeAspect="1" noChangeArrowheads="1"/>
                                    </pic:cNvPicPr>
                                  </pic:nvPicPr>
                                  <pic:blipFill>
                                    <a:blip r:embed="rId19"/>
                                    <a:srcRect l="-3" t="-2" r="-3" b="-2"/>
                                    <a:stretch>
                                      <a:fillRect/>
                                    </a:stretch>
                                  </pic:blipFill>
                                  <pic:spPr bwMode="auto">
                                    <a:xfrm>
                                      <a:off x="0" y="0"/>
                                      <a:ext cx="6018530" cy="8050530"/>
                                    </a:xfrm>
                                    <a:prstGeom prst="rect">
                                      <a:avLst/>
                                    </a:prstGeom>
                                  </pic:spPr>
                                </pic:pic>
                              </a:graphicData>
                            </a:graphic>
                          </wp:inline>
                        </w:drawing>
                      </w:r>
                    </w:p>
                  </w:txbxContent>
                </v:textbox>
                <w10:wrap type="none"/>
              </v:rect>
            </w:pict>
          </mc:Fallback>
        </mc:AlternateContent>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jc w:val="center"/>
        <w:rPr/>
      </w:pPr>
      <w:r>
        <w:rPr>
          <w:i/>
          <w:lang w:val="fr-FR"/>
        </w:rPr>
        <w:t xml:space="preserve">Письмо Нестора Махно </w:t>
      </w:r>
      <w:r>
        <w:rPr>
          <w:i/>
        </w:rPr>
        <w:t>к Фуксу</w:t>
      </w:r>
    </w:p>
    <w:p>
      <w:pPr>
        <w:sectPr>
          <w:headerReference w:type="default" r:id="rId20"/>
          <w:footerReference w:type="default" r:id="rId21"/>
          <w:footnotePr>
            <w:numFmt w:val="decimal"/>
          </w:footnotePr>
          <w:type w:val="nextPage"/>
          <w:pgSz w:w="11906" w:h="16838"/>
          <w:pgMar w:left="1418" w:right="1304" w:gutter="0" w:header="720" w:top="1418" w:footer="720" w:bottom="1134"/>
          <w:pgNumType w:fmt="decimal"/>
          <w:formProt w:val="false"/>
          <w:textDirection w:val="lrTb"/>
          <w:docGrid w:type="default" w:linePitch="360" w:charSpace="0"/>
        </w:sectPr>
        <w:pStyle w:val="TextBodyIndent"/>
        <w:ind w:hanging="0"/>
        <w:rPr>
          <w:i/>
          <w:i/>
        </w:rPr>
      </w:pPr>
      <w:r>
        <w:rPr>
          <w:i/>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TextBodyIndent"/>
        <w:ind w:hanging="0"/>
        <w:jc w:val="center"/>
        <w:rPr>
          <w:b/>
          <w:b/>
          <w:i/>
          <w:i/>
          <w:sz w:val="32"/>
        </w:rPr>
      </w:pPr>
      <w:r>
        <w:rPr>
          <w:b/>
          <w:i/>
          <w:sz w:val="32"/>
        </w:rPr>
        <w:t>XXV</w:t>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t>Завершающий год боев</w:t>
      </w:r>
    </w:p>
    <w:p>
      <w:pPr>
        <w:pStyle w:val="TextBodyIndent"/>
        <w:ind w:hanging="0"/>
        <w:jc w:val="center"/>
        <w:rPr>
          <w:b/>
          <w:b/>
          <w:i/>
          <w:i/>
          <w:sz w:val="32"/>
        </w:rPr>
      </w:pPr>
      <w:r>
        <w:rPr>
          <w:b/>
          <w:i/>
          <w:sz w:val="32"/>
        </w:rPr>
        <w:t>и последние судороги либертарной революции в Украине</w:t>
      </w:r>
    </w:p>
    <w:p>
      <w:pPr>
        <w:pStyle w:val="TextBodyIndent"/>
        <w:ind w:hanging="0"/>
        <w:jc w:val="both"/>
        <w:rPr>
          <w:b/>
          <w:b/>
          <w:i/>
          <w:i/>
          <w:sz w:val="32"/>
        </w:rPr>
      </w:pPr>
      <w:r>
        <w:rPr>
          <w:b/>
          <w:i/>
          <w:sz w:val="32"/>
        </w:rPr>
      </w:r>
    </w:p>
    <w:p>
      <w:pPr>
        <w:pStyle w:val="TextBodyIndent"/>
        <w:ind w:hanging="0"/>
        <w:jc w:val="both"/>
        <w:rPr/>
      </w:pPr>
      <w:r>
        <w:rPr/>
      </w:r>
    </w:p>
    <w:p>
      <w:pPr>
        <w:pStyle w:val="TextBodyIndent"/>
        <w:jc w:val="both"/>
        <w:rPr/>
      </w:pPr>
      <w:r>
        <w:rPr/>
        <w:t>Высшее командование красной армии не могло смириться с тем, что отряд Каретника, загнанный в тупик на другом конце полуострова, смог пробить брешь в развернутом там плотном заслоне и ускользнуть из мышеловки. Войска, брошенные на его преследование, в том числе латыши, не проявили особого рвения, чтобы его догнать, вероятно, из-за недавнего боевого побратимства; поэтому красным военачальникам пришлось использовать войска, стоявшие в тылу на континенте, которые не участвовали во взятии Перекопа и не знали, что им предстоит сражаться с победителями белых.</w:t>
      </w:r>
    </w:p>
    <w:p>
      <w:pPr>
        <w:pStyle w:val="TextBodyIndent"/>
        <w:jc w:val="both"/>
        <w:rPr/>
      </w:pPr>
      <w:r>
        <w:rPr/>
        <w:t>Красные войска наводнили окрестности, чтобы помешать махновцам вернуться в Гуляй-Поле. Повстанцы были остановлены поблизости Михайловки, они были окруже-ны дивизией курсантов – ленинских юнкеров, – сорок второй стрелковой дивизией, интернациональной кавалерийской бригадой и 4 дивизией красной кавалерии под командованием Тимошенко</w:t>
      </w:r>
      <w:r>
        <w:rPr>
          <w:rStyle w:val="FootnoteCharacters"/>
          <w:rStyle w:val="FootnoteAnchor"/>
        </w:rPr>
        <w:footnoteReference w:customMarkFollows="1" w:id="151"/>
        <w:t>1</w:t>
      </w:r>
      <w:r>
        <w:rPr/>
        <w:t>. Численность повстанцев еще велика: 1000 человек кавале-рии, 300 тачанок, 250 пулеметов и 6 пушек. Однако соотношение сил диспропорци-онально: они сражались один против двадцати! И это не самое главное; им особенно не хватало боеприпасов, так как красная армия предусмотрительно прекратила снабжение после взятия Перекопа и Симферополя. 30 ноября они уклонились от столкновения с первым подразделением противника, затем, на следующий день, 1 декабря, в селе Тимо-шевка на протяжении целого дня они атаковали 42-ю дивизию красных, которая понесла тяжелые потери. Следующей ночью они овладели Тимошевкой, взяли в плен целый полк противника и пополнили свои запасы оружия и боеприпасов. В этот момент они совершили крупную ошибку – сам Махно ее бы, несомненно, избежал, – не оторвавшись немедленно от противника и позволив ему перегруппировать силы, подходившие со всех сторон к Тимошевке. На рассвете повстанцы отразили все накатывавшиеся волнами вражеские попытки штурма, даже контратаковали, но из-за нехватки боеприпасов были вынуждены во второй половине дня оторваться и уйти в сторону Михайловки, где они опять были взяты в клещи кавалерией и артиллерией противника. Шестьсот повстанцев героически погибли, остальные рассредоточились мелкими группами и попытались пройти через ячейки сети, расставленной вокруг них. Еще двести повстанцев были перехвачены и порублены интернациональной кавалерийской бригадой (состоявшей из немцев, венгров и других бывших военнопленных, перевербованных Москвой). Более половины этого отважного отряда – самой сильной боевой единицы из всех участвовавших в боях на протяжении гражданской войны – погибло, таким образом, в этом неравном бою. Оставшиеся в живых прорвали в нескольких местах железное кольцо красных. Последняя небольшая группа из 250-300 всадников соединилась с Махно 7 декабря в греческом селе Керменчик в 80 км на восток от Гуляй-Поля.</w:t>
      </w:r>
      <w:r>
        <w:br w:type="page"/>
      </w:r>
    </w:p>
    <w:p>
      <w:pPr>
        <w:pStyle w:val="TextBodyIndent"/>
        <w:ind w:hanging="0"/>
        <w:jc w:val="both"/>
        <w:rPr/>
      </w:pPr>
      <w:r>
        <w:rPr/>
      </w:r>
    </w:p>
    <w:p>
      <w:pPr>
        <w:pStyle w:val="TextBodyIndent"/>
        <w:ind w:hanging="0"/>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11785</wp:posOffset>
                </wp:positionH>
                <wp:positionV relativeFrom="paragraph">
                  <wp:posOffset>-165735</wp:posOffset>
                </wp:positionV>
                <wp:extent cx="5010150" cy="8966835"/>
                <wp:effectExtent l="0" t="0" r="0" b="0"/>
                <wp:wrapNone/>
                <wp:docPr id="14" name="Frame6"/>
                <a:graphic xmlns:a="http://schemas.openxmlformats.org/drawingml/2006/main">
                  <a:graphicData uri="http://schemas.microsoft.com/office/word/2010/wordprocessingShape">
                    <wps:wsp>
                      <wps:cNvSpPr txBox="1"/>
                      <wps:spPr>
                        <a:xfrm>
                          <a:off x="0" y="0"/>
                          <a:ext cx="5010150" cy="8966835"/>
                        </a:xfrm>
                        <a:prstGeom prst="rect"/>
                        <a:solidFill>
                          <a:srgbClr val="FFFFFF"/>
                        </a:solidFill>
                        <a:ln w="9525">
                          <a:solidFill>
                            <a:srgbClr val="FFFFFF"/>
                          </a:solidFill>
                        </a:ln>
                      </wps:spPr>
                      <wps:txbx>
                        <w:txbxContent>
                          <w:p>
                            <w:pPr>
                              <w:pStyle w:val="Normal"/>
                              <w:rPr/>
                            </w:pPr>
                            <w:r>
                              <w:rPr/>
                              <w:drawing>
                                <wp:inline distT="0" distB="0" distL="0" distR="0">
                                  <wp:extent cx="4747895" cy="8943340"/>
                                  <wp:effectExtent l="0" t="0" r="0" b="0"/>
                                  <wp:docPr id="15"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5" descr=""/>
                                          <pic:cNvPicPr>
                                            <a:picLocks noChangeAspect="1" noChangeArrowheads="1"/>
                                          </pic:cNvPicPr>
                                        </pic:nvPicPr>
                                        <pic:blipFill>
                                          <a:blip r:embed="rId22"/>
                                          <a:srcRect l="-2" t="-1" r="-2" b="-1"/>
                                          <a:stretch>
                                            <a:fillRect/>
                                          </a:stretch>
                                        </pic:blipFill>
                                        <pic:spPr bwMode="auto">
                                          <a:xfrm>
                                            <a:off x="0" y="0"/>
                                            <a:ext cx="4747895" cy="894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4.5pt;height:706.05pt;mso-wrap-distance-left:9.05pt;mso-wrap-distance-right:9.05pt;mso-wrap-distance-top:0pt;mso-wrap-distance-bottom:0pt;margin-top:-13.05pt;mso-position-vertical-relative:text;margin-left:24.55pt;mso-position-horizontal-relative:text">
                <v:textbox inset="0in,0in,0in,0in">
                  <w:txbxContent>
                    <w:p>
                      <w:pPr>
                        <w:pStyle w:val="Normal"/>
                        <w:rPr/>
                      </w:pPr>
                      <w:r>
                        <w:rPr/>
                        <w:drawing>
                          <wp:inline distT="0" distB="0" distL="0" distR="0">
                            <wp:extent cx="4747895" cy="8943340"/>
                            <wp:effectExtent l="0" t="0" r="0" b="0"/>
                            <wp:docPr id="16"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5" descr=""/>
                                    <pic:cNvPicPr>
                                      <a:picLocks noChangeAspect="1" noChangeArrowheads="1"/>
                                    </pic:cNvPicPr>
                                  </pic:nvPicPr>
                                  <pic:blipFill>
                                    <a:blip r:embed="rId23"/>
                                    <a:srcRect l="-2" t="-1" r="-2" b="-1"/>
                                    <a:stretch>
                                      <a:fillRect/>
                                    </a:stretch>
                                  </pic:blipFill>
                                  <pic:spPr bwMode="auto">
                                    <a:xfrm>
                                      <a:off x="0" y="0"/>
                                      <a:ext cx="4747895" cy="8943340"/>
                                    </a:xfrm>
                                    <a:prstGeom prst="rect">
                                      <a:avLst/>
                                    </a:prstGeom>
                                  </pic:spPr>
                                </pic:pic>
                              </a:graphicData>
                            </a:graphic>
                          </wp:inline>
                        </w:drawing>
                      </w:r>
                    </w:p>
                  </w:txbxContent>
                </v:textbox>
                <w10:wrap type="none"/>
              </v:rect>
            </w:pict>
          </mc:Fallback>
        </mc:AlternateConten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037590</wp:posOffset>
                </wp:positionH>
                <wp:positionV relativeFrom="paragraph">
                  <wp:posOffset>-669925</wp:posOffset>
                </wp:positionV>
                <wp:extent cx="1829435" cy="366395"/>
                <wp:effectExtent l="0" t="0" r="0" b="0"/>
                <wp:wrapNone/>
                <wp:docPr id="17"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Путь движения Махно</w:t>
                            </w:r>
                          </w:p>
                          <w:p>
                            <w:pPr>
                              <w:overflowPunct w:val="false"/>
                              <w:bidi w:val="0"/>
                              <w:rPr/>
                            </w:pPr>
                            <w:r>
                              <w:rPr>
                                <w:kern w:val="2"/>
                                <w:sz w:val="18"/>
                                <w:szCs w:val="20"/>
                                <w:rFonts w:ascii="Times New Roman" w:hAnsi="Times New Roman" w:eastAsia="Times New Roman" w:cs="Times New Roman"/>
                                <w:color w:val="auto"/>
                                <w:lang w:val="ru-RU"/>
                              </w:rPr>
                              <w:t>Путь движения бронеотряд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7pt;margin-top:-52.8pt;width:144pt;height:28.8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ru-RU"/>
                        </w:rPr>
                        <w:t>Путь движения Махно</w:t>
                      </w:r>
                    </w:p>
                    <w:p>
                      <w:pPr>
                        <w:overflowPunct w:val="false"/>
                        <w:bidi w:val="0"/>
                        <w:rPr/>
                      </w:pPr>
                      <w:r>
                        <w:rPr>
                          <w:kern w:val="2"/>
                          <w:sz w:val="18"/>
                          <w:szCs w:val="20"/>
                          <w:rFonts w:ascii="Times New Roman" w:hAnsi="Times New Roman" w:eastAsia="Times New Roman" w:cs="Times New Roman"/>
                          <w:color w:val="auto"/>
                          <w:lang w:val="ru-RU"/>
                        </w:rPr>
                        <w:t>Путь движения бронеотряда</w:t>
                      </w:r>
                    </w:p>
                  </w:txbxContent>
                </v:textbox>
                <v:fill o:detectmouseclick="t" type="solid" color2="black"/>
                <v:stroke color="#3465a4" joinstyle="round" endcap="flat"/>
                <w10:wrap type="none"/>
              </v:shape>
            </w:pict>
          </mc:Fallback>
        </mc:AlternateConten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r>
        <w:br w:type="page"/>
      </w:r>
    </w:p>
    <w:p>
      <w:pPr>
        <w:pStyle w:val="TextBodyIndent"/>
        <w:jc w:val="both"/>
        <w:rPr/>
      </w:pPr>
      <w:r>
        <w:rPr/>
        <w:t>Встреча была драматической. Марченко и Тарановский, которые вели отряд, заявили с горькой иронией, что они имеют «честь сообщить о возвращении крымской армии». Марченко добавил: «Да, братики, вот теперь-то мы знаем, что такое коммунисты»</w:t>
      </w:r>
      <w:r>
        <w:rPr>
          <w:rStyle w:val="FootnoteCharacters"/>
          <w:rStyle w:val="FootnoteAnchor"/>
        </w:rPr>
        <w:footnoteReference w:customMarkFollows="1" w:id="152"/>
        <w:t>2</w:t>
      </w:r>
      <w:r>
        <w:rPr/>
        <w:t>.</w:t>
      </w:r>
    </w:p>
    <w:p>
      <w:pPr>
        <w:pStyle w:val="TextBodyIndent"/>
        <w:jc w:val="both"/>
        <w:rPr/>
      </w:pPr>
      <w:r>
        <w:rPr/>
        <w:t>Махно оставался мрачным, он был глубоко потрясен при виде небольшого числа оставшихся в живых из 1500 отборных всадников, ушедших месяц назад. Он молчал и пытался овладеть своими эмоциями. Повстанцы созвали общее собрание. Уцелевшие рассказали, как Каретник и его штаб были предательски схвачены и немедленно рас-стреляны. Махновцы, возмущенные и разъяренные этим чудовищным предательством, с тех пор будут драться с ужасающей жаждой мести.</w:t>
      </w:r>
    </w:p>
    <w:p>
      <w:pPr>
        <w:pStyle w:val="TextBodyIndent"/>
        <w:jc w:val="both"/>
        <w:rPr/>
      </w:pPr>
      <w:r>
        <w:rPr/>
      </w:r>
    </w:p>
    <w:p>
      <w:pPr>
        <w:pStyle w:val="TextBodyIndent"/>
        <w:jc w:val="both"/>
        <w:rPr/>
      </w:pPr>
      <w:r>
        <w:rPr/>
        <w:t>Красная армия выставила против повстанцев две трети общего числа войск, сконцентрированных против Врангеля, что составляло около 150 000 бойцов на передовой, собранных из пяти армий: 6-й армии (59 404 человек со штабом и другими службами), 4-й (81 339), 13-й (26 356), 1-й (21 089) и 2-й конной (15 257)</w:t>
      </w:r>
      <w:r>
        <w:rPr>
          <w:rStyle w:val="FootnoteCharacters"/>
          <w:rStyle w:val="FootnoteAnchor"/>
        </w:rPr>
        <w:footnoteReference w:customMarkFollows="1" w:id="153"/>
        <w:t>3</w:t>
      </w:r>
      <w:r>
        <w:rPr/>
        <w:t>. В это время красная армия насчитывала всего пять с половиной миллионов мобилизованных, из которых 130 000 бывших царских офицеров. 5 декабря было принято решение сократить это значительное количество на два миллиона, чтобы облегчить возврат к нормальной жизни. Это – по официальной формулировке, но на самом деле эта армия в целом, как мы могли в этом убедиться, не отличалась боеспособностью и ложилась непосильной тяжестью на население, вынужденное ее кормить и давать ей кров. Следует отметить, что из демобилизованных латышей, которые служили подручными войсками режима, более половины пожелали вернуться домой в буржуазную Латвию, в 1921 г.; остальные, вероятно слишком скомпрометировавшие себя, предпочли остаться на ленинской территории</w:t>
      </w:r>
      <w:r>
        <w:rPr>
          <w:rStyle w:val="FootnoteCharacters"/>
          <w:rStyle w:val="FootnoteAnchor"/>
        </w:rPr>
        <w:footnoteReference w:customMarkFollows="1" w:id="154"/>
        <w:t>4</w:t>
      </w:r>
      <w:r>
        <w:rPr/>
        <w:t>.</w:t>
      </w:r>
    </w:p>
    <w:p>
      <w:pPr>
        <w:pStyle w:val="TextBodyIndent"/>
        <w:jc w:val="both"/>
        <w:rPr/>
      </w:pPr>
      <w:r>
        <w:rPr/>
        <w:t>Стратегия, разработанная Фрунзе против махновцев, была направлена на то, чтобы образовать три концентрических линии окружения вокруг их главной базы – Гуляй-польского района, заставить их, таким образом, отойти к побережью Азовского моря и там уничтожить. Однако «скоро сказка сказывается, да не скоро дело делается», и Фрунзе с 5 по 15 декабря пришлось издавать приказ за приказом, очень детальных и содержащих много пунктов, чтобы уточнить эту операцию. 5-го он «отдал приказ о концентрическом наступлении, начиная с северо-запада, севера и востока, чтобы прижать остатки махновских отрядов к Азовскому морю и безжалостно их уничтожить»; повстанцы из районов Павлограда и Новомосковска должны быть прижаты к Днепру и также истреблены. 11 декабря все красные войска должны «сделать ход на шахматной доске, чтобы воспрепятствовать любому прорыву махновцев», и тщательно прочесать всю территорию</w:t>
      </w:r>
      <w:r>
        <w:rPr>
          <w:rStyle w:val="FootnoteCharacters"/>
          <w:rStyle w:val="FootnoteAnchor"/>
        </w:rPr>
        <w:footnoteReference w:customMarkFollows="1" w:id="155"/>
        <w:t>5</w:t>
      </w:r>
      <w:r>
        <w:rPr/>
        <w:t>. Приказ от 6 декабря требовал проводить тщательные обыски по всей занятой местности и расстреливать всех, у кого будет найдено оружие. В тот же день «ликвидация Махновщины и бандитизма на Украине признана как государственная задача первейшей важности» военно-революционным советом Советской республики. Все проявления «неподчинения, несогласия и легкомыслия должны безжалостно караться</w:t>
      </w:r>
      <w:r>
        <w:rPr>
          <w:rStyle w:val="FootnoteCharacters"/>
          <w:rStyle w:val="FootnoteAnchor"/>
        </w:rPr>
        <w:footnoteReference w:customMarkFollows="1" w:id="156"/>
        <w:t>6</w:t>
      </w:r>
      <w:r>
        <w:rPr/>
        <w:t xml:space="preserve">». Слова «безжалостный» и «уничтожение» постоянно повторяются в приказах Фрунзе. Его самого постоянно подгонял Ленин, который решил, что «надо ежедневно в хвост и в гриву гнать (и бить и драть) Главкома (С.С. Каменев. </w:t>
      </w:r>
      <w:r>
        <w:rPr>
          <w:i/>
        </w:rPr>
        <w:t>Ред.</w:t>
      </w:r>
      <w:r>
        <w:rPr/>
        <w:t>) и Фрунзе, чтобы добили и поймали Антонова и Махно».</w:t>
      </w:r>
      <w:r>
        <w:rPr>
          <w:rStyle w:val="FootnoteCharacters"/>
          <w:rStyle w:val="FootnoteAnchor"/>
        </w:rPr>
        <w:footnoteReference w:customMarkFollows="1" w:id="157"/>
        <w:t>7</w:t>
      </w:r>
    </w:p>
    <w:p>
      <w:pPr>
        <w:pStyle w:val="TextBodyIndent"/>
        <w:jc w:val="both"/>
        <w:rPr/>
      </w:pPr>
      <w:r>
        <w:rPr/>
      </w:r>
    </w:p>
    <w:p>
      <w:pPr>
        <w:pStyle w:val="TextBodyIndent"/>
        <w:jc w:val="both"/>
        <w:rPr/>
      </w:pPr>
      <w:r>
        <w:rPr/>
        <w:t>«Битые» и «дратые» ежедневно в хвост и в гриву, в свою очередь, красные войска делают все, что в их силах, но безуспешно, как раз наоборот; по словам официального представителя красной армии М. Рыбакова: «Махно разгуливал в этом районе, как ему хотелось, вынюхивал, нацеливался и вдруг делал, где было нужно по его соображениям, стремительный наскок, брал какую-либо бригаду или полк в плен, отнимал обозы, патроны, орудия и т. п., выскакивал из кольца на простор». Это было возможно, по мнению автора, благодаря поддержке населения и махновской службе разведки, использовавшей агентов, переодетых самым неожиданным образом: «То под видом нищих, то красноармейцев, ищущих свои части, или рабочих с шахт, покупающих на уголь хлеб, то раскаявшихся дезертиров, даже бывших коммунистов, обиженных женщин – вдов и сирот, ищущих «защиты и правого суда» и т. п.»</w:t>
      </w:r>
      <w:r>
        <w:rPr>
          <w:rStyle w:val="FootnoteCharacters"/>
          <w:rStyle w:val="FootnoteAnchor"/>
        </w:rPr>
        <w:footnoteReference w:customMarkFollows="1" w:id="158"/>
        <w:t>8</w:t>
      </w:r>
      <w:r>
        <w:rPr/>
        <w:t>. Отлично информированный таким образом о расположении противника, Махно наносил удары, где хотел и как хотел. Брова, командир отряда из 600 махновцев, действовавшего в районе Павлограда, 2 декабря в с. Комар разгромил бригады красных конников; 3 декабря, снова в с. Комар, сам Махно во главе 4000 повстанцев раздавил бригаду красных киргизов; Рыбаков уточняет:</w:t>
      </w:r>
    </w:p>
    <w:p>
      <w:pPr>
        <w:pStyle w:val="TextBodyIndent"/>
        <w:jc w:val="both"/>
        <w:rPr/>
      </w:pPr>
      <w:r>
        <w:rPr/>
      </w:r>
    </w:p>
    <w:p>
      <w:pPr>
        <w:pStyle w:val="Normal"/>
        <w:ind w:left="1134" w:right="567" w:hanging="0"/>
        <w:rPr>
          <w:sz w:val="22"/>
        </w:rPr>
      </w:pPr>
      <w:r>
        <w:rPr>
          <w:sz w:val="22"/>
        </w:rPr>
        <w:t>Получалось впечатление, что Махно всюду и везде бьет, что нет ему отпора, что он неуловим и, следовательно, борьба с ним нашими силами невозможна. Разгром кирбригады помимо всего, совершенно деморализовал дух бойцов, они потеряли абсолютно веру в свои силы, в свое уменье, и страх перед лихой рубкой «повстанцев» подавил их настолько, что они оказались неспособными выехать в разведку днем на одну версту от села на ровной местности. Такое настроение передавалось и другим кавалеристам.</w:t>
      </w:r>
    </w:p>
    <w:p>
      <w:pPr>
        <w:pStyle w:val="TextBodyIndent"/>
        <w:jc w:val="both"/>
        <w:rPr>
          <w:sz w:val="22"/>
        </w:rPr>
      </w:pPr>
      <w:r>
        <w:rPr>
          <w:sz w:val="22"/>
        </w:rPr>
      </w:r>
    </w:p>
    <w:p>
      <w:pPr>
        <w:pStyle w:val="TextBodyIndent"/>
        <w:jc w:val="both"/>
        <w:rPr/>
      </w:pPr>
      <w:r>
        <w:rPr/>
        <w:t>12 декабря Махно соединился с отрядом Удовиченко и овладел Бердянском, зарубив саблями 86 чекистов и коммунистов. 14 декабря он столкнулся с многочислен-ными войсками противника в Андреевке и взял в плен полностью две дивизии, то есть 20 000 человек! Для них был организован митинг, на нем объяснен смысл борьбы повстанцев, и те, кто этого хотел, могли записаться в ряды махновцев, остальные – отпущены. Новое пополнение не всегда было очень надежным, некоторые быстро дезертировали и шли докладывать красному командованию о расположении махновцев; благодаря этим сведениям позиции повстанцев выдавались, и 16 декабря обе стороны сошлись в большом бою под Федоровкой. Все красные дивизии устремились туда в страшной суматохе, дело доходило до того, что они обстреливали друг друга! Из-за того, что все, в том числе махновцы, одетые в одинаковую униформу! Вначале красный полк попал в плен к махновцам, затем в результате контратаки освобожден своими. Бой, который происходил в мороз - 17°, закончился вничью, но поскольку повстанцы ушли, оставив черное знамя с девизом «С угнетенными против угнетателей, всегда!», красное командование решило, что оно одержало победу. 17 декабря Фрунзе направил Ленину телеграмму такого содержания: «Сегодня окончательно определились результаты упорных боев с отрядами Махно. Махно, прорвавшись 14 декабря сквозь тройное кольцо обложения, двинулся в количестве до 7000 бойцов при 8 орудиях на север. В районе Федоровки он был встречен войсками 4 заградительной линии и после ожесточенного боя, начавшегося с вечера 16/XII и продолжавшегося до глубокой ночи 18, был разгромлен»; он считал таким образом, что нанес смертельный удар по Махновщине</w:t>
      </w:r>
      <w:r>
        <w:rPr>
          <w:rStyle w:val="FootnoteCharacters"/>
          <w:rStyle w:val="FootnoteAnchor"/>
        </w:rPr>
        <w:footnoteReference w:customMarkFollows="1" w:id="159"/>
        <w:t>9</w:t>
      </w:r>
      <w:r>
        <w:rPr/>
        <w:t>. Рыбаков, детально описавший битву, придерживается другого мнения и оценивает потери махновцев всего в 500 человек! Фрунзе сознательно исказил результат, чтобы приуменьшить свое полное поражение и избежать, таким образом, слишком большого «дёрганья» и «тормошения» со стороны «хозяина».</w:t>
      </w:r>
    </w:p>
    <w:p>
      <w:pPr>
        <w:pStyle w:val="TextBodyIndent"/>
        <w:jc w:val="both"/>
        <w:rPr/>
      </w:pPr>
      <w:r>
        <w:rPr/>
      </w:r>
    </w:p>
    <w:p>
      <w:pPr>
        <w:pStyle w:val="TextBodyIndent"/>
        <w:jc w:val="both"/>
        <w:rPr/>
      </w:pPr>
      <w:r>
        <w:rPr/>
        <w:t>Махно вначале считал, что, разбив несколько дивизий, он сумеет разгромить наступление противника; факты умерили его оптимизм, он понял, что имеет дело с бесчисленными красными войсками, цель которых его окружить и подавить числом. Он отреагировал моментально, и в этом еще раз проявился его стратегический гений: он разделил свои войска на несколько отрядов и рассредоточил их по региону, затем сам с двумя тысячами партизан отправился вначале на север; по дороге он разгромил еще другие части противника, под Александровском пустил под откос поезд с чекистами и большевиками, переправился через Днепр, и, преследуемый сворой красных дивизий, углубился на территорию Киевской и Херсонской губерний. В трескучий мороз, через метели, его отряд делал ежедневные переходы по 80 км и неожиданно атаковал части противника, не подозревавшие о близости повстанцев. Повсюду махновцы били угнетателей народа, олицетворяя, таким образом, народную месть: чекисты, милиционеры, карательные отряды, члены продотрядов, большевики, все почувствовали эту суровую кару. 19 декабря штаб бригады петроградских курсантов был захвачен врасплох и уничтожен. Среди жертв этой ураганной атаки с удивлением обнаруживаешь бывшего генерала царской армии Мартынова, бывшего полковника Дрежевинского и высшего офицера царской армии Матвеева в компании со многими большевистскими политкомиссарами</w:t>
      </w:r>
      <w:r>
        <w:rPr>
          <w:rStyle w:val="FootnoteCharacters"/>
          <w:rStyle w:val="FootnoteAnchor"/>
        </w:rPr>
        <w:footnoteReference w:customMarkFollows="1" w:id="160"/>
        <w:t>1</w:t>
      </w:r>
      <w:r>
        <w:rPr>
          <w:rStyle w:val="FootnoteCharacters"/>
        </w:rPr>
        <w:t>0</w:t>
      </w:r>
      <w:r>
        <w:rPr/>
        <w:t>.</w:t>
      </w:r>
    </w:p>
    <w:p>
      <w:pPr>
        <w:pStyle w:val="TextBodyIndent"/>
        <w:jc w:val="both"/>
        <w:rPr/>
      </w:pPr>
      <w:r>
        <w:rPr/>
        <w:t>3 января 1921, также застигнутый врасплох вместе со своим штабом, погиб известный большевистский военачальник А. Пархоменко, близкий к Буденному и Ворошилову</w:t>
      </w:r>
      <w:r>
        <w:rPr>
          <w:rStyle w:val="FootnoteCharacters"/>
          <w:rStyle w:val="FootnoteAnchor"/>
        </w:rPr>
        <w:footnoteReference w:customMarkFollows="1" w:id="161"/>
        <w:t>1</w:t>
      </w:r>
      <w:r>
        <w:rPr>
          <w:rStyle w:val="FootnoteCharacters"/>
        </w:rPr>
        <w:t>1</w:t>
      </w:r>
      <w:r>
        <w:rPr/>
        <w:t>. Один из командиров красной армии Павел Ашахманов, оставшийся в живых член петроградской курсантской бригады, не в силах скрыть своего восхищения Махно и его тактикой:</w:t>
      </w:r>
    </w:p>
    <w:p>
      <w:pPr>
        <w:pStyle w:val="TextBodyIndent"/>
        <w:jc w:val="both"/>
        <w:rPr>
          <w:sz w:val="22"/>
        </w:rPr>
      </w:pPr>
      <w:r>
        <w:rPr>
          <w:sz w:val="22"/>
        </w:rPr>
      </w:r>
    </w:p>
    <w:p>
      <w:pPr>
        <w:pStyle w:val="Normal"/>
        <w:ind w:left="1134" w:right="567" w:hanging="0"/>
        <w:jc w:val="both"/>
        <w:rPr/>
      </w:pPr>
      <w:r>
        <w:rPr>
          <w:sz w:val="22"/>
        </w:rPr>
        <w:t xml:space="preserve">Афоризм, что «война не вся еще заключается в книгах, и правильно устроенной голове надо отдать предпочтение пред сильно начиненной», как нельзя более подходит к командарму «Повстанческой» </w:t>
      </w:r>
      <w:r>
        <w:rPr>
          <w:rFonts w:eastAsia="Times New Roman" w:cs="Times New Roman"/>
          <w:sz w:val="22"/>
        </w:rPr>
        <w:t>–</w:t>
      </w:r>
      <w:r>
        <w:rPr>
          <w:sz w:val="22"/>
        </w:rPr>
        <w:t xml:space="preserve"> Нестору Махно.</w:t>
      </w:r>
    </w:p>
    <w:p>
      <w:pPr>
        <w:pStyle w:val="Normal"/>
        <w:ind w:left="1134" w:right="567" w:hanging="0"/>
        <w:jc w:val="both"/>
        <w:rPr>
          <w:sz w:val="22"/>
        </w:rPr>
      </w:pPr>
      <w:r>
        <w:rPr>
          <w:sz w:val="22"/>
        </w:rPr>
        <w:t>Нельзя, конечно, допустить, что он шел путем Наполеона, который, открывая секрет своих побед, говорил: «мои действия приписывают моему таланту, а я всегда поступал в согласии с великими полководцами и их словами»; нельзя также допустить, что он следовал наставлению Суворова, говорившего: «читай Александра, Ганнибала, Юлия Цезаря или Бонапарта».</w:t>
      </w:r>
    </w:p>
    <w:p>
      <w:pPr>
        <w:pStyle w:val="Normal"/>
        <w:ind w:left="1134" w:right="567" w:hanging="0"/>
        <w:jc w:val="both"/>
        <w:rPr/>
      </w:pPr>
      <w:r>
        <w:rPr>
          <w:sz w:val="22"/>
        </w:rPr>
        <w:t xml:space="preserve">Здесь мы, несомненно, имеем дело с «правильно устроенной» головой, и </w:t>
      </w:r>
      <w:r>
        <w:rPr>
          <w:rFonts w:eastAsia="Times New Roman" w:cs="Times New Roman"/>
          <w:sz w:val="22"/>
        </w:rPr>
        <w:t>–</w:t>
      </w:r>
      <w:r>
        <w:rPr>
          <w:sz w:val="22"/>
        </w:rPr>
        <w:t xml:space="preserve"> что особенно интересно, </w:t>
      </w:r>
      <w:r>
        <w:rPr>
          <w:rFonts w:eastAsia="Times New Roman" w:cs="Times New Roman"/>
          <w:sz w:val="22"/>
        </w:rPr>
        <w:t>–</w:t>
      </w:r>
      <w:r>
        <w:rPr>
          <w:sz w:val="22"/>
        </w:rPr>
        <w:t xml:space="preserve"> все его тактические «благоразумные решения» неизбежно подтверждали непреложность и незыблемость основных законов тактики. Рассмотрев ряд наиболее ярких моментов его борьбы, мы должны притти к этому выводу. Махно отлично учел значение моральной силы бойца, и первое, что он постарался сделать, это </w:t>
      </w:r>
      <w:r>
        <w:rPr>
          <w:rFonts w:eastAsia="Times New Roman" w:cs="Times New Roman"/>
          <w:sz w:val="22"/>
        </w:rPr>
        <w:t>–</w:t>
      </w:r>
      <w:r>
        <w:rPr>
          <w:sz w:val="22"/>
        </w:rPr>
        <w:t xml:space="preserve"> влить в нашу Красную армию смертельный яд разложения. Он спешит своей тактикой отделить тело от головы и сердца; он широко оповещает амнистию красноармейцам и беспощадную расправу с командирами и комиссарами. Среди своих же бандитов он всячески поднимает дух и обеспечивает себе успех своеобразной моральной подготовкой бойца перед боем: пьянством, безнаказанными грабежами.</w:t>
      </w:r>
    </w:p>
    <w:p>
      <w:pPr>
        <w:pStyle w:val="Normal"/>
        <w:ind w:left="1134" w:right="567" w:hanging="0"/>
        <w:jc w:val="both"/>
        <w:rPr/>
      </w:pPr>
      <w:r>
        <w:rPr>
          <w:sz w:val="22"/>
        </w:rPr>
        <w:t xml:space="preserve">Махно отлично учитывает значение личного обаяния полководца и, не задумываясь, бросает на весы военного равновесия последний резерв, </w:t>
      </w:r>
      <w:r>
        <w:rPr>
          <w:rFonts w:eastAsia="Times New Roman" w:cs="Times New Roman"/>
          <w:sz w:val="22"/>
        </w:rPr>
        <w:t>–</w:t>
      </w:r>
      <w:r>
        <w:rPr>
          <w:sz w:val="22"/>
        </w:rPr>
        <w:t xml:space="preserve"> самого себя. Из всех рискованных положений он лично выводит свои войска. Также отлично он учитывает и все элементы обстановки 18-19 декабря 1920 года, когда вьюга и морозы, казалось, делали невозможными какие-либо операции, когда в двух шагах люди не могли различить человека от лошади, именно в эту ночь Махно делает беспримерный 80-верстный переход и как коршун налетает на штаб Петроградской бригады. Каждый кустик, бугорок, овражек, </w:t>
      </w:r>
      <w:r>
        <w:rPr>
          <w:rFonts w:eastAsia="Times New Roman" w:cs="Times New Roman"/>
          <w:sz w:val="22"/>
        </w:rPr>
        <w:t>–</w:t>
      </w:r>
      <w:r>
        <w:rPr>
          <w:sz w:val="22"/>
        </w:rPr>
        <w:t xml:space="preserve"> все учтено, все взвешено им. Разведка, связь и охранение отлично налажены в его армии. Он отлично знает не только наши слабые части, но и отлично учитывает удельный вес командиров.</w:t>
      </w:r>
    </w:p>
    <w:p>
      <w:pPr>
        <w:pStyle w:val="Normal"/>
        <w:ind w:left="1134" w:right="567" w:hanging="0"/>
        <w:jc w:val="both"/>
        <w:rPr>
          <w:sz w:val="22"/>
        </w:rPr>
      </w:pPr>
      <w:r>
        <w:rPr>
          <w:sz w:val="22"/>
        </w:rPr>
        <w:t>Ударом на Бердянск он разметал спешенную кавбригаду; прорываясь из Андреевки, он наносит удар частям наиболее слабой N дивизии, которая получает в нашей армии название «отдел снабжения Махно»; у Токмака настигает наши маршевые кав-эскадроны и бьет смело и отчетливо, ибо отлично учитывает качества комбрига, называющего 3-верстную карту 3-дюймовкой.</w:t>
      </w:r>
    </w:p>
    <w:p>
      <w:pPr>
        <w:pStyle w:val="Normal"/>
        <w:ind w:left="1134" w:right="567" w:hanging="0"/>
        <w:jc w:val="both"/>
        <w:rPr/>
      </w:pPr>
      <w:r>
        <w:rPr>
          <w:sz w:val="22"/>
        </w:rPr>
        <w:t xml:space="preserve">Не плох Махно и в организации походного движения и своего тыла. Быстроту разворачивания боевого порядка он обеспечивает сокращением глубины колонны, движением обоза в четыре ряда компактной массой, окруженной кольцом кавалерии. Марш-маневры его поразительны по быстроте, простоте и смелости. В организации тыла Махно удивительно метко уловил суворовские заветы: «идешь в бой, </w:t>
      </w:r>
      <w:r>
        <w:rPr>
          <w:rFonts w:eastAsia="Times New Roman" w:cs="Times New Roman"/>
          <w:sz w:val="22"/>
        </w:rPr>
        <w:t>–</w:t>
      </w:r>
      <w:r>
        <w:rPr>
          <w:sz w:val="22"/>
        </w:rPr>
        <w:t xml:space="preserve"> умножай войска, опорожняй посты, снимай коммуникации». Тыла у Махно нет, </w:t>
      </w:r>
      <w:r>
        <w:rPr>
          <w:rFonts w:eastAsia="Times New Roman" w:cs="Times New Roman"/>
          <w:sz w:val="22"/>
        </w:rPr>
        <w:t>–</w:t>
      </w:r>
      <w:r>
        <w:rPr>
          <w:sz w:val="22"/>
        </w:rPr>
        <w:t xml:space="preserve"> все его органы снабжения там, где он. Принцип самоснабжения обеспечивает ему в каждом пункте все необходимое. Демонстрирует он лихо, просто и определенно: «ударь вправо, уходи влево», </w:t>
      </w:r>
      <w:r>
        <w:rPr>
          <w:rFonts w:eastAsia="Times New Roman" w:cs="Times New Roman"/>
          <w:sz w:val="22"/>
        </w:rPr>
        <w:t>–</w:t>
      </w:r>
      <w:r>
        <w:rPr>
          <w:sz w:val="22"/>
        </w:rPr>
        <w:t xml:space="preserve"> бьет на Бердянск, а уходит на Гуляй-Поле.</w:t>
      </w:r>
    </w:p>
    <w:p>
      <w:pPr>
        <w:pStyle w:val="Normal"/>
        <w:ind w:left="1134" w:right="567" w:hanging="0"/>
        <w:jc w:val="both"/>
        <w:rPr/>
      </w:pPr>
      <w:r>
        <w:rPr>
          <w:sz w:val="22"/>
        </w:rPr>
        <w:t xml:space="preserve">На одном месте более дня или ночи не остается, чтобы не быть основательно окруженным. В случае неудачи отходит врассыпную. Прорывается из Крыма мелкими партиями в разных пунктах, а точка сбора одна, </w:t>
      </w:r>
      <w:r>
        <w:rPr>
          <w:rFonts w:eastAsia="Times New Roman" w:cs="Times New Roman"/>
          <w:sz w:val="22"/>
        </w:rPr>
        <w:t>–</w:t>
      </w:r>
      <w:r>
        <w:rPr>
          <w:sz w:val="22"/>
        </w:rPr>
        <w:t xml:space="preserve"> Гуляй-Поле. Как образцовый партизан, не обременяет себя пленными и под Андреевкой бросает нам 1200 красноармейцев N дивизии. Также решительно разделывается он со своими хвостами </w:t>
      </w:r>
      <w:r>
        <w:rPr>
          <w:rFonts w:eastAsia="Times New Roman" w:cs="Times New Roman"/>
          <w:sz w:val="22"/>
        </w:rPr>
        <w:t>–</w:t>
      </w:r>
      <w:r>
        <w:rPr>
          <w:sz w:val="22"/>
        </w:rPr>
        <w:t xml:space="preserve"> обозами и в нужную минуту бросает эту приманку нашей кавалерии, а сам тем временем уходит быстро и далеко.</w:t>
      </w:r>
    </w:p>
    <w:p>
      <w:pPr>
        <w:pStyle w:val="Normal"/>
        <w:ind w:left="1134" w:right="567" w:hanging="0"/>
        <w:jc w:val="both"/>
        <w:rPr>
          <w:sz w:val="22"/>
        </w:rPr>
      </w:pPr>
      <w:r>
        <w:rPr>
          <w:sz w:val="22"/>
        </w:rPr>
        <w:t xml:space="preserve">Партизан Махно поистине отчаянный и предприимчивый. Первый раз Махно дает себя окружить у Бердянска и тем заставляет стягивать к югу наши войска: добыча заманчива, перегруппировываемся энергично, но Махно находит, что еще недостаточно оттянул наши войска к югу, и у Андреевки дает еще раз окружить себя. Здесь, когда стягиваются почти все наши части и когда он удостоверяется, что путь на север очищен, </w:t>
      </w:r>
      <w:r>
        <w:rPr>
          <w:rFonts w:eastAsia="Times New Roman" w:cs="Times New Roman"/>
          <w:sz w:val="22"/>
        </w:rPr>
        <w:t>–</w:t>
      </w:r>
      <w:r>
        <w:rPr>
          <w:sz w:val="22"/>
        </w:rPr>
        <w:t xml:space="preserve"> молниеносным ударом вырывается из кольца, оставив наши войска в недоумении у разбитого корыта. Через несколько дней он уже переправляется у Александровска через Днепр, а через неделю-другую уже маневрирует у Белгорода.</w:t>
      </w:r>
      <w:r>
        <w:rPr>
          <w:rStyle w:val="FootnoteCharacters"/>
          <w:rStyle w:val="FootnoteAnchor"/>
          <w:sz w:val="22"/>
        </w:rPr>
        <w:footnoteReference w:customMarkFollows="1" w:id="162"/>
        <w:t>1</w:t>
      </w:r>
      <w:r>
        <w:rPr>
          <w:rStyle w:val="FootnoteCharacters"/>
          <w:sz w:val="22"/>
        </w:rPr>
        <w:t>2</w:t>
      </w:r>
    </w:p>
    <w:p>
      <w:pPr>
        <w:pStyle w:val="TextBodyIndent"/>
        <w:jc w:val="both"/>
        <w:rPr>
          <w:sz w:val="22"/>
        </w:rPr>
      </w:pPr>
      <w:r>
        <w:rPr>
          <w:sz w:val="22"/>
        </w:rPr>
      </w:r>
    </w:p>
    <w:p>
      <w:pPr>
        <w:pStyle w:val="TextBodyIndent"/>
        <w:jc w:val="both"/>
        <w:rPr/>
      </w:pPr>
      <w:r>
        <w:rPr/>
        <w:t>В этом удивительном воздании должного доблести со стороны порока, Ашахманов забывает только то, что Махно сражался за социальную революцию и свободу, тогда как он служил узким интересам большевистской партии-государства и жаждал только получить пару медалей на свою грудь. Это различие объясняет многое.</w:t>
      </w:r>
    </w:p>
    <w:p>
      <w:pPr>
        <w:pStyle w:val="TextBodyIndent"/>
        <w:jc w:val="both"/>
        <w:rPr/>
      </w:pPr>
      <w:r>
        <w:rPr/>
      </w:r>
    </w:p>
    <w:p>
      <w:pPr>
        <w:pStyle w:val="TextBodyIndent"/>
        <w:jc w:val="both"/>
        <w:rPr/>
      </w:pPr>
      <w:r>
        <w:rPr/>
        <w:t>Командование красной армии поручило задачу преследования Махно «летучему корпусу» под командованием Нестеровича, состоявшему из лучших частей пяти армий, которые провалили пресловутую операцию по окружению. На этот летучий корпус была возложена задача преследовать по пятам повстанцев, чтобы не дать им малейшей передышки и облегчить действия двух лучших дивизий красных казаков, под командованием Примакова и Котовского. Махно должен был продемонстрировать все таланты, которые ему приписывает Ашахманов, чтобы ускользнуть из ужасных тисков. Аршинов, участвовавший в этом опасном переходе, описывает крайнюю серьезность ситуации:</w:t>
      </w:r>
    </w:p>
    <w:p>
      <w:pPr>
        <w:pStyle w:val="TextBodyIndent"/>
        <w:jc w:val="both"/>
        <w:rPr>
          <w:sz w:val="22"/>
        </w:rPr>
      </w:pPr>
      <w:r>
        <w:rPr>
          <w:sz w:val="22"/>
        </w:rPr>
      </w:r>
    </w:p>
    <w:p>
      <w:pPr>
        <w:pStyle w:val="Normal"/>
        <w:ind w:left="1134" w:right="567" w:hanging="0"/>
        <w:jc w:val="both"/>
        <w:rPr>
          <w:sz w:val="22"/>
        </w:rPr>
      </w:pPr>
      <w:r>
        <w:rPr>
          <w:sz w:val="22"/>
        </w:rPr>
        <w:t>Все пути были отрезаны. Местность – могила: скалы и крутые балки, покрытые льдом. Двигаться можно было лишь невыносимо медленно. А со всех сторон беспрерывный артиллерийский и пулеметный огонь. Никто не видел выхода и спасения. Но в то же время никто не хотел позорно разбегаться. Все решили умирать вместе, один около другого.</w:t>
      </w:r>
    </w:p>
    <w:p>
      <w:pPr>
        <w:pStyle w:val="Normal"/>
        <w:ind w:left="1134" w:right="567" w:hanging="0"/>
        <w:jc w:val="both"/>
        <w:rPr>
          <w:sz w:val="22"/>
        </w:rPr>
      </w:pPr>
      <w:r>
        <w:rPr>
          <w:sz w:val="22"/>
        </w:rPr>
        <w:t>Невыразимо тяжело было глядеть в это время на горсть повстанцев, окружен-ных скалами, небом и вражеским огнём, преисполненных вдохновенной решимости биться до последнего и, в то же время, уже обреченных. Боль, отчаяние и особенная грусть охватывали всё существо. Хотелось крикнуть на весь мир, что совершается величайшее преступление, что убивается и гибнет героическое в народе, – то, что он выделяет из себя в героические эпохи.</w:t>
      </w:r>
      <w:r>
        <w:rPr>
          <w:rStyle w:val="FootnoteCharacters"/>
          <w:rStyle w:val="FootnoteAnchor"/>
          <w:sz w:val="22"/>
        </w:rPr>
        <w:footnoteReference w:customMarkFollows="1" w:id="163"/>
        <w:t>1</w:t>
      </w:r>
      <w:r>
        <w:rPr>
          <w:rStyle w:val="FootnoteCharacters"/>
          <w:sz w:val="22"/>
        </w:rPr>
        <w:t>3</w:t>
      </w:r>
    </w:p>
    <w:p>
      <w:pPr>
        <w:pStyle w:val="Normal"/>
        <w:ind w:left="1134" w:right="567" w:hanging="0"/>
        <w:jc w:val="both"/>
        <w:rPr>
          <w:sz w:val="22"/>
        </w:rPr>
      </w:pPr>
      <w:r>
        <w:rPr>
          <w:sz w:val="22"/>
        </w:rPr>
      </w:r>
    </w:p>
    <w:p>
      <w:pPr>
        <w:pStyle w:val="TextBodyIndent"/>
        <w:jc w:val="both"/>
        <w:rPr/>
      </w:pPr>
      <w:r>
        <w:rPr/>
        <w:t>Махно, в то время раненный, показал чрезвычайную силу души и невероятные ресурсы своего тактического гения и сумел все же избежать неминуемого уничтожения, которое, казалось, подстерегало отряд. Он ушел до границ Галиции, затем поднялся к Киеву, вновь перешел Днепр и оказался как будто чудом в Полтавской губернии. По-прежнему преследуемый красными казаками, он поднялся еще выше на север, и ему удалось уйти от своих преследователей в Белгороде в конце января. Это был фантастический рейд более чем в 1500 км, совершенный через пять губерний, среди ежедневных боев и суровой природы. Конечно, он потерял весь свой обоз, свою артиллерию, свои пулеметы, не говоря уже о половине отряда, но теперь он мог в свою очередь взять инициативу в свои руки.</w:t>
      </w:r>
    </w:p>
    <w:p>
      <w:pPr>
        <w:pStyle w:val="TextBodyIndent"/>
        <w:jc w:val="both"/>
        <w:rPr/>
      </w:pPr>
      <w:r>
        <w:rPr/>
        <w:t>Не в силах победить повстанцев на поле битвы, красные власти взялись за население на их территориях: 17 декабря Фрунзе отдал приказ окружить эти местности и подвергнуть репрессиям всех, кто внушал какое-либо подозрение</w:t>
      </w:r>
      <w:r>
        <w:rPr>
          <w:rStyle w:val="FootnoteCharacters"/>
          <w:rStyle w:val="FootnoteAnchor"/>
        </w:rPr>
        <w:footnoteReference w:customMarkFollows="1" w:id="164"/>
        <w:t>1</w:t>
      </w:r>
      <w:r>
        <w:rPr>
          <w:rStyle w:val="FootnoteCharacters"/>
        </w:rPr>
        <w:t>4</w:t>
      </w:r>
      <w:r>
        <w:rPr/>
        <w:t>.</w:t>
      </w:r>
    </w:p>
    <w:p>
      <w:pPr>
        <w:pStyle w:val="TextBodyIndent"/>
        <w:jc w:val="both"/>
        <w:rPr/>
      </w:pPr>
      <w:r>
        <w:rPr/>
        <w:t>Другие махновские отряды, оставшиеся на месте, в свою очередь осуществляли акты возмездия против чекистов, чиновников, милиционеров и грабительских отрядов, на которые возлагалась задача «реквизировать» все продовольствие у крестьянства. Рапорт комиссара по продовольствию Владимирова, представлявший ситуацию как катастрофическую, в высшей степени обеспокоил Ленина. Выйдя из себя, этот выдающийся человек выплеснул всю свою ярость на Склянского, секретаря военного совета большевистского режима:</w:t>
      </w:r>
    </w:p>
    <w:p>
      <w:pPr>
        <w:pStyle w:val="TextBodyIndent"/>
        <w:jc w:val="both"/>
        <w:rPr/>
      </w:pPr>
      <w:r>
        <w:rPr/>
      </w:r>
    </w:p>
    <w:p>
      <w:pPr>
        <w:pStyle w:val="Normal"/>
        <w:ind w:left="1134" w:right="567" w:hanging="0"/>
        <w:jc w:val="both"/>
        <w:rPr>
          <w:sz w:val="22"/>
        </w:rPr>
      </w:pPr>
      <w:r>
        <w:rPr>
          <w:sz w:val="22"/>
        </w:rPr>
        <w:t>6.II.1921 г.</w:t>
      </w:r>
    </w:p>
    <w:p>
      <w:pPr>
        <w:pStyle w:val="Normal"/>
        <w:ind w:left="1134" w:right="567" w:hanging="0"/>
        <w:jc w:val="both"/>
        <w:rPr>
          <w:sz w:val="22"/>
        </w:rPr>
      </w:pPr>
      <w:r>
        <w:rPr>
          <w:sz w:val="22"/>
        </w:rPr>
        <w:t>т. Склянский!</w:t>
      </w:r>
    </w:p>
    <w:p>
      <w:pPr>
        <w:pStyle w:val="Normal"/>
        <w:ind w:left="1134" w:right="567" w:hanging="0"/>
        <w:jc w:val="both"/>
        <w:rPr>
          <w:sz w:val="22"/>
        </w:rPr>
      </w:pPr>
      <w:r>
        <w:rPr>
          <w:sz w:val="22"/>
        </w:rPr>
        <w:t>Прилагаю еще одно «предупреждение».</w:t>
      </w:r>
    </w:p>
    <w:p>
      <w:pPr>
        <w:pStyle w:val="TextBodyIndent"/>
        <w:ind w:left="1134" w:right="567" w:hanging="0"/>
        <w:jc w:val="both"/>
        <w:rPr>
          <w:sz w:val="22"/>
        </w:rPr>
      </w:pPr>
      <w:r>
        <w:rPr>
          <w:sz w:val="22"/>
        </w:rPr>
        <w:t>Наше военное командование позорно провалилось, выпустив Махно (несмотря на гигантский перевес сил и строгие приказы поймать), и теперь еще более позорно проваливается, не умея раздавить горсток бандитов.</w:t>
      </w:r>
    </w:p>
    <w:p>
      <w:pPr>
        <w:pStyle w:val="Normal"/>
        <w:ind w:left="1134" w:right="567" w:hanging="0"/>
        <w:jc w:val="both"/>
        <w:rPr>
          <w:sz w:val="22"/>
        </w:rPr>
      </w:pPr>
      <w:r>
        <w:rPr>
          <w:sz w:val="22"/>
        </w:rPr>
        <w:t>Закажите мне краткий доклад Главкома (с краткой схемой размещения банд и войск) о том, что делается.</w:t>
      </w:r>
    </w:p>
    <w:p>
      <w:pPr>
        <w:pStyle w:val="Heading3"/>
        <w:ind w:left="1134" w:right="567" w:hanging="0"/>
        <w:jc w:val="both"/>
        <w:rPr>
          <w:b w:val="false"/>
          <w:b w:val="false"/>
          <w:i w:val="false"/>
          <w:i w:val="false"/>
          <w:sz w:val="22"/>
        </w:rPr>
      </w:pPr>
      <w:r>
        <w:rPr>
          <w:b w:val="false"/>
          <w:i w:val="false"/>
          <w:sz w:val="22"/>
        </w:rPr>
        <w:t>Как используется вполне надежная конница?</w:t>
      </w:r>
    </w:p>
    <w:p>
      <w:pPr>
        <w:pStyle w:val="Normal"/>
        <w:ind w:left="1134" w:right="567" w:hanging="0"/>
        <w:jc w:val="both"/>
        <w:rPr>
          <w:sz w:val="22"/>
        </w:rPr>
      </w:pPr>
      <w:r>
        <w:rPr>
          <w:sz w:val="22"/>
        </w:rPr>
        <w:t xml:space="preserve">– </w:t>
      </w:r>
      <w:r>
        <w:rPr>
          <w:sz w:val="22"/>
        </w:rPr>
        <w:t>бронепоезда? (Рационально ли они размещены? Не курсируют ли зря, отнимая хлеб?)</w:t>
      </w:r>
    </w:p>
    <w:p>
      <w:pPr>
        <w:pStyle w:val="Normal"/>
        <w:ind w:left="1134" w:right="567" w:hanging="0"/>
        <w:jc w:val="both"/>
        <w:rPr>
          <w:sz w:val="22"/>
        </w:rPr>
      </w:pPr>
      <w:r>
        <w:rPr>
          <w:sz w:val="22"/>
        </w:rPr>
        <w:t xml:space="preserve">– </w:t>
      </w:r>
      <w:r>
        <w:rPr>
          <w:sz w:val="22"/>
        </w:rPr>
        <w:t>броневики?</w:t>
      </w:r>
    </w:p>
    <w:p>
      <w:pPr>
        <w:pStyle w:val="Normal"/>
        <w:ind w:left="1134" w:right="567" w:hanging="0"/>
        <w:jc w:val="both"/>
        <w:rPr>
          <w:sz w:val="22"/>
        </w:rPr>
      </w:pPr>
      <w:r>
        <w:rPr>
          <w:sz w:val="22"/>
        </w:rPr>
        <w:t xml:space="preserve">– </w:t>
      </w:r>
      <w:r>
        <w:rPr>
          <w:sz w:val="22"/>
        </w:rPr>
        <w:t>аэропланы?</w:t>
      </w:r>
    </w:p>
    <w:p>
      <w:pPr>
        <w:pStyle w:val="Normal"/>
        <w:ind w:left="1134" w:right="567" w:hanging="0"/>
        <w:jc w:val="both"/>
        <w:rPr>
          <w:sz w:val="22"/>
        </w:rPr>
      </w:pPr>
      <w:r>
        <w:rPr>
          <w:sz w:val="22"/>
        </w:rPr>
        <w:t>Как и сколько их используется?</w:t>
      </w:r>
    </w:p>
    <w:p>
      <w:pPr>
        <w:pStyle w:val="Normal"/>
        <w:ind w:left="1134" w:right="567" w:hanging="0"/>
        <w:jc w:val="both"/>
        <w:rPr>
          <w:sz w:val="22"/>
        </w:rPr>
      </w:pPr>
      <w:r>
        <w:rPr>
          <w:sz w:val="22"/>
        </w:rPr>
        <w:t>И хлеб и дрова, все гибнет из-за банд, а мы имеем миллионную армию. Надо подтянуть Главкома изо всех сил.</w:t>
      </w:r>
    </w:p>
    <w:p>
      <w:pPr>
        <w:pStyle w:val="Heading6"/>
        <w:ind w:left="1134" w:right="567" w:hanging="0"/>
        <w:rPr/>
      </w:pPr>
      <w:r>
        <w:rPr/>
        <w:t>Ленин</w:t>
      </w:r>
    </w:p>
    <w:p>
      <w:pPr>
        <w:pStyle w:val="Normal"/>
        <w:ind w:left="1134" w:right="567" w:hanging="0"/>
        <w:jc w:val="both"/>
        <w:rPr/>
      </w:pPr>
      <w:r>
        <w:rPr>
          <w:sz w:val="22"/>
        </w:rPr>
        <w:t>Впервые напечатано в 1938 г. Печатается по рукописи</w:t>
      </w:r>
      <w:r>
        <w:rPr>
          <w:rStyle w:val="FootnoteCharacters"/>
          <w:rStyle w:val="FootnoteAnchor"/>
          <w:sz w:val="22"/>
        </w:rPr>
        <w:footnoteReference w:customMarkFollows="1" w:id="165"/>
        <w:t>1</w:t>
      </w:r>
      <w:r>
        <w:rPr>
          <w:rStyle w:val="FootnoteCharacters"/>
          <w:sz w:val="22"/>
        </w:rPr>
        <w:t>5</w:t>
      </w:r>
      <w:r>
        <w:rPr>
          <w:sz w:val="22"/>
        </w:rPr>
        <w:t>.</w:t>
      </w:r>
    </w:p>
    <w:p>
      <w:pPr>
        <w:pStyle w:val="TextBodyIndent"/>
        <w:jc w:val="both"/>
        <w:rPr>
          <w:sz w:val="22"/>
        </w:rPr>
      </w:pPr>
      <w:r>
        <w:rPr>
          <w:sz w:val="22"/>
        </w:rPr>
      </w:r>
    </w:p>
    <w:p>
      <w:pPr>
        <w:pStyle w:val="TextBodyIndent"/>
        <w:jc w:val="both"/>
        <w:rPr/>
      </w:pPr>
      <w:r>
        <w:rPr/>
        <w:t>На Х съезде партии в марте 1921 года, в самый разгар восстания кронштадтских матросов, он строго отчитал Фрунзе, напомнив ему о необходимости самой быстрой ликвидации Махно: «Это будет трудная, необычайная война. Но с Махно надо покончить. Желаю вам успеха!»</w:t>
      </w:r>
      <w:r>
        <w:rPr>
          <w:rStyle w:val="FootnoteCharacters"/>
          <w:rStyle w:val="FootnoteAnchor"/>
        </w:rPr>
        <w:footnoteReference w:customMarkFollows="1" w:id="166"/>
        <w:t>1</w:t>
      </w:r>
      <w:r>
        <w:rPr>
          <w:rStyle w:val="FootnoteCharacters"/>
        </w:rPr>
        <w:t>6</w:t>
      </w:r>
      <w:r>
        <w:rPr/>
        <w:t xml:space="preserve">, а Троцкому он написал «за усиление военных мер к </w:t>
      </w:r>
      <w:r>
        <w:rPr>
          <w:i/>
        </w:rPr>
        <w:t>полному</w:t>
      </w:r>
      <w:r>
        <w:rPr/>
        <w:t xml:space="preserve"> уничтожению Махно и т. п.»</w:t>
      </w:r>
      <w:r>
        <w:rPr>
          <w:rStyle w:val="FootnoteCharacters"/>
          <w:rStyle w:val="FootnoteAnchor"/>
        </w:rPr>
        <w:footnoteReference w:customMarkFollows="1" w:id="167"/>
        <w:t>1</w:t>
      </w:r>
      <w:r>
        <w:rPr>
          <w:rStyle w:val="FootnoteCharacters"/>
        </w:rPr>
        <w:t>7</w:t>
      </w:r>
      <w:r>
        <w:rPr/>
        <w:t>.</w:t>
      </w:r>
    </w:p>
    <w:p>
      <w:pPr>
        <w:pStyle w:val="TextBodyIndent"/>
        <w:jc w:val="both"/>
        <w:rPr/>
      </w:pPr>
      <w:r>
        <w:rPr/>
        <w:t>На этом же съезде, чтобы прижать к стенке внутреннюю контрреволюцию, перегруппировавшуюся под названием «Рабочая оппозиция», Ленин приравнял их к анархо-синдикалистам и махновцам. Правда, год назад он уже использовал тот же аргумент, чтобы ввести в замешательство лидера внутренней фракции, называемой «демократической централистской» (то есть выступавшей за действительное внутреннее функционирование в соответствии с демократическим централизмом)</w:t>
      </w:r>
      <w:r>
        <w:rPr>
          <w:rStyle w:val="FootnoteCharacters"/>
          <w:rStyle w:val="FootnoteAnchor"/>
        </w:rPr>
        <w:footnoteReference w:customMarkFollows="1" w:id="168"/>
        <w:t>1</w:t>
      </w:r>
      <w:r>
        <w:rPr>
          <w:rStyle w:val="FootnoteCharacters"/>
        </w:rPr>
        <w:t>8</w:t>
      </w:r>
      <w:r>
        <w:rPr/>
        <w:t>.</w:t>
      </w:r>
    </w:p>
    <w:p>
      <w:pPr>
        <w:pStyle w:val="TextBodyIndent"/>
        <w:jc w:val="both"/>
        <w:rPr/>
      </w:pPr>
      <w:r>
        <w:rPr/>
        <w:t>У Ленина были достаточные основания для беспокойства, так как махновцы не только нанесли поражение многочисленным красным частям, которые их преследовали, но также заставили кое-кого из своих противников осознать справедливость своей борьбы. В своих мемуарах Буденный, бывший старший унтер-офицер царской кавалерии, ставший главнокомандующим 1-ой красной конной армии, которому было поручено на протяжении всего этого периода воевать против Махно, рассказывает, что вследствие разгрома одной из бригад своей армии он вынужден был расстрелять командира бригады, политкомиссара и командиров двух полков для того, чтобы усилить волю к победе в этих частях. Буденный добавляет, что ему пришлось столкнуться с обес-покоившими его и Ворошилова, разделявшего с ним командование, фактами: «Справед-ливости ради отметим, что и бдительность среди конармейцев порой была не на высоте, такое наблюдалось даже и со стороны командного состава»</w:t>
      </w:r>
      <w:r>
        <w:rPr>
          <w:rStyle w:val="FootnoteCharacters"/>
          <w:rStyle w:val="FootnoteAnchor"/>
        </w:rPr>
        <w:footnoteReference w:customMarkFollows="1" w:id="169"/>
        <w:t>1</w:t>
      </w:r>
      <w:r>
        <w:rPr>
          <w:rStyle w:val="FootnoteCharacters"/>
        </w:rPr>
        <w:t>9</w:t>
      </w:r>
      <w:r>
        <w:rPr/>
        <w:t>.</w:t>
      </w:r>
    </w:p>
    <w:p>
      <w:pPr>
        <w:pStyle w:val="TextBodyIndent"/>
        <w:jc w:val="both"/>
        <w:rPr/>
      </w:pPr>
      <w:r>
        <w:rPr/>
        <w:t>Много красноармейцев сдавалось в плен, так как они знали, что им нечего бояться – махновцы расстреливали только офицеров и политкомиссаров; некоторые из красно-армейцев переходили на сторону махновцев, остальных отпускали, и они в большинстве своем попадали в руки специальных комиссий красной армии, которые их вновь возвращали в прежние части. Это великодушие оборачивалось иногда, таким образом, против махновцев, так как бывшие пленные вновь сражались против них и даже давали сведения о численности и расположении махновцев. Самым впечатляющим был переход на сторону махновцев командира 1-ой бригады 4-ой кавалерийской дивизии красных, Г.С. Маслакова, который поверг в глубокое замешательство своих начальников, присо-единившись 9 февраля 1921 в районе Павлограда со своей бригадой в полном составе к махновскому отряду Бровы. Много других красноармейцев по всей стране дезертиро-вали и присоединялись к множеству партизанских отрядов, боровшихся против большевистского режима, во имя возвращения власти народу в единодушно определенной форме свободных советов.</w:t>
      </w:r>
    </w:p>
    <w:p>
      <w:pPr>
        <w:pStyle w:val="TextBodyIndent"/>
        <w:jc w:val="both"/>
        <w:rPr/>
      </w:pPr>
      <w:r>
        <w:rPr/>
        <w:t>Действительно, население после поражения белых поняло несостоятельность большевистских обещаний; оно стремилось отстоять свои права от покушений партии-государства, которая отняла у него завоевания революции 1917 года. Сотни тысяч партизан подняли восстание и поставили представителей режима в трудное положение. Советские историки назвали этот период «малой гражданской войной», она оказалась такой же губительной, как и война против белых, и стоила красной армии по официальной статистике, 170 000 убитыми в 1921 г. и 21 000 в следующем году.</w:t>
      </w:r>
      <w:r>
        <w:rPr>
          <w:rStyle w:val="FootnoteCharacters"/>
          <w:rStyle w:val="FootnoteAnchor"/>
        </w:rPr>
        <w:footnoteReference w:customMarkFollows="1" w:id="170"/>
        <w:t>2</w:t>
      </w:r>
      <w:r>
        <w:rPr>
          <w:rStyle w:val="FootnoteCharacters"/>
        </w:rPr>
        <w:t>0</w:t>
      </w:r>
      <w:r>
        <w:rPr/>
        <w:t xml:space="preserve"> </w:t>
      </w:r>
    </w:p>
    <w:p>
      <w:pPr>
        <w:pStyle w:val="TextBodyIndent"/>
        <w:jc w:val="both"/>
        <w:rPr/>
      </w:pPr>
      <w:r>
        <w:rPr/>
      </w:r>
    </w:p>
    <w:p>
      <w:pPr>
        <w:pStyle w:val="TextBodyIndent"/>
        <w:jc w:val="both"/>
        <w:rPr/>
      </w:pPr>
      <w:r>
        <w:rPr/>
        <w:t>Вся страна полыхала: Белоруссия, Россия, особенно Тамбов, где эсер Антонов собрал в начале 1921 г. сильную и хорошо организованную армию в 50 000 человек; Сибирь, где 60 000 партизан восстало только в западной ее части</w:t>
      </w:r>
      <w:r>
        <w:rPr>
          <w:rStyle w:val="FootnoteCharacters"/>
          <w:rStyle w:val="FootnoteAnchor"/>
        </w:rPr>
        <w:footnoteReference w:customMarkFollows="1" w:id="171"/>
        <w:t>2</w:t>
      </w:r>
      <w:r>
        <w:rPr>
          <w:rStyle w:val="FootnoteCharacters"/>
        </w:rPr>
        <w:t>1</w:t>
      </w:r>
      <w:r>
        <w:rPr/>
        <w:t>, Кавказ и Кронштадт, неприступная революционная крепость, которая потребовала ответа у Ленина и его сообщников. Для большевистских руководителей, которые опасались, что будут все перерезаны распоясавшимися «мужиками», это было самое ужасное время. Они быстро пошли на уступки, сняли заставы на дорогах и другие преграды, препятствовавшие прямому снабжению между городом и деревней, восстановили частную собственность, заменили грабительскую продразверстку натуральным налогом, короче, дали задний ход на полной скорости, отложив на время свой идеологический арсенал в задний ящик стола. Главное для них было удержаться у власти, сохранить свое господствующее положение, а затем пересмотреть все в дальнейшем. В едином порыве были заключены на любых условиях торговые соглашения с Англией, Германией и всеми странами, которые этого пожелали. Через «гуманитарные» организации, подогреваемые симпати-зирующими буржуа, просили милостыню у Соединенных Штатов и других стран-производителей зерна, чтобы спасти от голода десятки миллионов крестьян (собранное зерно распределялось, естественно, под самым строгим контролем государственного аппарата). Параллельно усилилась борьба против повстанцев; красная армия уступила место специальным и чекистским подразделениям; используются полицейские провокации: чекисты внедряются в партизанские отряды, чтобы лучше их разоблачать и подавлять. Эта стратегия «кнута и пряника», хорошо известная всем авторитарным режимам, несмотря ни на что, спасла власть и способствовала ликвидации после многих лет интенсивной борьбы большинства повстанцев.</w:t>
      </w:r>
    </w:p>
    <w:p>
      <w:pPr>
        <w:pStyle w:val="TextBodyIndent"/>
        <w:jc w:val="both"/>
        <w:rPr/>
      </w:pPr>
      <w:r>
        <w:rPr/>
        <w:t>На Украине, привилегированной территории из-за ее природных ресурсов, по-прежнему, по официальным данным, против Москвы в конце 1920 г. действовало 45 000–50 000 повстанцев. В последующие месяцы, в секретном докладе штаба по борьбе с повстанцами приводилась цифра 30 отрядов, объединявших 27 500 пехотинцев и кавалеристов, располагавших пулеметами и артиллерией. Отряд Махно был самым значительным: в нем насчитывали 2000 пехотинцев и 600 кавалеристов, 80 пулеметов, 10 пушек, 2 бронеавтомобиля с красноречивыми названиями «Смерть комиссарам-коммунистам» и «Батька Махно». Во время крупномасштабных операций число махновцев достигало 12 тысяч, в том числе 2500 кавалерии</w:t>
      </w:r>
      <w:r>
        <w:rPr>
          <w:rStyle w:val="FootnoteCharacters"/>
          <w:rStyle w:val="FootnoteAnchor"/>
        </w:rPr>
        <w:footnoteReference w:customMarkFollows="1" w:id="172"/>
        <w:t>2</w:t>
      </w:r>
      <w:r>
        <w:rPr>
          <w:rStyle w:val="FootnoteCharacters"/>
        </w:rPr>
        <w:t>2</w:t>
      </w:r>
      <w:r>
        <w:rPr/>
        <w:t>.</w:t>
      </w:r>
    </w:p>
    <w:p>
      <w:pPr>
        <w:pStyle w:val="TextBodyIndent"/>
        <w:jc w:val="both"/>
        <w:rPr/>
      </w:pPr>
      <w:r>
        <w:rPr/>
        <w:t>Фрунзе подтверждает эти оценки, считая, что имел дело с 15000 махновцев в декабре 1920 г.; с 5-6 тысячами на протяжении января и центральным ядром в 2500 пехотинцев и кавалеристов, располагавшим от 80 до 100 пулеметов, многими пушками в марте-апреле 1921 г.</w:t>
      </w:r>
      <w:r>
        <w:rPr>
          <w:rStyle w:val="FootnoteCharacters"/>
          <w:rStyle w:val="FootnoteAnchor"/>
        </w:rPr>
        <w:footnoteReference w:customMarkFollows="1" w:id="173"/>
        <w:t>2</w:t>
      </w:r>
      <w:r>
        <w:rPr>
          <w:rStyle w:val="FootnoteCharacters"/>
        </w:rPr>
        <w:t>3</w:t>
      </w:r>
    </w:p>
    <w:p>
      <w:pPr>
        <w:pStyle w:val="TextBodyIndent"/>
        <w:jc w:val="both"/>
        <w:rPr/>
      </w:pPr>
      <w:r>
        <w:rPr/>
        <w:t>Приспосабливаясь к новым условиям борьбы, повстанцы изменили свои структуры и свою деятельность. Это была первая партизанская война столетия, отличавшаяся от всех видов герильи и других подобных форм борьбы, известных в истории. Во-первых, предпочтение отдается скорости передвижения: от 80 до 100 км в день в некоторые периоды; с этой целью впереди отрядов в предусмотренные места отправлялись специальные посланцы, которые обеспечивали подготовку свежих лошадей и снабжение со стороны местных симпатизирующих махновцам крестьян, и регулярно собирали сведения о расположении противника. Во-вторых, ввиду большого числа и концентрации войск противника, предпочтение отдается маленьким отрядам из нескольких сот партизан, которые действуют в разных секторах и группируются только для важных операций. Некоторые подразделения остаются в благоприятных благодаря рельефу или растительности зонах и представляют собой базы для снабжения оружием и людьми. Во главе отрядов стояли испытанные махновские командиры, такие как Куриленко, Кожин, Савонов, Брова, Иванюк, Щусь, Удовиченко, Забудько, Пархоменко, Христовой, а также новые командиры, прочно укрепившиеся в их театре военных действий. Махно держал при себе Петренко, Белаша, Тарановского, Зиньковского и некоторых новых партизан для того, чтобы их обучить этой особой стратегии, затем, после ее усвоения, они уходили применять ее в других местах. Упомянутый выше секретный доклад красной армии указывает, например, что начальником штаба главного отряда Махно был некий Васильев, ответственным за службу разведки Сидоров-Павлович, командование разными подразделениями обеспечивали три бывших матроса Кийко, Лященко и Гура, командиром конницы был бывший старший унтер-офицер Долженко – почти все они новички в движении. Между прочим, почти все махновцы были одеты в униформу красноармейцев, что вводило в заблуждение их противников.</w:t>
      </w:r>
    </w:p>
    <w:p>
      <w:pPr>
        <w:pStyle w:val="TextBodyIndent"/>
        <w:jc w:val="both"/>
        <w:rPr/>
      </w:pPr>
      <w:r>
        <w:rPr/>
        <w:t xml:space="preserve">Их тактика также была очень современной; все чувствительные точки – пути сообщения, линии телеграфа, посты охраны и наблюдения, разные склады и т.д. – систематически и регулярно уничтожались; все представители власти, будь-то чекисты, мобильные продотряды или чиновники, систематически подвергались революционной мести. Уделялось должное внимание пропаганде: </w:t>
      </w:r>
      <w:r>
        <w:rPr>
          <w:i/>
        </w:rPr>
        <w:t xml:space="preserve">Проект теоретической декларации движения </w:t>
      </w:r>
      <w:r>
        <w:rPr/>
        <w:t xml:space="preserve">и </w:t>
      </w:r>
      <w:r>
        <w:rPr>
          <w:i/>
        </w:rPr>
        <w:t xml:space="preserve">Устав свободных советов </w:t>
      </w:r>
      <w:r>
        <w:rPr/>
        <w:t>распространялись в тысячах экземпляров.</w:t>
      </w:r>
    </w:p>
    <w:p>
      <w:pPr>
        <w:pStyle w:val="TextBodyIndent"/>
        <w:jc w:val="both"/>
        <w:rPr/>
      </w:pPr>
      <w:r>
        <w:rPr/>
        <w:t>Главное командование красной армии плохо переносило свои поражения. Буденный пишет, что ему и другим руководителям борьбы против Махно «было стыдно смотреть в глаза друг другу» и что он «с трудом подходил … к аппарату, когда вызывал командующий»</w:t>
      </w:r>
      <w:r>
        <w:rPr>
          <w:rStyle w:val="FootnoteCharacters"/>
          <w:rStyle w:val="FootnoteAnchor"/>
        </w:rPr>
        <w:footnoteReference w:customMarkFollows="1" w:id="174"/>
        <w:t>2</w:t>
      </w:r>
      <w:r>
        <w:rPr>
          <w:rStyle w:val="FootnoteCharacters"/>
        </w:rPr>
        <w:t>4</w:t>
      </w:r>
      <w:r>
        <w:rPr/>
        <w:t>.</w:t>
      </w:r>
    </w:p>
    <w:p>
      <w:pPr>
        <w:pStyle w:val="TextBodyIndent"/>
        <w:jc w:val="both"/>
        <w:rPr/>
      </w:pPr>
      <w:r>
        <w:rPr/>
        <w:t>Фрунзе и его главные стратеги и заместители – Корк, Эйдеман, Ворошилов и Буденный – внимательно изучали причины своих поражений и значительно изменили свою стратегию простого окружения. Они анализировали места столкновений и последовательные перемещения повстанцев, пытались их предвидеть, располагали сильные части на предполагаемом маршруте и поручали своим лучшим войскам загнать туда Махно. Использовались все современные технически средства: бронемашины, самолеты, бронепоезда и мобильная артиллерия.</w:t>
      </w:r>
    </w:p>
    <w:p>
      <w:pPr>
        <w:pStyle w:val="TextBodyIndent"/>
        <w:jc w:val="both"/>
        <w:rPr/>
      </w:pPr>
      <w:r>
        <w:rPr/>
      </w:r>
    </w:p>
    <w:p>
      <w:pPr>
        <w:pStyle w:val="TextBodyIndent"/>
        <w:jc w:val="both"/>
        <w:rPr/>
      </w:pPr>
      <w:r>
        <w:rPr/>
        <w:t>В марте 1921 г. во время восстания кронштадтских матросов, Махно отправил Брову и Маслакова во главе специального корпуса распространять пожар восстания в районах Дона и Кубани; Пархоменко был отправлен во главе другого отряда в Воронеж, в Россию; третий отряд в тысячу повстанцев во главе с Иванюком направился на Харьков. Сам Махно бороздил правый берег Днепра. Раненый в ногу, он передвигался на тачанке, однако пересаживался на лошадь, как только этого требовали обстоятельства, и неминуемо и постоянно был во главе отряда, лично управляя всеми маневрами. Махно вернулся обратно на левый берег Днепра и попал в ловушку вблизи Мелитополя. Он уклонился от части войск противника, на протяжении суток оказывал давление на остальные войска, осуществил форсированный марш на 60 км и опрокинул другую армию красных вблизи побережья Азовского моря. Затем он сократил численность своего отряда, послав Куриленко усилить партизанское движение в Бердянском и Мариупольском уездах, поставив перед ним в частности задачу преследовать и наказать чекистское подразделение, зловеще отличившееся расстрелом жены и грудного младенца одного из повстанцев</w:t>
      </w:r>
      <w:r>
        <w:rPr>
          <w:rStyle w:val="FootnoteCharacters"/>
          <w:rStyle w:val="FootnoteAnchor"/>
        </w:rPr>
        <w:footnoteReference w:customMarkFollows="1" w:id="175"/>
        <w:t>2</w:t>
      </w:r>
      <w:r>
        <w:rPr>
          <w:rStyle w:val="FootnoteCharacters"/>
        </w:rPr>
        <w:t>5</w:t>
      </w:r>
      <w:r>
        <w:rPr/>
        <w:t>. Сам Махно продолжал колесить по региону вместе с Петренко, во главе отряда в 1500 конников и двух полков пехоты, разгромил много частей противника, среди которых был целый полк курсантов и захватил боеприпасы, оружие, артиллерию и лошадей. Два дня спустя ему пришлось столкнуться с новыми и сильными войсками красных; он их атаковал, находясь во главе своих партизан, но в одной их контратак «бесстрашный до безумия», он был тяжело ранен в пах. Его эвакуировали без сознания, на тачанке. Когда Махно пришел в себя, он разделил свой отряд на группы в 100-200 партизан, рассеял их во всех направлениях и остался один со своей знаменитой черной сотней.</w:t>
      </w:r>
    </w:p>
    <w:p>
      <w:pPr>
        <w:pStyle w:val="TextBodyIndent"/>
        <w:jc w:val="both"/>
        <w:rPr/>
      </w:pPr>
      <w:r>
        <w:rPr/>
        <w:t>Махно хотел уйти в спокойное место, чтобы залечить свою рану, но ему пришлось сражаться по очереди с 9-ой дивизией красной конницы и другими свежими кавалерийскими войсками. Состоялась ужасная «рубка». Снова конец, казался, близок, повстанцы должны были погибнуть под ударами превосходящих сил противника, но последнее подразделение пулеметчиков-виртуозов пожертвовало собой, и позволило Махно выйти из фатального кольца. Перед боем его командир Миша, родом из Бердянского района, сказал: «Батько, вы нужны делу нашей крестьянской организации. Это дело дорого нам. Мы сейчас умрем, но смертью своей спасем вас и всех, кто верен вам и вас бережет; не забудьте передать нашим родителям об этом»</w:t>
      </w:r>
      <w:r>
        <w:rPr>
          <w:rStyle w:val="FootnoteCharacters"/>
          <w:rStyle w:val="FootnoteAnchor"/>
        </w:rPr>
        <w:footnoteReference w:customMarkFollows="1" w:id="176"/>
        <w:t>2</w:t>
      </w:r>
      <w:r>
        <w:rPr>
          <w:rStyle w:val="FootnoteCharacters"/>
        </w:rPr>
        <w:t>6</w:t>
      </w:r>
      <w:r>
        <w:rPr/>
        <w:t>, затем его обнял и ушел, чтобы заставить противника дорого заплатить за свою жизнь. Махно в последующем будет вспоминать с большим чувством своих героических товарищей, благодаря которым он смог продолжить борьбу.</w:t>
      </w:r>
    </w:p>
    <w:p>
      <w:pPr>
        <w:pStyle w:val="TextBodyIndent"/>
        <w:jc w:val="both"/>
        <w:rPr/>
      </w:pPr>
      <w:r>
        <w:rPr/>
      </w:r>
    </w:p>
    <w:p>
      <w:pPr>
        <w:pStyle w:val="TextBodyIndent"/>
        <w:jc w:val="both"/>
        <w:rPr/>
      </w:pPr>
      <w:r>
        <w:rPr/>
        <w:t>7 марта 1921 г. V Всеукраинский съезд советов, организованный большевиками, объявил борьбу против «бандитизма», то есть против всех своих политических противников, «государственной задачей первостепенной важности». Одновременно он провозгласил амнистию для всех «бандитов», которые хотят раскаяться, амнистия распространялась до 15 апреля, а вскоре ее срок был продлен на месяц. По данным властей, этим воспользовались 10 000 повстанцев, чтобы сдаться, среди них были некоторые известные махновцы: члены штаба Зверев и Полено, Василий Шаровский, начальник артиллерии с начала движения, личный посыльный Махно и начальник организации тыла Вдовиченко</w:t>
      </w:r>
      <w:r>
        <w:rPr>
          <w:rStyle w:val="FootnoteCharacters"/>
          <w:rStyle w:val="FootnoteAnchor"/>
        </w:rPr>
        <w:footnoteReference w:customMarkFollows="1" w:id="177"/>
        <w:t>2</w:t>
      </w:r>
      <w:r>
        <w:rPr>
          <w:rStyle w:val="FootnoteCharacters"/>
        </w:rPr>
        <w:t>7</w:t>
      </w:r>
      <w:r>
        <w:rPr/>
        <w:t>. Это кажется мало убедительным и, вероятно, было частью пропаганды, так как, например, последний из названных был, по словам Махно тяжело ранен и отправлен на лечение в Новоспасовку; взятый в плен, он подвергся сильному давлению чекистов, чтобы заставить его подписать заявление о переходе на сторону большевистского режима</w:t>
      </w:r>
      <w:r>
        <w:rPr>
          <w:rStyle w:val="FootnoteCharacters"/>
          <w:rStyle w:val="FootnoteAnchor"/>
        </w:rPr>
        <w:footnoteReference w:customMarkFollows="1" w:id="178"/>
        <w:t>2</w:t>
      </w:r>
      <w:r>
        <w:rPr>
          <w:rStyle w:val="FootnoteCharacters"/>
        </w:rPr>
        <w:t>8</w:t>
      </w:r>
      <w:r>
        <w:rPr/>
        <w:t>. Наконец – ни в чем нельзя быть уверенным – вполне возможно, что некоторое число взятых в плен повстанцев, под угрозой немедленного расстрела, перешла на сторону власти. ЧеКа попыталась тогда использовать некоторых из них, чтобы разложить махновцев изнутри, но, как уточняет советский историк, они якобы были отправлены обратно или казнены своими бывшими боевыми соратниками. Эта пораженческая пропаганда сочеталась с жестокими репрес-сиями против раненых повстанцев и близких родственников. В случае обнаружения их ждала неминуемая смерть.</w:t>
      </w:r>
    </w:p>
    <w:p>
      <w:pPr>
        <w:pStyle w:val="TextBodyIndent"/>
        <w:jc w:val="both"/>
        <w:rPr/>
      </w:pPr>
      <w:r>
        <w:rPr/>
        <w:t>Власть стремилась, несмотря ни на что, поднять себе цену в глазах населения; широкомасштабная пропаганда утверждала, что новые реформы и натуральный налог устраняют существовавшие до сих пор разногласия; крестьян больше в открытую не грабят, теперь они получают надлежащее возмещение, им платят немедленно и до последней копейки за реквизированные продукты и лошадей. Власть старалась произвести впечатление, что она раскаялась и не повторит больше свои прошлые ошибки, и что возвращение к мирной жизни решит все отложенные проблемы, при условии, конечно, что все «бандиты» и «враги радостной жизни» будут ликвидированы.</w:t>
      </w:r>
    </w:p>
    <w:p>
      <w:pPr>
        <w:pStyle w:val="TextBodyIndent"/>
        <w:jc w:val="both"/>
        <w:rPr/>
      </w:pPr>
      <w:r>
        <w:rPr/>
        <w:t>Несмотря на все эти обещания, повстанцы продолжали партизанскую войну весь апрель и начало мая. Буденный и Махно встретились лицом к лицу в особых обстоятельствах. Кавалерия была признана мало эффективной в борьбе против махновцев и отправлена на Кавказ для подавления повстанческого движения, поднятого Бровой и Маслаковым. Узнав о близости Махно, Буденный решил осуществить бросающийся в глаза поступок; он выдвинулся впереди своих войск с отрядом конников и новеньких, только с завода, бронемашин, которые следовало испытать по этому случаю. Буденный объясняет в своих мемуарах, что, оказавшись отрезанным от своих бронемашин и перед превосходящими силами противника, он вынужден был бежать на автомобиле через поля. Он, якобы, успел увидеть Махно и его штаб, которые наблюдали с холма за столкновением</w:t>
      </w:r>
      <w:r>
        <w:rPr>
          <w:rStyle w:val="FootnoteCharacters"/>
          <w:rStyle w:val="FootnoteAnchor"/>
        </w:rPr>
        <w:footnoteReference w:customMarkFollows="1" w:id="179"/>
        <w:t>2</w:t>
      </w:r>
      <w:r>
        <w:rPr>
          <w:rStyle w:val="FootnoteCharacters"/>
        </w:rPr>
        <w:t>9</w:t>
      </w:r>
      <w:r>
        <w:rPr/>
        <w:t>. Версия Махно значительно отличается; Буденный оказался опереточным казаком и поспешно бежал: «В одно мгновение гордо несшийся впереди Буденный бросил своих соратников и, гнусный трус, обратился в бегство»</w:t>
      </w:r>
      <w:r>
        <w:rPr>
          <w:rStyle w:val="FootnoteCharacters"/>
          <w:rStyle w:val="FootnoteAnchor"/>
        </w:rPr>
        <w:footnoteReference w:customMarkFollows="1" w:id="180"/>
        <w:t>3</w:t>
      </w:r>
      <w:r>
        <w:rPr>
          <w:rStyle w:val="FootnoteCharacters"/>
        </w:rPr>
        <w:t>0</w:t>
      </w:r>
      <w:r>
        <w:rPr/>
        <w:t>.</w:t>
      </w:r>
    </w:p>
    <w:p>
      <w:pPr>
        <w:pStyle w:val="TextBodyIndent"/>
        <w:jc w:val="both"/>
        <w:rPr/>
      </w:pPr>
      <w:r>
        <w:rPr/>
        <w:t>Солдаты Буденного не казались такими новичками, ни такими трусами, как их командир, они оказали ожесточенное сопротивление махновцам, как редко какая часть красной конницы до этого; тем не менее, они были разбиты, что обернулось катастрофой для всей 1-ой конной армии красных, которая из-за постыдного поведения своего командующего оказалась разложенной, страдала от дезертирства и, в конечном счете, развалилась, была снята с фронта и переведена на другой участок. Эта версия кажется более вероятной, чем рассказ Буденного, так как выглядело бы странно, чтобы командир красной кавалерии, тем более казак, ездил на автомобиле и смог уйти, таким образом, по полям от своих преследователей! Впрочем, его трусость была хорошо известна другим красным военачальникам и самому Сталину, который по этой причине оставил ему жизнь во время своих печально знаменитых чисток.</w:t>
      </w:r>
    </w:p>
    <w:p>
      <w:pPr>
        <w:pStyle w:val="TextBodyIndent"/>
        <w:jc w:val="both"/>
        <w:rPr/>
      </w:pPr>
      <w:r>
        <w:rPr/>
        <w:t>В конце мая Махно решил нанести большой удар, предприняв попытку взять Харьков, политическую столицу большевистской Украины. Он собрал несколько отрядов и воссоздал повстанческую армию, насчитывавшую несколько тысяч партизан, в том числе две тысячи конников. В панике большевистские руководители воздвигли перед Харьковом настоящую человеческую стену из красноармейцев, поддерживаемых танками, пулеметами, установленными на автомобилях, самолетами и многочисленной артиллерией. Повстанцам не удалось достичь своих целей, и они были вынуждены отойти, разбившись снова на мелкие отряды. На протяжении месяца беспрерывных боев они потеряли 1500 своих бойцов, в конце июня они потерпели самое тяжелое поражение в Полтавской губернии. Потери противника были еще серьезнее, но его ресурсы в живой силе были значительно больше, чем у повстанцев, новобранцы которых не всегда компенсировали ни качественно, ни, в особенности, количественно потери испытанных партизан. Сам Фрунзе, прибывший инспектировать операции, был застигнут врасплох отрядом повстанцев, его сопровождение погибло, сам он был ранен и спасся благодаря отличной лошади. Вышестоящее командование воспользовалось этим инцидентом, чтобы временно устранить его от операций, заменив Аксентьевским, бывшим царским офицером. Руководивший операциями на месте, Эйдеман, большой специалист по «малой войне», переживал тяжелое время. Один из его помощников напишет впоследствии, что он сидел на телефоне, нервно ожидая последних новостей об операциях, и поскольку его самого сурово распекали руководители, «Эйдеман, видимо, нервничал, "висел" на прямых проводах с Харьковым, в глаза и за глаза поругивал командиров подчиненных ему частей и подтягивал свой штаб. Директивы из Харькова становились все лаконичнее и категоричнее»</w:t>
      </w:r>
      <w:r>
        <w:rPr>
          <w:rStyle w:val="FootnoteCharacters"/>
          <w:rStyle w:val="FootnoteAnchor"/>
        </w:rPr>
        <w:footnoteReference w:customMarkFollows="1" w:id="181"/>
        <w:t>3</w:t>
      </w:r>
      <w:r>
        <w:rPr>
          <w:rStyle w:val="FootnoteCharacters"/>
        </w:rPr>
        <w:t>1</w:t>
      </w:r>
      <w:r>
        <w:rPr/>
        <w:t>.</w:t>
      </w:r>
    </w:p>
    <w:p>
      <w:pPr>
        <w:pStyle w:val="TextBodyIndent"/>
        <w:jc w:val="both"/>
        <w:rPr/>
      </w:pPr>
      <w:r>
        <w:rPr/>
        <w:t>Был призван на помощь другой блестящий красный военачальник – Блюхер, прибывший провести на месте расследование причин, тормозящих «окончательную ликвидацию» Махно. Никита Хрущев, зловеще отличившийся в 1936-1937гг. на Украине, заслужив прозвище «палач Украины», делал в это время свои первые шаги в борьбе против Махно и других повстанцев: «Я занял свое место в кровавой битве против банд Махно, Григорьева и Антонова</w:t>
      </w:r>
      <w:r>
        <w:rPr>
          <w:rStyle w:val="FootnoteCharacters"/>
          <w:rStyle w:val="FootnoteAnchor"/>
        </w:rPr>
        <w:footnoteReference w:customMarkFollows="1" w:id="182"/>
        <w:t>3</w:t>
      </w:r>
      <w:r>
        <w:rPr>
          <w:rStyle w:val="FootnoteCharacters"/>
        </w:rPr>
        <w:t>2</w:t>
      </w:r>
      <w:r>
        <w:rPr/>
        <w:t>». Возможно, он служил в красных войсках, которым Аксентьевский 10 июля отдал приказ ликвидировать через две недели «банды» Иванюка, Семерки и Лученко, которые являлись источниками живой силы для главного отряда Махно</w:t>
      </w:r>
      <w:r>
        <w:rPr>
          <w:rStyle w:val="FootnoteCharacters"/>
          <w:rStyle w:val="FootnoteAnchor"/>
        </w:rPr>
        <w:footnoteReference w:customMarkFollows="1" w:id="183"/>
        <w:t>3</w:t>
      </w:r>
      <w:r>
        <w:rPr>
          <w:rStyle w:val="FootnoteCharacters"/>
        </w:rPr>
        <w:t>3</w:t>
      </w:r>
      <w:r>
        <w:rPr/>
        <w:t>?</w:t>
      </w:r>
    </w:p>
    <w:p>
      <w:pPr>
        <w:pStyle w:val="TextBodyIndent"/>
        <w:jc w:val="both"/>
        <w:rPr/>
      </w:pPr>
      <w:r>
        <w:rPr/>
        <w:t>Верно, что вся кампания по снабжению режима была блокирована всеми этими военными действиями, а представители власти, как только они узнавали, что поблизости находятся махновские отряды, поспешно убегали один впереди другого. «Малая война» достигла самого разгара, хотя красные пытались взять верх, разбив Антонова в Тамбове и других повстанцев в Карелии и в Сибири. В середине июля в официальном докладе упоминается, однако, 18 повстанческих отрядов только в Донбассе, объединивших всего 1042 конника и 19 пулеметов</w:t>
      </w:r>
      <w:r>
        <w:rPr>
          <w:rStyle w:val="FootnoteCharacters"/>
          <w:rStyle w:val="FootnoteAnchor"/>
        </w:rPr>
        <w:footnoteReference w:customMarkFollows="1" w:id="184"/>
        <w:t>3</w:t>
      </w:r>
      <w:r>
        <w:rPr>
          <w:rStyle w:val="FootnoteCharacters"/>
        </w:rPr>
        <w:t>4</w:t>
      </w:r>
      <w:r>
        <w:rPr/>
        <w:t>. В борьбе против махновских отрядов, остававшихся такими же активными, красные военачальники решили тогда любой ценой уничтожить главное махновское ядро; они создали специальный моторизованный отряд под коман-дованием Германовича, располагавший 8 бронеавтомобилями с пулеметами, двумя дополнительно укрепленными грузовиками и двумя мотоциклами для связи. Обнаружив Махно и 200 повстанцев вблизи Гуляй-Поля, моторизованный отряд высадился с поезда в Цареконстантиновке 12 июля и начал преследование. Одна из бронемашин попала в ловушку, расставленную махновцами, и ее экипаж был взят в плен. Махно сам сел в нее и пользовался ею, пока не кончилось горючее; тогда ее сожгли, а обслуживавших ее чекистов расстреляли. Другим подразделениям моторизованного отряда удалось обнаружить Махно, и они его преследовали на протяжении пяти дней, преодолев невероятное расстояние в 520 км за этот короткий промежуток времени! В очередной раз, оказавшись без боеприпасов и без оружия перед бронированной силой противника, повстанцы понесли чувствительные потери, и только с большим трудом они смогли оторваться от губительных машин</w:t>
      </w:r>
      <w:r>
        <w:rPr>
          <w:rStyle w:val="FootnoteCharacters"/>
          <w:rStyle w:val="FootnoteAnchor"/>
        </w:rPr>
        <w:footnoteReference w:customMarkFollows="1" w:id="185"/>
        <w:t>3</w:t>
      </w:r>
      <w:r>
        <w:rPr>
          <w:rStyle w:val="FootnoteCharacters"/>
        </w:rPr>
        <w:t>5</w:t>
      </w:r>
      <w:r>
        <w:rPr/>
        <w:t>.</w:t>
      </w:r>
    </w:p>
    <w:p>
      <w:pPr>
        <w:pStyle w:val="TextBodyIndent"/>
        <w:jc w:val="both"/>
        <w:rPr/>
      </w:pPr>
      <w:r>
        <w:rPr/>
        <w:t>К концу июля Махно удалось еще раз ускользнуть из вражеских клещей, к величайшему отчаянью красных военачальников, продолжение карьеры которых представлялось им все более скомпрометированным и которые боялись, что им придется платить за свое поражение, встав перед командой для расстрела. 22 июля Эйдеман телеграфировал военному командованию в Харьков, настоятельно требуя ликвидации Кожина и некой Маруси, которые предоставляли резервы для центрального махновского ядра</w:t>
      </w:r>
      <w:r>
        <w:rPr>
          <w:rStyle w:val="FootnoteCharacters"/>
          <w:rStyle w:val="FootnoteAnchor"/>
        </w:rPr>
        <w:footnoteReference w:customMarkFollows="1" w:id="186"/>
        <w:t>3</w:t>
      </w:r>
      <w:r>
        <w:rPr>
          <w:rStyle w:val="FootnoteCharacters"/>
        </w:rPr>
        <w:t>6</w:t>
      </w:r>
      <w:r>
        <w:rPr/>
        <w:t>. На следующий день Фрунзе пошел еще дальше, требуя «окончательной ликвидации» махновщины раз и навсегда</w:t>
      </w:r>
      <w:r>
        <w:rPr>
          <w:rStyle w:val="FootnoteCharacters"/>
          <w:rStyle w:val="FootnoteAnchor"/>
        </w:rPr>
        <w:footnoteReference w:customMarkFollows="1" w:id="187"/>
        <w:t>3</w:t>
      </w:r>
      <w:r>
        <w:rPr>
          <w:rStyle w:val="FootnoteCharacters"/>
        </w:rPr>
        <w:t>7</w:t>
      </w:r>
      <w:r>
        <w:rPr/>
        <w:t>.</w:t>
      </w:r>
    </w:p>
    <w:p>
      <w:pPr>
        <w:pStyle w:val="TextBodyIndent"/>
        <w:jc w:val="both"/>
        <w:rPr/>
      </w:pPr>
      <w:r>
        <w:rPr/>
        <w:t xml:space="preserve">Махно с болью терял одного за другим своих давних близких товарищей: Мар-ченко, погибшего уже в начале 1921 г., Куриленко, Щуся, Кожина и Забудько – летом 1921 г. Он сам чувствовал себя неважно, страдая от многочисленных ран, и не мог больше эффективно обеспечивать руководство операциями. Он осуществил еще два больших рейда, дойдя до Центральной России к Воронежу и на Дон, затем решил в согласии с другими отрядами рассыпанными по стране, уйти за границу залечивать свои раны. На время его отсутствия и до его возвращения обеспечивать командование центрального ядра должен был Виктор Белаш. 13 августа Махно направился с Дона вместе со своей подругой Галиной Кузьменко и сотней самых преданных всадников, оставшихся в живых из его славной черной сотни, в сторону Польши. 16 августа, преследуемые красными, они переправились через Днепр; Махно вновь был ранен, шесть раз за один этот день, но легко. На правом берегу Днепра они встретили несколько махновских отрядов, которые желали ему скоро поправиться и вернуться им на «помощь». 19 августа они неожиданно наткнулись на 7-ю дивизию красной кавалерии; поскольку их преследовал другой кавалерийский полк, у них не было выбора, они обрушились на расположение противника, смяли 600 всадников и захватили 25 тачанок с пулеметами. </w:t>
      </w:r>
    </w:p>
    <w:p>
      <w:pPr>
        <w:pStyle w:val="TextBodyIndent"/>
        <w:jc w:val="both"/>
        <w:rPr/>
      </w:pPr>
      <w:r>
        <w:rPr/>
        <w:t>«Части бригады, справившись с паникой и сообразив, что имеют дело с ничтожной кучкой бандитов, бросились вслед за ними».</w:t>
      </w:r>
      <w:r>
        <w:rPr>
          <w:rStyle w:val="FootnoteCharacters"/>
          <w:rStyle w:val="FootnoteAnchor"/>
        </w:rPr>
        <w:footnoteReference w:customMarkFollows="1" w:id="188"/>
        <w:t>3</w:t>
      </w:r>
      <w:r>
        <w:rPr>
          <w:rStyle w:val="FootnoteCharacters"/>
        </w:rPr>
        <w:t>8</w:t>
      </w:r>
    </w:p>
    <w:p>
      <w:pPr>
        <w:pStyle w:val="TextBodyIndent"/>
        <w:jc w:val="both"/>
        <w:rPr/>
      </w:pPr>
      <w:r>
        <w:rPr/>
        <w:t>Повстанцы разгромили еще 32-й красный полк, потеряв при этом 17 человек, и, проделав переход в 120 км, ушли от своих преследователей. 22 августа Махно получил свое одиннадцатое тяжелое ранение: пуля пробила ему затылок и вышла через правую щеку. 26 августа состоялся последний бой повстанцев с красной кавалерией, в котором погибли последние из тех, кто начинал вместе с Махно: Иванюк и Петренко.</w:t>
      </w:r>
    </w:p>
    <w:p>
      <w:pPr>
        <w:pStyle w:val="TextBodyIndent"/>
        <w:jc w:val="both"/>
        <w:rPr/>
      </w:pPr>
      <w:r>
        <w:rPr/>
      </w:r>
    </w:p>
    <w:p>
      <w:pPr>
        <w:pStyle w:val="TextBodyIndent"/>
        <w:jc w:val="both"/>
        <w:rPr/>
      </w:pPr>
      <w:r>
        <w:rPr/>
        <w:t>Один из разведчиков, имевший при себе список промежуточных остановок по дороге к польской границе, попал в руки красных, которые в результате этого выставили посты на этом участке. Тогда махновцы изменили маршрут и направились к румынской границе, проходившей по Днестру, второй по величине реке Украины, которая отделяла большевистскую Украину от монархической и буржуазной Румынии, вражески настроенной по отношению к Москве и близкой к западным странам. Многие украинские повстанцы пытались преодолеть реку и оказаться вне досягаемости ленинской власти, некоторым это удалось. Такая попытка была чрезвычайно опасной, так как вся приграничная зона находилась под тщательным наблюдением многочисленных пограничных застав и, кроме того, на ней постоянно дежурил патруль.</w:t>
      </w:r>
    </w:p>
    <w:p>
      <w:pPr>
        <w:pStyle w:val="TextBodyIndent"/>
        <w:jc w:val="both"/>
        <w:rPr/>
      </w:pPr>
      <w:r>
        <w:rPr/>
        <w:t>Таким образом, выбраться из большевистского пролетарского «рая» было почти невозможно. Махно в очередной раз нашел хитрую и отважную уловку: переодетые в униформу красной армии повстанцы внезапно галопом налетели на погранзаставу. Лева Зиньковский резким тоном крикнул пограничникам, какого черта они вызвали отряд кавалерии; пока те сообразили, в чем дело, их уже окружили и разоружили махновцы. Желая избежать плохого конца или просто сочувствуя, пограничники с готовностью проявили добрую волю и указали наилучший ближайший брод для перехода через Днестр. Повстанцы начали переправу под плотным огнем пограничников другого поста, которые стреляли совершенно мимо цели, то ли потому что были особо неловкими в стрельбе, то ли потому что им не очень нравилось то, что их заставляли делать. Махновцы были перехвачены на другом берегу реки румынскими пограничниками, обезоружены и помещены 28 августа в лагерь для интернированых</w:t>
      </w:r>
      <w:r>
        <w:rPr>
          <w:rStyle w:val="FootnoteCharacters"/>
          <w:rStyle w:val="FootnoteAnchor"/>
        </w:rPr>
        <w:footnoteReference w:customMarkFollows="1" w:id="189"/>
        <w:t>3</w:t>
      </w:r>
      <w:r>
        <w:rPr>
          <w:rStyle w:val="FootnoteCharacters"/>
        </w:rPr>
        <w:t>9</w:t>
      </w:r>
      <w:r>
        <w:rPr/>
        <w:t>.</w:t>
      </w:r>
    </w:p>
    <w:p>
      <w:pPr>
        <w:pStyle w:val="TextBodyIndent"/>
        <w:jc w:val="both"/>
        <w:rPr/>
      </w:pPr>
      <w:r>
        <w:rPr/>
        <w:t>За время этого последнего фантастического рейда маленький отряд, состоявший из храбрейших среди храбрых, прошел за три недели более 1000 км, прокладывая себе путь среди ежедневных боев, через постоянные заслоны вражеских войск, которые, кроме всего, были предупреждены заранее о его переходе!</w:t>
      </w:r>
    </w:p>
    <w:p>
      <w:pPr>
        <w:pStyle w:val="TextBodyIndent"/>
        <w:jc w:val="both"/>
        <w:rPr/>
      </w:pPr>
      <w:r>
        <w:rPr/>
        <w:t xml:space="preserve">Хотя уход Махно не уменьшил активности различных отрядов движения, его отсутствие чувствовалось на стратегическом уровне. Белаш, прошедший хорошую школу с Нестором, и сам очень хороший организатор, не обладал тем гениальным чувством партизанской войны, которое было у его боевого и идейного товарища, и не смог избежать осенним днем 1921 г. в Знаменке внезапного столкновения с многочисленными силами противника, в результате которого его отряд был почти полностью уничтожен; те, кому удалось уйти, попытались также перейти границу и несколько сотен из них оказались впоследствии в Румынии и в Польше; некоторые эмигрировали дальше, в Германию, во Францию, в Канаду и другие страны. Белаш, раненный, был захвачен ЧеКа и отправлен в Харьков, затем позже осужден и расстрелян в 1937 г. вместе с другими махновцами, что является доказательством живучести движения. </w:t>
      </w:r>
    </w:p>
    <w:p>
      <w:pPr>
        <w:pStyle w:val="TextBodyIndent"/>
        <w:jc w:val="both"/>
        <w:rPr/>
      </w:pPr>
      <w:r>
        <w:rPr/>
        <w:t>Лебедь, которому с конца 1921 года было официально поручено написать первое исследование махновщины, указывает, что осенью 1921г. сдалось в плен 30 махновских командиров и 2443 повстанца. Некоторые из них даже якобы требовали признания своих заслуг в борьбе против белых, добавляет автор, полузабавным полувозмущенным тоном</w:t>
      </w:r>
      <w:r>
        <w:rPr>
          <w:rStyle w:val="FootnoteCharacters"/>
          <w:rStyle w:val="FootnoteAnchor"/>
        </w:rPr>
        <w:footnoteReference w:customMarkFollows="1" w:id="190"/>
        <w:t>4</w:t>
      </w:r>
      <w:r>
        <w:rPr>
          <w:rStyle w:val="FootnoteCharacters"/>
        </w:rPr>
        <w:t>0</w:t>
      </w:r>
      <w:r>
        <w:rPr/>
        <w:t>. Можно ставить себе вопросы относительно достоверности этой статистики, так как один более современный официальный источник приводит сведения о ликвидации махновского отряда в 1921 г. в Полтавской области, уничтожении махновской подпольной организации в 1923 г., а также о существовании 18 групп украинских повстанцев в 1924г., из которых только три петлюровской ориентации. Таким образом, возможно, что махновские группы продолжали существовать и в это время и, несомненно, даже позже, так как во время второй мировой войны украинские партизанские отряды вновь поднимут черное знамя и будут воевать одновременно против гитлеровцев и сталинцев. Возможно, когда-нибудь об этом станет известно больше, когда откроется доступ к архивам большевистского режима. Эйдеман, главный противник Махно на протяжении 1921 года, сам признал, что движение не было побеждено в военном отношении, а только в политическом:</w:t>
      </w:r>
    </w:p>
    <w:p>
      <w:pPr>
        <w:pStyle w:val="TextBodyIndent"/>
        <w:jc w:val="both"/>
        <w:rPr>
          <w:sz w:val="22"/>
        </w:rPr>
      </w:pPr>
      <w:r>
        <w:rPr>
          <w:sz w:val="22"/>
        </w:rPr>
      </w:r>
    </w:p>
    <w:p>
      <w:pPr>
        <w:pStyle w:val="TextBodyIndent"/>
        <w:ind w:left="1134" w:right="567" w:hanging="0"/>
        <w:jc w:val="both"/>
        <w:rPr>
          <w:sz w:val="22"/>
        </w:rPr>
      </w:pPr>
      <w:r>
        <w:rPr>
          <w:sz w:val="22"/>
        </w:rPr>
        <w:t>Не наши военные победы в борьбе с антисоветским повстанчеством, а укрепление союза пролетариата с основной массой крестьянства явились причиной того, что ни Махно, ни антоновщина, ни сибирское восстание, ни Кронштадт не оправдали надежд классовых врагов Советского государства и не превратились в советскую Вандею.</w:t>
      </w:r>
      <w:r>
        <w:rPr>
          <w:rStyle w:val="FootnoteCharacters"/>
          <w:rStyle w:val="FootnoteAnchor"/>
          <w:sz w:val="22"/>
        </w:rPr>
        <w:footnoteReference w:customMarkFollows="1" w:id="191"/>
        <w:t>4</w:t>
      </w:r>
      <w:r>
        <w:rPr>
          <w:rStyle w:val="FootnoteCharacters"/>
          <w:sz w:val="22"/>
        </w:rPr>
        <w:t>1</w:t>
      </w:r>
    </w:p>
    <w:p>
      <w:pPr>
        <w:pStyle w:val="TextBodyIndent"/>
        <w:ind w:hanging="0"/>
        <w:jc w:val="both"/>
        <w:rPr>
          <w:sz w:val="22"/>
        </w:rPr>
      </w:pPr>
      <w:r>
        <w:rPr>
          <w:sz w:val="22"/>
        </w:rPr>
      </w:r>
    </w:p>
    <w:p>
      <w:pPr>
        <w:pStyle w:val="TextBodyIndent"/>
        <w:ind w:hanging="0"/>
        <w:jc w:val="both"/>
        <w:rPr/>
      </w:pPr>
      <w:r>
        <w:rPr/>
      </w:r>
      <w:r>
        <w:br w:type="page"/>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TextBodyIndent"/>
        <w:ind w:hanging="0"/>
        <w:jc w:val="center"/>
        <w:rPr>
          <w:b/>
          <w:b/>
          <w:i/>
          <w:i/>
          <w:sz w:val="32"/>
        </w:rPr>
      </w:pPr>
      <w:r>
        <w:rPr>
          <w:b/>
          <w:i/>
          <w:sz w:val="32"/>
        </w:rPr>
        <w:t>XXVI</w:t>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t>Дорога в изгнание:</w:t>
      </w:r>
    </w:p>
    <w:p>
      <w:pPr>
        <w:pStyle w:val="TextBodyIndent"/>
        <w:ind w:hanging="0"/>
        <w:jc w:val="center"/>
        <w:rPr>
          <w:b/>
          <w:b/>
          <w:i/>
          <w:i/>
          <w:sz w:val="32"/>
        </w:rPr>
      </w:pPr>
      <w:r>
        <w:rPr>
          <w:b/>
          <w:i/>
          <w:sz w:val="32"/>
        </w:rPr>
        <w:t>Бухарест, Варшава, Данциг, Берлин</w:t>
      </w:r>
    </w:p>
    <w:p>
      <w:pPr>
        <w:pStyle w:val="TextBodyIndent"/>
        <w:ind w:hanging="0"/>
        <w:jc w:val="both"/>
        <w:rPr>
          <w:b/>
          <w:b/>
          <w:i/>
          <w:i/>
          <w:sz w:val="32"/>
        </w:rPr>
      </w:pPr>
      <w:r>
        <w:rPr>
          <w:b/>
          <w:i/>
          <w:sz w:val="32"/>
        </w:rPr>
      </w:r>
    </w:p>
    <w:p>
      <w:pPr>
        <w:pStyle w:val="TextBodyIndent"/>
        <w:ind w:hanging="0"/>
        <w:jc w:val="both"/>
        <w:rPr/>
      </w:pPr>
      <w:r>
        <w:rPr/>
      </w:r>
    </w:p>
    <w:p>
      <w:pPr>
        <w:pStyle w:val="TextBodyIndent"/>
        <w:jc w:val="both"/>
        <w:rPr/>
      </w:pPr>
      <w:r>
        <w:rPr/>
        <w:t>Несмотря на то, что Москва не поддерживала официальных дипломатических отношений с Румынией, она имела связь по радио с румынским Министерством иностранных дел. 17 сентября 1921 года Чичерин, большевизированный бывший дворянин, министр иностранных дел советской России, и Раковский, председатель украинского совета народных комиссаров, направили совместную ноту председателю румынского совета генералу Авереску с требованием выдать Махно:</w:t>
      </w:r>
    </w:p>
    <w:p>
      <w:pPr>
        <w:pStyle w:val="TextBodyIndent"/>
        <w:jc w:val="both"/>
        <w:rPr>
          <w:sz w:val="22"/>
        </w:rPr>
      </w:pPr>
      <w:r>
        <w:rPr>
          <w:sz w:val="22"/>
        </w:rPr>
      </w:r>
    </w:p>
    <w:p>
      <w:pPr>
        <w:pStyle w:val="TextBodyIndent"/>
        <w:ind w:left="1134" w:right="567" w:hanging="0"/>
        <w:jc w:val="both"/>
        <w:rPr>
          <w:b/>
          <w:b/>
          <w:sz w:val="22"/>
        </w:rPr>
      </w:pPr>
      <w:r>
        <w:rPr>
          <w:b/>
          <w:sz w:val="22"/>
        </w:rPr>
        <w:t>Нота Правительств РСФСР и УССР Правительству Румынии</w:t>
      </w:r>
    </w:p>
    <w:p>
      <w:pPr>
        <w:pStyle w:val="TextBodyIndent"/>
        <w:ind w:left="1134" w:right="567" w:hanging="0"/>
        <w:jc w:val="both"/>
        <w:rPr>
          <w:sz w:val="22"/>
        </w:rPr>
      </w:pPr>
      <w:r>
        <w:rPr>
          <w:sz w:val="22"/>
        </w:rPr>
        <w:t>Известный бандит Махно перешел 28 августа бессарабскую границу у Монастыржевки с шайкой своих приверженцев, ища убежища на территории, которая фактически находится под властью Румынии. Этот разбойник в качестве главаря преступных банд совершил на территории России и Украины бесчисленные преступления, сжигая и разграбляя деревни, избивая мирное население и пытками вымогая у него имущество.</w:t>
      </w:r>
    </w:p>
    <w:p>
      <w:pPr>
        <w:pStyle w:val="TextBodyIndent"/>
        <w:ind w:left="1134" w:right="567" w:hanging="0"/>
        <w:jc w:val="both"/>
        <w:rPr>
          <w:sz w:val="22"/>
        </w:rPr>
      </w:pPr>
      <w:r>
        <w:rPr>
          <w:sz w:val="22"/>
        </w:rPr>
        <w:t>Ввиду этого Российское и Украинское Правительства обращаются к Румынскому Правительству с формальной просьбой выдать им, как обыкновенных уголовных преступников, упомянутого главаря шаек вместе с его соучастниками.</w:t>
      </w:r>
    </w:p>
    <w:p>
      <w:pPr>
        <w:pStyle w:val="TextBodyIndent"/>
        <w:ind w:left="1134" w:right="567" w:hanging="0"/>
        <w:jc w:val="right"/>
        <w:rPr>
          <w:sz w:val="22"/>
        </w:rPr>
      </w:pPr>
      <w:r>
        <w:rPr>
          <w:sz w:val="22"/>
        </w:rPr>
        <w:t>Народный Комиссар по Иностранным Делам РСФСР</w:t>
      </w:r>
    </w:p>
    <w:p>
      <w:pPr>
        <w:pStyle w:val="TextBodyIndent"/>
        <w:ind w:left="1134" w:right="567" w:hanging="0"/>
        <w:jc w:val="right"/>
        <w:rPr>
          <w:i/>
          <w:i/>
          <w:sz w:val="22"/>
        </w:rPr>
      </w:pPr>
      <w:r>
        <w:rPr>
          <w:i/>
          <w:sz w:val="22"/>
        </w:rPr>
        <w:t>Чичерин</w:t>
      </w:r>
    </w:p>
    <w:p>
      <w:pPr>
        <w:pStyle w:val="TextBodyIndent"/>
        <w:ind w:left="1134" w:right="567" w:hanging="0"/>
        <w:jc w:val="right"/>
        <w:rPr>
          <w:sz w:val="22"/>
        </w:rPr>
      </w:pPr>
      <w:r>
        <w:rPr>
          <w:sz w:val="22"/>
        </w:rPr>
        <w:t>Председатель Совета Народных Комиссаров</w:t>
      </w:r>
    </w:p>
    <w:p>
      <w:pPr>
        <w:pStyle w:val="TextBodyIndent"/>
        <w:ind w:left="1134" w:right="567" w:hanging="0"/>
        <w:jc w:val="right"/>
        <w:rPr>
          <w:sz w:val="22"/>
        </w:rPr>
      </w:pPr>
      <w:r>
        <w:rPr>
          <w:sz w:val="22"/>
        </w:rPr>
        <w:t>и Народный Комиссар по Иностранным Делам УССР</w:t>
      </w:r>
    </w:p>
    <w:p>
      <w:pPr>
        <w:pStyle w:val="TextBodyIndent"/>
        <w:ind w:left="1134" w:right="567" w:hanging="0"/>
        <w:jc w:val="right"/>
        <w:rPr>
          <w:i/>
          <w:i/>
          <w:sz w:val="22"/>
        </w:rPr>
      </w:pPr>
      <w:r>
        <w:rPr>
          <w:i/>
          <w:sz w:val="22"/>
        </w:rPr>
        <w:t>Раковский</w:t>
      </w:r>
    </w:p>
    <w:p>
      <w:pPr>
        <w:pStyle w:val="TextBodyIndent"/>
        <w:ind w:left="1134" w:right="567" w:hanging="0"/>
        <w:jc w:val="both"/>
        <w:rPr>
          <w:sz w:val="18"/>
        </w:rPr>
      </w:pPr>
      <w:r>
        <w:rPr>
          <w:sz w:val="18"/>
        </w:rPr>
        <w:t>Печат. по арх. Опубл. в газ. «Известия»</w:t>
      </w:r>
    </w:p>
    <w:p>
      <w:pPr>
        <w:pStyle w:val="TextBodyIndent"/>
        <w:ind w:left="1134" w:right="567" w:hanging="0"/>
        <w:jc w:val="both"/>
        <w:rPr>
          <w:sz w:val="22"/>
        </w:rPr>
      </w:pPr>
      <w:r>
        <w:rPr>
          <w:sz w:val="18"/>
        </w:rPr>
        <w:t xml:space="preserve">№ </w:t>
      </w:r>
      <w:r>
        <w:rPr>
          <w:sz w:val="18"/>
        </w:rPr>
        <w:t>212 (1335), 23 сентября 1921 г.</w:t>
      </w:r>
      <w:r>
        <w:rPr>
          <w:sz w:val="22"/>
        </w:rPr>
        <w:t xml:space="preserve"> </w:t>
      </w:r>
      <w:r>
        <w:rPr>
          <w:rStyle w:val="FootnoteCharacters"/>
          <w:rStyle w:val="FootnoteAnchor"/>
          <w:sz w:val="22"/>
        </w:rPr>
        <w:footnoteReference w:customMarkFollows="1" w:id="192"/>
        <w:t>1</w:t>
      </w:r>
    </w:p>
    <w:p>
      <w:pPr>
        <w:pStyle w:val="TextBodyIndent"/>
        <w:jc w:val="both"/>
        <w:rPr>
          <w:sz w:val="22"/>
        </w:rPr>
      </w:pPr>
      <w:r>
        <w:rPr>
          <w:sz w:val="22"/>
        </w:rPr>
      </w:r>
    </w:p>
    <w:p>
      <w:pPr>
        <w:pStyle w:val="TextBodyIndent"/>
        <w:jc w:val="both"/>
        <w:rPr/>
      </w:pPr>
      <w:r>
        <w:rPr/>
        <w:t>Ленинцы, не колеблясь, прибегли к этому дипломатическому обращению к буржуазным властям румынской монархии, в принципе публично обруганной, но вдруг оказавшейся полезной, чтобы подавить страх, который они испытывали к Махно. Вполне очевидно, что Махно следовало квалифицировать только как обычного бандита, ибо в случае признания его политическим противником, любая просьба о выдаче была бы обречена на отказ. Заметим, что большинство этих большевиков сами были совсем недавно эмигрантами, подвергавшимися угрозе выдачи; теперь они у власти, и средства, которые казались им заслуживающими осуждения, теперь вполне благочестивы. Однако их первая попытка натолкнулась на отказ Авереску, в ответной ноте 27 сентября 1921 года он писал:</w:t>
      </w:r>
    </w:p>
    <w:p>
      <w:pPr>
        <w:pStyle w:val="TextBodyIndent"/>
        <w:ind w:left="964" w:right="397" w:hanging="0"/>
        <w:jc w:val="both"/>
        <w:rPr/>
      </w:pPr>
      <w:r>
        <w:rPr>
          <w:sz w:val="22"/>
        </w:rPr>
        <w:t>Я получил вашу радиограмму от 17 числа текущего месяца и не могу согласиться ни с ее формой, ни с ее содержанием. Если преступники действительно попытались найти убежище на территории румынского королевства, ваши судебные власти могут требовать выдачи этих лиц, и хотя между нашими странами не существует конвенции по этому поводу, румынское правительство могло бы, однако, на основе взаимности, выполнить подобное требование. Но для этого следовало бы действовать в соответствии с нормами международного права, т. е. следовало бы направить ордер на арест, исходящий от компетентной юридической инстанции, в котором были бы указаны статьи уголовного кодекса, применимые к этим преступникам. Поскольку в Румынии не существует смертной казни, необходимо между прочим, чтобы вы взяли на себя обязательство не применять смертную казнь к выданным вам лицам. Когда эти условия будут выполнены, румынское правительство рассмотрит дело бандита Махно и его сообщников и решит, следует ли давать ход просьбе об их экстрадиции</w:t>
      </w:r>
      <w:r>
        <w:rPr>
          <w:rStyle w:val="FootnoteCharacters"/>
          <w:rStyle w:val="FootnoteAnchor"/>
          <w:sz w:val="22"/>
        </w:rPr>
        <w:footnoteReference w:customMarkFollows="1" w:id="193"/>
        <w:t>2</w:t>
      </w:r>
      <w:r>
        <w:rPr>
          <w:sz w:val="22"/>
        </w:rPr>
        <w:t>.</w:t>
      </w:r>
    </w:p>
    <w:p>
      <w:pPr>
        <w:pStyle w:val="TextBodyIndent"/>
        <w:jc w:val="both"/>
        <w:rPr>
          <w:sz w:val="20"/>
        </w:rPr>
      </w:pPr>
      <w:r>
        <w:rPr>
          <w:sz w:val="20"/>
        </w:rPr>
      </w:r>
    </w:p>
    <w:p>
      <w:pPr>
        <w:pStyle w:val="TextBodyIndent"/>
        <w:ind w:firstLine="1134"/>
        <w:jc w:val="both"/>
        <w:rPr/>
      </w:pPr>
      <w:r>
        <w:rPr/>
        <w:t>Буржуазный генерал не только заметил, что просьба об экстрадиции недостаточно мотивирована, но напомнил о существовании норм международного права и подчеркнул отсутствие смертной казни в своей стране, короче, преподал урок хорошего тона. Чичерин, проглотив унижения, снова настаивал в радиограмме от 22 октября:</w:t>
      </w:r>
    </w:p>
    <w:p>
      <w:pPr>
        <w:pStyle w:val="TextBodyIndent"/>
        <w:ind w:left="1134" w:right="567" w:hanging="0"/>
        <w:jc w:val="both"/>
        <w:rPr>
          <w:sz w:val="20"/>
        </w:rPr>
      </w:pPr>
      <w:r>
        <w:rPr>
          <w:sz w:val="20"/>
        </w:rPr>
      </w:r>
    </w:p>
    <w:p>
      <w:pPr>
        <w:pStyle w:val="TextBody"/>
        <w:ind w:left="964" w:right="397" w:hanging="0"/>
        <w:rPr>
          <w:sz w:val="22"/>
        </w:rPr>
      </w:pPr>
      <w:r>
        <w:rPr>
          <w:sz w:val="22"/>
        </w:rPr>
        <w:t>Ответ, который глава вашего Правительства генерал Авереску соблаговолил дать 27 сентября на наше требование о выдаче бандита Махно и его сообщников, сопровождавших его, является скорее декларацией принципов юридического порядка, чем сообщением практического характера, и не выясняет нам действительного положения этого дела. В этой декларации даже не содержится подтверждения о прибытии Махно в Румынию. Как только будут собраны необходимые материалы и будут выполнены требуемые Вами юридические формальности, Вам будет сообщено о результатах.</w:t>
      </w:r>
    </w:p>
    <w:p>
      <w:pPr>
        <w:pStyle w:val="Normal"/>
        <w:ind w:left="964" w:right="397" w:hanging="0"/>
        <w:jc w:val="both"/>
        <w:rPr>
          <w:sz w:val="22"/>
        </w:rPr>
      </w:pPr>
      <w:r>
        <w:rPr>
          <w:sz w:val="22"/>
        </w:rPr>
        <w:t>Однако Российское и Украинское Правительства считают, что формальности про-цедуры имеют лишь второстепенное значение и совершенно меркнут перед тем фактом, что банда преступников, долгое время терроризировавшая мирное населе-ние Украины, нашла себе убежище под защитой Румынского Правительства. Юридическая щепетильность, проявленная в этом случае Румынским Правительством, не всегда была отличительной чертой его поведения даже при более важных обстоятельствах, как, например, при соблюдении договоров.</w:t>
      </w:r>
    </w:p>
    <w:p>
      <w:pPr>
        <w:pStyle w:val="Normal"/>
        <w:ind w:left="964" w:right="397" w:hanging="0"/>
        <w:jc w:val="both"/>
        <w:rPr>
          <w:sz w:val="22"/>
        </w:rPr>
      </w:pPr>
      <w:r>
        <w:rPr>
          <w:sz w:val="22"/>
        </w:rPr>
        <w:t>[…]</w:t>
      </w:r>
    </w:p>
    <w:p>
      <w:pPr>
        <w:pStyle w:val="Normal"/>
        <w:ind w:left="964" w:right="397" w:hanging="0"/>
        <w:jc w:val="both"/>
        <w:rPr>
          <w:sz w:val="22"/>
        </w:rPr>
      </w:pPr>
      <w:r>
        <w:rPr>
          <w:sz w:val="22"/>
        </w:rPr>
        <w:t>Изъявляя полную готовность выполнить формальную процедуру, на которой настаивает Румынское Правительство, Российское и Украинское Правительства тем не менее подходят к вопросу с точки зрения их безопасности прежде всего. Не подлежит сомнению, что если бы бандит Махно и его сообщники были судимы румынским трибуналом в Бессарабии, они были бы приговорены к смертной казни. Российское и Украинское Правительства ограничиваются требованием о выдаче этих преступников и питают надежду, что по выполнении формальностей Румынское Правительство сочтет своим долгом удовлетворить это требование, столь справедливое и столь элементарное.</w:t>
      </w:r>
    </w:p>
    <w:p>
      <w:pPr>
        <w:pStyle w:val="Normal"/>
        <w:ind w:left="964" w:right="397" w:hanging="0"/>
        <w:jc w:val="right"/>
        <w:rPr>
          <w:sz w:val="22"/>
        </w:rPr>
      </w:pPr>
      <w:r>
        <w:rPr>
          <w:sz w:val="22"/>
        </w:rPr>
        <w:t>Народный Комиссар по Иностранным Делам РСФСР</w:t>
      </w:r>
    </w:p>
    <w:p>
      <w:pPr>
        <w:pStyle w:val="Normal"/>
        <w:ind w:left="964" w:right="397" w:hanging="0"/>
        <w:jc w:val="right"/>
        <w:rPr>
          <w:sz w:val="22"/>
        </w:rPr>
      </w:pPr>
      <w:r>
        <w:rPr>
          <w:i/>
          <w:sz w:val="22"/>
        </w:rPr>
        <w:t>Чичерин</w:t>
      </w:r>
    </w:p>
    <w:p>
      <w:pPr>
        <w:pStyle w:val="Normal"/>
        <w:ind w:left="964" w:right="397" w:hanging="0"/>
        <w:jc w:val="right"/>
        <w:rPr>
          <w:sz w:val="22"/>
        </w:rPr>
      </w:pPr>
      <w:r>
        <w:rPr>
          <w:sz w:val="22"/>
        </w:rPr>
        <w:t>Председатель Совета Народных Комиссаров</w:t>
      </w:r>
    </w:p>
    <w:p>
      <w:pPr>
        <w:pStyle w:val="Normal"/>
        <w:ind w:left="964" w:right="397" w:hanging="0"/>
        <w:jc w:val="right"/>
        <w:rPr>
          <w:sz w:val="22"/>
        </w:rPr>
      </w:pPr>
      <w:r>
        <w:rPr>
          <w:sz w:val="22"/>
        </w:rPr>
        <w:t>и Народный Комиссар по Иностранным Делам УССР</w:t>
      </w:r>
    </w:p>
    <w:p>
      <w:pPr>
        <w:pStyle w:val="Normal"/>
        <w:ind w:left="964" w:right="397" w:hanging="0"/>
        <w:jc w:val="right"/>
        <w:rPr>
          <w:sz w:val="22"/>
        </w:rPr>
      </w:pPr>
      <w:r>
        <w:rPr>
          <w:i/>
          <w:sz w:val="22"/>
        </w:rPr>
        <w:t>Раковский</w:t>
      </w:r>
    </w:p>
    <w:p>
      <w:pPr>
        <w:pStyle w:val="Heading1"/>
        <w:ind w:left="1134" w:right="567" w:hanging="0"/>
        <w:rPr>
          <w:sz w:val="18"/>
        </w:rPr>
      </w:pPr>
      <w:r>
        <w:rPr>
          <w:sz w:val="18"/>
        </w:rPr>
        <w:t>Печат. по арх. Опубл. в газ. «Известия»</w:t>
      </w:r>
      <w:r>
        <w:rPr>
          <w:i/>
          <w:sz w:val="18"/>
        </w:rPr>
        <w:t xml:space="preserve"> </w:t>
      </w:r>
      <w:r>
        <w:rPr>
          <w:sz w:val="18"/>
        </w:rPr>
        <w:t>№ 241(1384), 27 октября 1921 г.</w:t>
      </w:r>
      <w:r>
        <w:rPr>
          <w:rStyle w:val="FootnoteCharacters"/>
          <w:rStyle w:val="FootnoteAnchor"/>
          <w:i/>
          <w:sz w:val="18"/>
        </w:rPr>
        <w:footnoteReference w:customMarkFollows="1" w:id="194"/>
        <w:t>3</w:t>
      </w:r>
    </w:p>
    <w:p>
      <w:pPr>
        <w:pStyle w:val="TextBodyIndent"/>
        <w:jc w:val="both"/>
        <w:rPr>
          <w:sz w:val="22"/>
        </w:rPr>
      </w:pPr>
      <w:r>
        <w:rPr>
          <w:sz w:val="22"/>
        </w:rPr>
      </w:r>
    </w:p>
    <w:p>
      <w:pPr>
        <w:pStyle w:val="TextBodyIndent"/>
        <w:jc w:val="both"/>
        <w:rPr/>
      </w:pPr>
      <w:r>
        <w:rPr/>
        <w:t>Это необычное упрямство заинтриговало румынскую сторону. Министр иностранных дел Таке-Ионеску дал примирительный ответ, учитывая, что ставкой в игре стал спорный договор, уступавший Бессарабию Румынии; он просто попросил уточнить, кто такой этот Махно, так как ему неизвестно, действительно ли он фигурирует «среди лиц, интернированных румынскими властями», и сообщил, что предпринимаются меры для его розыска. Тем не менее, не возражая против возможной экстрадиции, он выразил желание, чтобы процедура соответствовала нормам законности</w:t>
      </w:r>
      <w:r>
        <w:rPr>
          <w:rStyle w:val="FootnoteCharacters"/>
          <w:rStyle w:val="FootnoteAnchor"/>
        </w:rPr>
        <w:footnoteReference w:customMarkFollows="1" w:id="195"/>
        <w:t>4</w:t>
      </w:r>
      <w:r>
        <w:rPr/>
        <w:t>. Почувствовав уступку, Чичерин этим воспользовался, чтобы получить положительный ответ, представив некоторым образом выдачу Махно в качестве условия нормализации отношений между двумя странами:</w:t>
      </w:r>
    </w:p>
    <w:p>
      <w:pPr>
        <w:pStyle w:val="TextBodyIndent"/>
        <w:ind w:left="1134" w:right="567" w:hanging="0"/>
        <w:jc w:val="both"/>
        <w:rPr>
          <w:sz w:val="22"/>
        </w:rPr>
      </w:pPr>
      <w:r>
        <w:rPr>
          <w:sz w:val="22"/>
        </w:rPr>
      </w:r>
    </w:p>
    <w:p>
      <w:pPr>
        <w:pStyle w:val="Normal"/>
        <w:ind w:left="1134" w:right="567" w:hanging="0"/>
        <w:jc w:val="both"/>
        <w:rPr>
          <w:sz w:val="22"/>
        </w:rPr>
      </w:pPr>
      <w:r>
        <w:rPr>
          <w:sz w:val="22"/>
        </w:rPr>
        <w:t>Мы ожидаем от Вас подтверждения прибытия Махно в Румынию, чтобы приступить к последующим шагам юридического характера по этому предмету.</w:t>
      </w:r>
    </w:p>
    <w:p>
      <w:pPr>
        <w:pStyle w:val="Normal"/>
        <w:ind w:left="1134" w:right="567" w:hanging="0"/>
        <w:jc w:val="both"/>
        <w:rPr>
          <w:sz w:val="22"/>
        </w:rPr>
      </w:pPr>
      <w:r>
        <w:rPr>
          <w:sz w:val="22"/>
        </w:rPr>
        <w:t>Российское и Украинское Правительства готовы отправить Румынскому Правительству через посредство своих представителей в Варшаве документальный и даже фотографический материал. Однако уже теперь мы не можем обойти молчанием Вашего заявления, что факты, относящиеся к Бессарабии, являются вопросом внутренней политики Румынии. До тех пор, пока Россия и Украина не признали отделения Бессарабии и ее аннексии Румынией, все относящиеся к ней вопросы будут для них вопросами, интересующими Украину, союзницу России. Ни решение, к тому же и спорное, молдавского националистического общества, ни решения держав, которым Россия и Украина отнюдь не подчинены, не могут заменить для них их собственное решение и выражение их собственной воли. Поэтому всякий акт, нарушающий интересы населения Бессарабии, должен нами рассматриваться как акт, нарушающий интересы России, в период времени, предшествовавший провозглашению УССР, и интересы Украины, в период, последовавший за этим провозглашением.</w:t>
      </w:r>
    </w:p>
    <w:p>
      <w:pPr>
        <w:pStyle w:val="Normal"/>
        <w:ind w:left="1134" w:right="567" w:hanging="0"/>
        <w:jc w:val="both"/>
        <w:rPr>
          <w:sz w:val="22"/>
        </w:rPr>
      </w:pPr>
      <w:r>
        <w:rPr>
          <w:sz w:val="22"/>
        </w:rPr>
        <w:t>[…]</w:t>
      </w:r>
    </w:p>
    <w:p>
      <w:pPr>
        <w:pStyle w:val="Normal"/>
        <w:ind w:left="1134" w:right="567" w:hanging="0"/>
        <w:jc w:val="both"/>
        <w:rPr>
          <w:sz w:val="22"/>
        </w:rPr>
      </w:pPr>
      <w:r>
        <w:rPr>
          <w:sz w:val="22"/>
        </w:rPr>
        <w:t>Но если такой договор еще не заключен, то ответственность за это падает исключительно на Румынию. Лишь юридическая щепетильность Румынского Правительства по отношению к возбужденному нами вопросу о бандите Махно заставила нас войти в оценку общего отношения Румынии к ее международным обязательствам и, между прочим, указать на нарушение ею соглашения от 9 марта 1918 года, которым Румынское Правительство обязалось эвакуировать Бессарабию в двухмесячный срок.</w:t>
      </w:r>
    </w:p>
    <w:p>
      <w:pPr>
        <w:pStyle w:val="Normal"/>
        <w:ind w:left="1134" w:right="567" w:hanging="0"/>
        <w:jc w:val="both"/>
        <w:rPr/>
      </w:pPr>
      <w:r>
        <w:rPr>
          <w:sz w:val="22"/>
        </w:rPr>
        <w:t>Отношение Румынского Правительства к бандитам Махно приобретает для</w:t>
      </w:r>
      <w:r>
        <w:rPr>
          <w:b/>
          <w:sz w:val="22"/>
        </w:rPr>
        <w:t xml:space="preserve"> </w:t>
      </w:r>
      <w:r>
        <w:rPr>
          <w:sz w:val="22"/>
        </w:rPr>
        <w:t>нас особенное значение ввиду тех документальных сведений, которыми мы располагаем относительно действий Махно, подготовляющего из своего румынского убежища одновременно с Петлюрой новые нападения своих банд чисто уголовного характера против Украинской Республики.</w:t>
      </w:r>
    </w:p>
    <w:p>
      <w:pPr>
        <w:pStyle w:val="Normal"/>
        <w:ind w:left="1134" w:right="567" w:hanging="0"/>
        <w:jc w:val="both"/>
        <w:rPr>
          <w:sz w:val="22"/>
        </w:rPr>
      </w:pPr>
      <w:r>
        <w:rPr>
          <w:sz w:val="22"/>
        </w:rPr>
        <w:t>[…]</w:t>
      </w:r>
    </w:p>
    <w:p>
      <w:pPr>
        <w:pStyle w:val="Normal"/>
        <w:ind w:left="1134" w:right="567" w:hanging="0"/>
        <w:jc w:val="both"/>
        <w:rPr>
          <w:sz w:val="22"/>
        </w:rPr>
      </w:pPr>
      <w:r>
        <w:rPr>
          <w:sz w:val="22"/>
        </w:rPr>
        <w:t>Российское и Украинское Правительства, таким образом, будут считать, что позиция, которую займет Румынское Правительство по отношению к этому вопросу, имеет существенное значение для отношений между Россией и Украиной, с одной стороны, и Румынией – с другой. В Вашем ответе от 29 октября мы не усматриваем достаточных оснований к изменению точки зрения, высказанной нами в наших предыдущих сообщениях, и мы, как и прежде, считаем, что занятая Вами по отношению к Махно позиция отличается таким пристрастием, что его нельзя было бы объяснить, если бы Ваше отношение к России и Украине было бы действительно таким, как Вы его определяете.</w:t>
      </w:r>
    </w:p>
    <w:p>
      <w:pPr>
        <w:pStyle w:val="TextBodyIndent"/>
        <w:jc w:val="both"/>
        <w:rPr/>
      </w:pPr>
      <w:r>
        <w:rPr/>
        <w:t>Чрезвычайная значимость, которую Москва уделяла Махно, заходившая так далеко, что уравнивала его экстрадицию и имплицитное принятие спорного договора, ставила румын в затруднительное положение. Им необходимо было найти достойное решение, как с точки зрения собственных интересов – признания норм, спорного договора – так и международного права, на которые они ссылались до сих пор</w:t>
      </w:r>
      <w:r>
        <w:rPr>
          <w:rStyle w:val="FootnoteCharacters"/>
          <w:rStyle w:val="FootnoteAnchor"/>
        </w:rPr>
        <w:footnoteReference w:customMarkFollows="1" w:id="196"/>
        <w:t>6</w:t>
      </w:r>
      <w:r>
        <w:rPr/>
        <w:t>; и это следовало сделать так, чтобы не потерять собственное лицо. Они проконсультировались, у украинских националистов (петлюровцев), которые имели у них свое представительство, по поводу этого пресловутого Махно. Уже 2 сентября украинский анархист Махно установил связь с петлюровцами и попросил взять его отряд под свою опеку и предоставить ему возможность провести переговоры с полномочными представителями Петлюры в Бухаресте, чтобы рассмотреть возможность совместных действий по освобождению Украины от ее врагов. Махно, его жена и два сотрудника были приглашены в румынскую столицу для лечения и переговоров с петлюровскими дипломатическими представителями.</w:t>
      </w:r>
    </w:p>
    <w:p>
      <w:pPr>
        <w:pStyle w:val="TextBodyIndent"/>
        <w:jc w:val="both"/>
        <w:rPr/>
      </w:pPr>
      <w:r>
        <w:rPr/>
        <w:t>Участник переговоров с петлюровской стороны оставил отчет о них, Там говорится, что Махно заявил, что имел намерение проникнуть в Польшу, чтобы встретиться с главным штабом Петлюры, но, прежде чем отряд достиг границы, один из разведчиков, имевший при себе список пунктов перехода через границу, попал в руки противника; поэтому Махно решил повернуть в Румынию. Петлюровский представитель отмечает, что Махно и его товарищи были «очень осторожными, в открытую не говорили о своих силах, планах и намерениях ни, особенно, о причинах, заставивших их покинуть Украину</w:t>
      </w:r>
      <w:r>
        <w:rPr>
          <w:rStyle w:val="FootnoteCharacters"/>
          <w:rStyle w:val="FootnoteAnchor"/>
        </w:rPr>
        <w:footnoteReference w:customMarkFollows="1" w:id="197"/>
        <w:t>7</w:t>
      </w:r>
      <w:r>
        <w:rPr/>
        <w:t>». Ему удалось, однако, вынудить их сказать, почему они ищут соглашения с Петлюрой: они заявили, что осуществили рейды на территорию донских казаков, в центральную Россию – Воронеж, Тамбов и Курск – с тем, чтобы убедиться на месте в размахе повстанческих антибольшевистских движений, которые там действовали, констатировали их ограниченность и относительную беспомощность в борьбе против многочисленных и сильных спецподразделений красной армии. Отсюда они якобы сделали вывод, что только на Украине повстанческое движение имело верные шансы развиваться и выбросить за пределы московских захватчиков; именно таким образом они пришли к выводу о совместных действиях с петлюровцами.</w:t>
      </w:r>
    </w:p>
    <w:p>
      <w:pPr>
        <w:pStyle w:val="TextBodyIndent"/>
        <w:jc w:val="both"/>
        <w:rPr/>
      </w:pPr>
      <w:r>
        <w:rPr/>
        <w:t>В действительности, Махно и его товарищей вводят в заблуждение; они никогда не сотрудничали с петлюровцами и хорошо знают, что их разделяют противоречия. Однако они находились в более чем деликатном положении: они понимали, что на румын надеяться нельзя, что над ними висит опасность экстрадиции и что их единственное спасение в заключении договора, даже унизительного и временного, с Петлюрой. Только такой ценой они смогут избежать выдачи Москве; поэтому они согласны даже признать власть украинского националистического правительства в эмиграции, хотя до сих пор, как об этом было сказано партнеру по переговорам, они отдавали предпочтение в борьбе против большевизма социальным лозунгам.</w:t>
      </w:r>
    </w:p>
    <w:p>
      <w:pPr>
        <w:pStyle w:val="TextBodyIndent"/>
        <w:jc w:val="both"/>
        <w:rPr/>
      </w:pPr>
      <w:r>
        <w:rPr/>
        <w:t>Махновцы заявили также, что считают, что украинское националистское правительство, пользующееся поддержкой Польши и Румынии и располагающее хорошо оснащенной армией, может эффективно действовать против красной армии, создав внешний фронт, тогда как они сами могли бы продолжать партизанскую войну внутри страны. В этом случае они убеждены в реальности шансов своего повстанческого движения, полностью отражающего чаяния украинского народа.</w:t>
      </w:r>
    </w:p>
    <w:p>
      <w:pPr>
        <w:pStyle w:val="TextBodyIndent"/>
        <w:jc w:val="both"/>
        <w:rPr/>
      </w:pPr>
      <w:r>
        <w:rPr/>
        <w:t>Представитель петлюровцев не поверил полностью в неожиданный поворот в их взглядах: он замечает в своем докладе необходимость для своего правительства «полностью ликвидировать это движение и его организацию, затем включить его в украинское национальное движение</w:t>
      </w:r>
      <w:r>
        <w:rPr>
          <w:rStyle w:val="FootnoteCharacters"/>
          <w:rStyle w:val="FootnoteAnchor"/>
        </w:rPr>
        <w:footnoteReference w:customMarkFollows="1" w:id="198"/>
        <w:t>8</w:t>
      </w:r>
      <w:r>
        <w:rPr/>
        <w:t>».</w:t>
      </w:r>
    </w:p>
    <w:p>
      <w:pPr>
        <w:pStyle w:val="TextBodyIndent"/>
        <w:jc w:val="both"/>
        <w:rPr/>
      </w:pPr>
      <w:r>
        <w:rPr/>
      </w:r>
    </w:p>
    <w:p>
      <w:pPr>
        <w:pStyle w:val="TextBodyIndent"/>
        <w:jc w:val="both"/>
        <w:rPr/>
      </w:pPr>
      <w:r>
        <w:rPr/>
        <w:t>Результаты этих переговоров не давали больших оснований для выводов ни той, ни другой стороне. Тем временем, заместитель Чичерина Карахан специально прибыл в Варшаву, чтобы встретиться с дипломатическим представителем Румынии и потребовать в разных тонах выдачу Махно. Однако румыны теперь знали, как относиться к использованию термина «бандит» по отношению к политическому противнику; кроме того, они не хотели, выдав Махно, оттолкнуть этим от себя украинское крестьянство, так как знали, что нельзя исключать в будущем вооруженный конфликт с большевиками, и в этом случае их отношение к Махно, если они его не выдадут, могло бы сыграть в их пользу.</w:t>
      </w:r>
    </w:p>
    <w:p>
      <w:pPr>
        <w:pStyle w:val="TextBodyIndent"/>
        <w:jc w:val="both"/>
        <w:rPr/>
      </w:pPr>
      <w:r>
        <w:rPr/>
        <w:t>Видя, что ситуация заблокирована, Махно и некоторые из его товарищей решили действовать далее, бежали из лагеря для интернированных и попытались перейти польскую границу, но были схвачены польскими пограничниками и отправлены обратно в Румынию. В свою очередь румынские пограничники отправили их обратно в Польшу; эта игра продолжалась всю ночь, до тех пор, пока их не приняли в Польше и не отправили 12 апреля 1922 г. в лагерь для интернированных.</w:t>
      </w:r>
    </w:p>
    <w:p>
      <w:pPr>
        <w:pStyle w:val="TextBodyIndent"/>
        <w:jc w:val="both"/>
        <w:rPr/>
      </w:pPr>
      <w:r>
        <w:rPr/>
        <w:t>Прибыв в Польшу, Махно тут же обратился в официальные службы страны – в Министерство иностранных дел, в польскую социалистическую партию, к Пилсудскому и т. д., чтобы получить разрешение на выезд в Чехословакию или Германию. Всего он написал двенадцать писем с такой просьбой, но безрезультатно. 30 июня в лагерь Щелково, где содержался Махно, прибыла советская комиссия по репатриации, и четыре махновца, растерянные и потерявшие надежду в этой ситуации, попросили Махно похлопотать перед поляками и советскими представителями, чтобы их репатриировали на Украину. Комендант лагеря отклонил эту просьбу, и с тех пор Махно и его товарищи находились под строгой охраной. 18 июля супруга Махно Галина Кузьменко сама отправилась в Варшаву, чтобы предпринять необходимые шаги в нужных министерствах. Она натолкнулась на официальный отказ. Высокопоставленный чиновник министерства внутренних дел некто Желиховский ей прямо заявил: «Ждите, придет время, ваше дело будет рассмотрено, и тогда будет видно, как с вами поступить. Мы не можем вас отпустить безнаказанно, в России пострадали польские подданные</w:t>
      </w:r>
      <w:r>
        <w:rPr>
          <w:rStyle w:val="FootnoteCharacters"/>
          <w:rStyle w:val="FootnoteAnchor"/>
        </w:rPr>
        <w:footnoteReference w:customMarkFollows="1" w:id="199"/>
        <w:t>9</w:t>
      </w:r>
      <w:r>
        <w:rPr/>
        <w:t>». Пилсудский, со своей стороны, ответил 17 августа, что «передал его прошение министерству внутренних дел». Все предпринятые шаги были напрасны, поскольку польская тайная полиция – Дефензива – имела другие планы относительно Махно: она сначала направила к нему Шарбсона, чтобы убедить его остаться в Польше, затем лейтенанта Блонского, который ему сказал: «Зачем вам выезжать из Польши? Чехи подлые, они вас выдадут большевикам! Что касается Германии, большевики там как дома! Вы оставайтесь у нас. Вы только станьте на платформу Петлюры, и вам будет хорошо!</w:t>
      </w:r>
      <w:r>
        <w:rPr>
          <w:rStyle w:val="FootnoteCharacters"/>
          <w:rStyle w:val="FootnoteAnchor"/>
        </w:rPr>
        <w:footnoteReference w:customMarkFollows="1" w:id="200"/>
        <w:t>1</w:t>
      </w:r>
      <w:r>
        <w:rPr>
          <w:rStyle w:val="FootnoteCharacters"/>
        </w:rPr>
        <w:t>0</w:t>
      </w:r>
      <w:r>
        <w:rPr/>
        <w:t>» Поляки хотели им воспользоваться, чтобы проводить операции по дестабилизации на Украине. Махно резко отклонил все эти предложения.</w:t>
      </w:r>
    </w:p>
    <w:p>
      <w:pPr>
        <w:pStyle w:val="TextBodyIndent"/>
        <w:jc w:val="both"/>
        <w:rPr/>
      </w:pPr>
      <w:r>
        <w:rPr/>
      </w:r>
    </w:p>
    <w:p>
      <w:pPr>
        <w:pStyle w:val="TextBodyIndent"/>
        <w:jc w:val="both"/>
        <w:rPr/>
      </w:pPr>
      <w:r>
        <w:rPr/>
        <w:t>Москва не оставалась пассивной; узнав, где именно интернирован Махно, она снова обратилась к полякам с просьбой о его выдаче, затем, видя, что шансов на положительный ответ мало, она задумала провокацию против украинского анархиста. Она поручила одному из своих агентов, Я.Красновольскому, неотступно следовавшему за махновцами, начиная с Румынии, предложить Махно руководство повстанческим движением в восточной Галиции, области населенной украинцами и отошедшей к Польше по Рижскому договору. Махно ответил, что он «не может начать никакие серьезные переговоры с большевиками до тех пор, пока все анархисты и махновцы, брошенные в тюрьмы в России, не будут освобождены</w:t>
      </w:r>
      <w:r>
        <w:rPr>
          <w:rStyle w:val="FootnoteCharacters"/>
          <w:rStyle w:val="FootnoteAnchor"/>
        </w:rPr>
        <w:footnoteReference w:customMarkFollows="1" w:id="201"/>
        <w:t>1</w:t>
      </w:r>
      <w:r>
        <w:rPr>
          <w:rStyle w:val="FootnoteCharacters"/>
        </w:rPr>
        <w:t>1</w:t>
      </w:r>
      <w:r>
        <w:rPr/>
        <w:t>». Ответ Махно не вызвал чрезмерного удивления большевиков, поставленная цель состояла исключительно в том, чтобы скомпрометировать его в глазах поляков и способствовать его выдворению в Россию; а там они сами устроят ему теплый прием в чекистских застенках. Они все устроили так, чтобы их агент имитировал побег в ночь со 2 на 3 августа 1922 г. и чтобы при нем нашли документы, которые, согласно его «спонтанным» показаниям, были посланы Махно советскому дипломатическому сотруднику в Варшаву. Эти документы были зашифрованы при помощи того же кода, который Махно использовал в других письмах, отправленных махновцами, интернированными в Польше или Румынии. На документах, кроме того, имелось подпись Махно, но они не были написаны его рукой; Красновольский обязался раздобыть код для расшифровки, который помог узнать, что в них написано: это были планы восстания в Галиции, естественно специально подделанные большевиками. Махно был немедленно схвачен Дефензивой, как и его жена и двое самых близких товарищей Хмара и Я.Домашенко. Все четверо были переведены в политическую тюрьму Павьяк в Варшаву и обвинены в подрывной деятельности против польского государства.</w:t>
      </w:r>
    </w:p>
    <w:p>
      <w:pPr>
        <w:pStyle w:val="TextBodyIndent"/>
        <w:jc w:val="both"/>
        <w:rPr/>
      </w:pPr>
      <w:r>
        <w:rPr/>
        <w:t>Этим делом занялся следователь по фамилии Люксембург. Они провели в тюрьме до суда тринадцать месяцев. Между тем, Галина, жена Нестора, родила 30 октября девочку, получившую имя Елена, но обычно называемую Люся. Махно смог их увидеть обеих только один раз за весь долгий период своего предварительного заключения.</w:t>
      </w:r>
    </w:p>
    <w:p>
      <w:pPr>
        <w:pStyle w:val="TextBodyIndent"/>
        <w:jc w:val="both"/>
        <w:rPr/>
      </w:pPr>
      <w:r>
        <w:rPr/>
        <w:t xml:space="preserve">В либертарных кругах во всем мире и особенно там, где существовала русская анархистская диаспора: в Соединенных Штатах, Канаде, Аргентине, Франции и Германии, развернулась интенсивная кампания в прессе и общественном мнении. Уже на фоне выступлений анархо-синдикалистов во время съезда Красного Профсоюзного Интернационала десять русских анархистов, в их числе Волин, были выдворены из России. Аршинов, со своей стороны, смог подпольно перейти границу вместе со своей женой и добраться до Берлина, где вскоре издал на русском языке историю махновского движения, за которой последовало немецкое, французское и испанское издания. В международной анархистской прессе появились достаточно многочисленные статьи о Махно и его роли в русской революции. Выходящий в Нью-Йорке русский анархо-коммунистический еженедельник </w:t>
      </w:r>
      <w:r>
        <w:rPr>
          <w:i/>
        </w:rPr>
        <w:t>Американские известия</w:t>
      </w:r>
      <w:r>
        <w:rPr/>
        <w:t xml:space="preserve"> объявил сбор средств в пользу заключенных махновцев: на 29 ноября 1922 было собрано 1476 долларов. Эти средства попытались переправить заключенным или интернированным в Польше и Румынии махновцам; однако некоторые из них не выдержали условий жизни и обратились с просьбой о репатриации, несмотря на угрозу расстрела или в лучшем случае ссылки в Сибирь. Что касается Махно, он был, если так можно сказать, «вакцинирован» против заключения благодаря десяти годам тюрьмы и каторги до 1917 г. Он использовал это время для написания первой части своих воспоминаний, которую передал Аршинову; они были сразу же опубликованы в журнале берлинской группы русских анархистов-эмигрантов </w:t>
      </w:r>
      <w:r>
        <w:rPr>
          <w:i/>
        </w:rPr>
        <w:t>Анархический вестник</w:t>
      </w:r>
      <w:r>
        <w:rPr/>
        <w:t>.</w:t>
      </w:r>
    </w:p>
    <w:p>
      <w:pPr>
        <w:pStyle w:val="TextBodyIndent"/>
        <w:jc w:val="both"/>
        <w:rPr/>
      </w:pPr>
      <w:r>
        <w:rPr/>
      </w:r>
    </w:p>
    <w:p>
      <w:pPr>
        <w:pStyle w:val="TextBodyIndent"/>
        <w:jc w:val="both"/>
        <w:rPr/>
      </w:pPr>
      <w:r>
        <w:rPr/>
        <w:t>Махно написал также письма донским казакам в эмиграции, открытое письмо большевистской коммунистической партии России и Украины; все они были перехвачены и конфискованы следователем. Он учил на всякий случай эсперанто и изучал немецкий язык. Однако тяжелые условия содержания в Мокотовской тюрьме вызвали обострение туберкулеза, подрывавшего его здоровье уже более десяти лет.</w:t>
      </w:r>
    </w:p>
    <w:p>
      <w:pPr>
        <w:pStyle w:val="TextBodyIndent"/>
        <w:jc w:val="both"/>
        <w:rPr/>
      </w:pPr>
      <w:r>
        <w:rPr/>
        <w:t>С приближением даты процесса, назначенной на 27 ноября 1923 г., кампания анархистов во всем мире стала более жесткой: в анархистских газетах был опубликован пространный призыв «против готовящегося преступления польского и русского правительств», подписанный организациями немецких анархо-коммунистов, французской анархистской федерацией и известными анархистскими деятелями: Рудольфом Роккером, Себастьяном Фором, Луи Лекуэном, Александром Беркманом, Эммой Гольдман и другими. Польский анархист Казимир Тесляр, который находился на Украине с махновцами и был недавно выдворен большевиками, не щадя сил, «бил тревогу». Варшавская группа анархистской молодежи также выступила с настойчивым призывом:</w:t>
      </w:r>
    </w:p>
    <w:p>
      <w:pPr>
        <w:pStyle w:val="TextBodyIndent"/>
        <w:ind w:left="1134" w:right="567" w:hanging="0"/>
        <w:jc w:val="both"/>
        <w:rPr>
          <w:sz w:val="22"/>
        </w:rPr>
      </w:pPr>
      <w:r>
        <w:rPr>
          <w:sz w:val="22"/>
        </w:rPr>
      </w:r>
    </w:p>
    <w:p>
      <w:pPr>
        <w:pStyle w:val="TextBodyIndent"/>
        <w:ind w:left="1134" w:right="567" w:hanging="0"/>
        <w:jc w:val="both"/>
        <w:rPr>
          <w:sz w:val="22"/>
        </w:rPr>
      </w:pPr>
      <w:r>
        <w:rPr>
          <w:sz w:val="22"/>
        </w:rPr>
        <w:t>Товарищи! Сообщаем вам, что 8-го июня судебный пристав Гжибовский вручил Нестору Махно обвинительный акт. Обвиняют Махно в том, что он якобы организовывал в Белоруссии, на большевистские деньги, восстания, направленные против Польши.</w:t>
      </w:r>
    </w:p>
    <w:p>
      <w:pPr>
        <w:pStyle w:val="TextBodyIndent"/>
        <w:ind w:left="1134" w:right="567" w:hanging="0"/>
        <w:jc w:val="both"/>
        <w:rPr>
          <w:sz w:val="22"/>
        </w:rPr>
      </w:pPr>
      <w:r>
        <w:rPr>
          <w:sz w:val="22"/>
        </w:rPr>
        <w:t>По сообщениям польских газет, суд над Нестором Махно состоится в ближайшие дни в Варшаве.</w:t>
      </w:r>
    </w:p>
    <w:p>
      <w:pPr>
        <w:pStyle w:val="TextBodyIndent"/>
        <w:ind w:left="1134" w:right="567" w:hanging="0"/>
        <w:jc w:val="both"/>
        <w:rPr>
          <w:sz w:val="22"/>
        </w:rPr>
      </w:pPr>
      <w:r>
        <w:rPr>
          <w:sz w:val="22"/>
        </w:rPr>
        <w:t>Как реакционная, так и социал-патриотическая печать замалчивает все дело или же выставляет Махно – этого борца за украинское крестьянство – как грабителя и убийцу.</w:t>
      </w:r>
    </w:p>
    <w:p>
      <w:pPr>
        <w:pStyle w:val="TextBodyIndent"/>
        <w:ind w:left="1134" w:right="567" w:hanging="0"/>
        <w:jc w:val="both"/>
        <w:rPr>
          <w:sz w:val="22"/>
        </w:rPr>
      </w:pPr>
      <w:r>
        <w:rPr>
          <w:sz w:val="22"/>
        </w:rPr>
        <w:t>Мы призываем всех товарищей и революционеров предпринять широкую и активную агитацию за Махно и его товарищей (вместе с Махно сидят его жена, родившая в тюрьме, и его товарищ Комар). Мы должны открыто заявить, что Махно является политическим заключенным и идейным борцом.</w:t>
      </w:r>
    </w:p>
    <w:p>
      <w:pPr>
        <w:pStyle w:val="TextBodyIndent"/>
        <w:ind w:left="1134" w:right="567" w:hanging="0"/>
        <w:jc w:val="both"/>
        <w:rPr>
          <w:sz w:val="22"/>
        </w:rPr>
      </w:pPr>
      <w:r>
        <w:rPr>
          <w:sz w:val="22"/>
        </w:rPr>
        <w:t>Товарищи! Демонстрируйте перед польским посольством вашей страны! Посылайте туда ваши резолюции протеста. Примите самые крайние меры.</w:t>
      </w:r>
    </w:p>
    <w:p>
      <w:pPr>
        <w:pStyle w:val="TextBodyIndent"/>
        <w:ind w:left="1134" w:right="567" w:hanging="0"/>
        <w:jc w:val="both"/>
        <w:rPr>
          <w:sz w:val="22"/>
        </w:rPr>
      </w:pPr>
      <w:r>
        <w:rPr>
          <w:sz w:val="22"/>
        </w:rPr>
        <w:t>Революционный пролетариат не должен допустить, чтобы храбрые борцы за свободу и за Анархию пропадали в польских застенках. Лишь энергичное вмешательство трудящихся может спасти Махно.</w:t>
      </w:r>
    </w:p>
    <w:p>
      <w:pPr>
        <w:pStyle w:val="TextBodyIndent"/>
        <w:ind w:left="1134" w:right="567" w:hanging="0"/>
        <w:jc w:val="both"/>
        <w:rPr>
          <w:sz w:val="22"/>
        </w:rPr>
      </w:pPr>
      <w:r>
        <w:rPr>
          <w:sz w:val="22"/>
        </w:rPr>
        <w:t>С братским приветом,</w:t>
      </w:r>
    </w:p>
    <w:p>
      <w:pPr>
        <w:pStyle w:val="TextBodyIndent"/>
        <w:ind w:left="1134" w:right="567" w:hanging="0"/>
        <w:jc w:val="both"/>
        <w:rPr/>
      </w:pPr>
      <w:r>
        <w:rPr>
          <w:sz w:val="22"/>
        </w:rPr>
        <w:t>Гр. Анар. Молодежи Варшавы» Р. П.</w:t>
      </w:r>
      <w:r>
        <w:rPr>
          <w:rStyle w:val="FootnoteCharacters"/>
          <w:rStyle w:val="FootnoteAnchor"/>
          <w:sz w:val="22"/>
        </w:rPr>
        <w:footnoteReference w:customMarkFollows="1" w:id="202"/>
        <w:t>1</w:t>
      </w:r>
      <w:r>
        <w:rPr>
          <w:rStyle w:val="FootnoteCharacters"/>
          <w:sz w:val="22"/>
        </w:rPr>
        <w:t>2</w:t>
      </w:r>
      <w:r>
        <w:rPr>
          <w:sz w:val="22"/>
        </w:rPr>
        <w:t>.</w:t>
      </w:r>
    </w:p>
    <w:p>
      <w:pPr>
        <w:pStyle w:val="TextBodyIndent"/>
        <w:ind w:left="1134" w:right="567" w:hanging="0"/>
        <w:jc w:val="both"/>
        <w:rPr>
          <w:sz w:val="22"/>
        </w:rPr>
      </w:pPr>
      <w:r>
        <w:rPr>
          <w:sz w:val="22"/>
        </w:rPr>
      </w:r>
    </w:p>
    <w:p>
      <w:pPr>
        <w:pStyle w:val="TextBodyIndent"/>
        <w:jc w:val="both"/>
        <w:rPr/>
      </w:pPr>
      <w:r>
        <w:rPr/>
        <w:t>Все на самом деле опасались, что Махно будет выдан России, и без труда можно было догадаться, какая судьба его там ожидает. «Крайние меры», которых требовали молодые польские анархисты, повлияли на польское общественное мнение, ставшее, наконец, более чувствительным и резко повернувшееся теперь в пользу обвиняемых. Болгарские анархисты также в открытую угрожали взорвать динамитом польские посольства и учреждения во всем мире.</w:t>
      </w:r>
    </w:p>
    <w:p>
      <w:pPr>
        <w:pStyle w:val="TextBodyIndent"/>
        <w:jc w:val="both"/>
        <w:rPr/>
      </w:pPr>
      <w:r>
        <w:rPr/>
        <w:t>В этих условиях судебный процесс прошел благоприятно для Махно и других обвиняемых. Оказалось, что секретная польская полиция манипулировала также Красновольским, и что обвинение не располагает достаточными доказательствами. Махно блестяще выступил и разбил в пух и прах все презумпции: суд был вынужден оправдать обвиняемых. Выпущенный на свободу почти через месяц после оправдания, Махно получил разрешение на пребывание в районе Познани, затем – на выезд в Данциг (теперь Гданьск), в то время свободный город, находившийся под прусским управлением.</w:t>
      </w:r>
    </w:p>
    <w:p>
      <w:pPr>
        <w:pStyle w:val="TextBodyIndent"/>
        <w:jc w:val="both"/>
        <w:rPr/>
      </w:pPr>
      <w:r>
        <w:rPr/>
        <w:t>Преследование со стороны большевистских агентов на этом не закончилось. Они вступили в контакт с Махно под видом представителей русской внешней торговли и предложили ему вернуться в Россию с торжественной гарантией советского посольства в Германии относительно безопасности и сохранения жизни тех, кто вернется с ним. Махно им ответил, что не может принять никакого решения, не повстречавшись до этого со своими друзьями Волиным, Аршиновым, Роккером и Беркманом, находящимися в Берлине. Тогда ему предложили поехать туда; он согласился, решив, что сможет таким образом оказаться в Берлине, где он будет в большей безопасности. Он выехал с одним верным другом на машине в сопровождении двух большевиков; незадолго до германской границы, его друг заявил водителю, что Махно в Берлине не будет разговаривать ни с кем, кроме советского посла Крестинского, и только в частном доме, а не в здании, контролируемом советской администрацией. Видя, что их план похищения раскрыт, большевистские агенты повернули обратно, затем, несколько дней спустя, донесли на Махно прусской полиции. Вначале его посадили в тюрьму, затем, ввиду ухудшения состояния здоровья, поместили под наблюдением в госпиталь</w:t>
      </w:r>
      <w:r>
        <w:rPr>
          <w:rStyle w:val="FootnoteCharacters"/>
          <w:rStyle w:val="FootnoteAnchor"/>
        </w:rPr>
        <w:footnoteReference w:customMarkFollows="1" w:id="203"/>
        <w:t>1</w:t>
      </w:r>
      <w:r>
        <w:rPr>
          <w:rStyle w:val="FootnoteCharacters"/>
        </w:rPr>
        <w:t>3</w:t>
      </w:r>
      <w:r>
        <w:rPr/>
        <w:t>. Благодаря немецким анархистам, он вскоре оттуда бежал и постарался добраться до Берлина, города, где он был бы в большей безопасности, с одной стороны, и где находились многочисленные анархисты, с другой. Именно в это время случился инцидент с анархистом Волиным, который получил 24 ноября 1922 г. 75 долларов от украинского анархиста из Соединенных Штатов Карпука, чтобы раздобыть фальшивый паспорт для Махно. Не очень практичный и имевший на содержании жену и пятерых детей, Волин потратил деньги на свои собственные нужды; поэтому не мог достать необходимые документы: он отправил на место одного немецкого анархиста-индивидуалиста из Гамбурга, который находился на нелегальном положении и должен был сам также направиться в Берлин. Этот особый «посредник» располагал суммой в 300 золотых марок, но по неосторожности отдал их в качестве аванса моряку, который взялся доставить их морем на своем катере до порта Шецин</w:t>
      </w:r>
      <w:r>
        <w:rPr>
          <w:rStyle w:val="FootnoteCharacters"/>
          <w:rStyle w:val="FootnoteAnchor"/>
        </w:rPr>
        <w:footnoteReference w:customMarkFollows="1" w:id="204"/>
        <w:t>1</w:t>
      </w:r>
      <w:r>
        <w:rPr>
          <w:rStyle w:val="FootnoteCharacters"/>
        </w:rPr>
        <w:t>4</w:t>
      </w:r>
      <w:r>
        <w:rPr/>
        <w:t xml:space="preserve"> на немецкой территории. Моряк поспешил прогулять деньги в следующую же ночь, затем отказался от своего обещания. Махно, находившемуся уже сорок дней в Данциге на нелегальном положении, надоели эти проволочки, и он решил перейти немецкую границу пешком в сопровождении одного немецкого товарища, взяв с собой заодно не очень расторопного «посредника</w:t>
      </w:r>
      <w:r>
        <w:rPr>
          <w:rStyle w:val="FootnoteCharacters"/>
          <w:rStyle w:val="FootnoteAnchor"/>
        </w:rPr>
        <w:footnoteReference w:customMarkFollows="1" w:id="205"/>
        <w:t>1</w:t>
      </w:r>
      <w:r>
        <w:rPr>
          <w:rStyle w:val="FootnoteCharacters"/>
        </w:rPr>
        <w:t>5</w:t>
      </w:r>
      <w:r>
        <w:rPr/>
        <w:t>». Переход удался, и Махно, наконец, оказался в Берлине среди находившихся там русских товарищей и других анархистов: Рудольфа Роккера, Уго Феделли, Александра Беркмана и других. Там также он не был в безопасности, немцы могли вменить ему в вину направленную против них деятельность в 1918 г. на Украине. Русский анархист Давид Поляков, живший во Франции, отправился в Берлин и в апреле 1925 г. привез Нестора Махно в Париж, где в принципе украинскому вождю было больше нечего опасаться со стороны официальных властей.</w:t>
      </w:r>
    </w:p>
    <w:p>
      <w:pPr>
        <w:pStyle w:val="Normal"/>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i/>
          <w:i/>
          <w:sz w:val="32"/>
        </w:rPr>
      </w:pPr>
      <w:r>
        <w:rPr>
          <w:b/>
          <w:i/>
          <w:sz w:val="32"/>
        </w:rPr>
        <w:t>XXVII</w:t>
      </w:r>
    </w:p>
    <w:p>
      <w:pPr>
        <w:pStyle w:val="Normal"/>
        <w:jc w:val="center"/>
        <w:rPr>
          <w:b/>
          <w:b/>
          <w:i/>
          <w:i/>
          <w:sz w:val="32"/>
        </w:rPr>
      </w:pPr>
      <w:r>
        <w:rPr>
          <w:b/>
          <w:i/>
          <w:sz w:val="32"/>
        </w:rPr>
      </w:r>
    </w:p>
    <w:p>
      <w:pPr>
        <w:pStyle w:val="Normal"/>
        <w:jc w:val="center"/>
        <w:rPr>
          <w:b/>
          <w:b/>
          <w:i/>
          <w:i/>
          <w:sz w:val="32"/>
        </w:rPr>
      </w:pPr>
      <w:r>
        <w:rPr>
          <w:b/>
          <w:i/>
          <w:sz w:val="32"/>
        </w:rPr>
        <w:t>На чужбине в Париже (1925-1934)</w:t>
      </w:r>
    </w:p>
    <w:p>
      <w:pPr>
        <w:pStyle w:val="Normal"/>
        <w:rPr>
          <w:b/>
          <w:b/>
          <w:i/>
          <w:i/>
          <w:sz w:val="32"/>
        </w:rPr>
      </w:pPr>
      <w:r>
        <w:rPr>
          <w:b/>
          <w:i/>
          <w:sz w:val="32"/>
        </w:rPr>
      </w:r>
    </w:p>
    <w:p>
      <w:pPr>
        <w:pStyle w:val="Normal"/>
        <w:rPr/>
      </w:pPr>
      <w:r>
        <w:rPr/>
      </w:r>
    </w:p>
    <w:p>
      <w:pPr>
        <w:pStyle w:val="Normal"/>
        <w:ind w:firstLine="567"/>
        <w:jc w:val="both"/>
        <w:rPr/>
      </w:pPr>
      <w:r>
        <w:rPr/>
        <w:t>После долгого и беспокойного путешествия Махно оказался, наконец, в городе Париже. Он надеялся найти здесь покой и быть вне досягаемости для своих многочисленных врагов: белых русских, большевиков, украинских националистов и некоторых других менее значительных. Чтобы лучше запутать следы, он сумел получить в Берлине паспорт на фамилию Михненко. Его жена с дочерью приехали в Париж раньше, 18 сентября 1924 г., благодаря товарищам, взявшим на себя заботу перевезти их непосредственно из Польши. Вначале 27 декабря им было отказано в разрешении на проживание, вероятно из-за того, что не все бумаги были в порядке, но затем, благодаря вмешательству депутата-социалиста Поля Фора, они получили официальное разрешение на жительство во Франции. Воссоединенная семья была тепло принята Мэй Пикрэ, у которой «всегда был на плите хороший суп или кофейник с готовым кофе» для иностранных товарищей, испытавших трудности</w:t>
      </w:r>
      <w:r>
        <w:rPr>
          <w:rStyle w:val="FootnoteCharacters"/>
          <w:rStyle w:val="FootnoteAnchor"/>
        </w:rPr>
        <w:footnoteReference w:customMarkFollows="1" w:id="206"/>
        <w:t>1</w:t>
      </w:r>
      <w:r>
        <w:rPr/>
        <w:t>. Она нашла для них временное жилье и повела Махно к своим друзьям врачам, оказавшим необходимую медицинскую помощь в связи с состоянием его здоровья.</w:t>
      </w:r>
    </w:p>
    <w:p>
      <w:pPr>
        <w:pStyle w:val="Normal"/>
        <w:ind w:firstLine="567"/>
        <w:jc w:val="both"/>
        <w:rPr/>
      </w:pPr>
      <w:r>
        <w:rPr/>
        <w:t>Хотя языковой барьер создавал препятствие в общении, французские анархисты оказали Махно теплый прием. Благодаря книге Аршинова, исследованиям и статьям, опубликованным в либертарной прессе</w:t>
      </w:r>
      <w:r>
        <w:rPr>
          <w:rStyle w:val="FootnoteCharacters"/>
          <w:rStyle w:val="FootnoteAnchor"/>
        </w:rPr>
        <w:footnoteReference w:customMarkFollows="1" w:id="207"/>
        <w:t>2</w:t>
      </w:r>
      <w:r>
        <w:rPr/>
        <w:t>, они были на самом деле уже два-три года хорошо знакомы с махновским повстанческом движением.</w:t>
      </w:r>
    </w:p>
    <w:p>
      <w:pPr>
        <w:pStyle w:val="Normal"/>
        <w:ind w:firstLine="567"/>
        <w:jc w:val="both"/>
        <w:rPr/>
      </w:pPr>
      <w:r>
        <w:rPr/>
        <w:t>Махно и его семья жили вначале у русских друзей в Сен-Клю, затем два месяца у Жоржа Фрике в Роменвилле, пока французский анархист Фукс не нашел им небольшую квартиру по адресу ул. Жарри № 18, в Венсенне, куда они переехали 21 июня 1926 г. Нестор работал немного помощником в литейном цеху, расположенном под № 6 на этой же улице, затем токарем на заводе Рено, но состояние здоровья вынудило его бросить эту работу. Действительно, осколки разрывной пули остались в кости его правой лодыжки, рана гноилась и доставляла ему ужасные страдания, он не мог стоять и сильно прихрамывал. Предпринятая в 1928 г. операция не была успешной, и только его отказ воспрепятствовал ампутации. Жена Махно работала немного на обувной фабрике в Париже, затем держала небольшую продуктовую лавку, зарабатывая на этом. Один состоятельный анархист-нелегал обязался выделить Нестору небольшую пенсию, чтобы он написал свои мемуары. Нестор приступил к работе, и в 1927 г. появился первый том, во французском переводе Валецкого, посвященный 1917 г. на Украине (два года спустя он вышел на русском). Поскольку издержки на печатанье были высокими, а книга продавалась плохо, это поставило под сомненье публикацию двух следующих томов, готовых к печати в 1929 г. Они будут опубликованы только после кончины Махно</w:t>
      </w:r>
      <w:r>
        <w:rPr>
          <w:rStyle w:val="FootnoteCharacters"/>
          <w:rStyle w:val="FootnoteAnchor"/>
        </w:rPr>
        <w:footnoteReference w:customMarkFollows="1" w:id="208"/>
        <w:t>3</w:t>
      </w:r>
      <w:r>
        <w:rPr/>
        <w:t>.</w:t>
      </w:r>
    </w:p>
    <w:p>
      <w:pPr>
        <w:pStyle w:val="Normal"/>
        <w:ind w:firstLine="567"/>
        <w:jc w:val="both"/>
        <w:rPr/>
      </w:pPr>
      <w:r>
        <w:rPr/>
        <w:t>Состояние здоровья Нестора ухудшилось еще более из-за обострения туберкулеза, болели многочисленные раны. Врач Люсиль Пельтье, либертарная феминистка, которая его лечила, рассказывала потом, что его тело было буквально все покрыто рубцами. Жена Махно была вынуждена через некоторое время переехать на новую квартиру, чтобы дочь не заразилась туберкулезом от отца. Нескольким махновцам удалось «проделать дыры» в чекистских сетях, перейти границу и перебраться жить поближе к Нестору. Один из них, Василий Заяц, уроженец Гуляй-Поля, так плохо переносил эмигрантскую жизнь, что в отчаянии 1 октября 1926 г. покончил собой, пустив себе пулю в голову прямо в комнате у Махно.</w:t>
      </w:r>
    </w:p>
    <w:p>
      <w:pPr>
        <w:pStyle w:val="Normal"/>
        <w:ind w:firstLine="567"/>
        <w:jc w:val="both"/>
        <w:rPr/>
      </w:pPr>
      <w:r>
        <w:rPr/>
        <w:t>К счастью, его старый товарищ Петр Аршинов переселился с женой и сыном в тот же дом. Вместе они, наконец, осуществили проект – выпестованный пятнадцать лет назад в Бутырской каторжной тюрьме, – они начали выпускать на русском языке анархо-коммунистический теоретический журнал «Дело труда», отличный по своему уровню и выходивший раз в два месяца, начиная с 1925 г.</w:t>
      </w:r>
    </w:p>
    <w:p>
      <w:pPr>
        <w:pStyle w:val="Normal"/>
        <w:ind w:firstLine="567"/>
        <w:jc w:val="both"/>
        <w:rPr/>
      </w:pPr>
      <w:r>
        <w:rPr/>
        <w:t>Махно публиковал в нем по статье почти в каждом номере на протяжении более трех лет. Усилия издателей журнала воплотились в выработке проекта организационной Платформы анархистского движения, в которой они хотели извлечь уроки из участия анархизма в русской революции, слабость которого, по их мнению, объяснялась слабостью традиционного либертарного течения, а именно, отсутствием согласованности и спаянности. Со своей стороны, они предложили заново четко определить основные принципы анархо-коммунизма и структурировать практически движение, которое на него ссылается, в коллектив, действующий в тесной связи с трудящимися массами. Этот проект стал пищей для хроники в международных либертарных кругах того времени. Обсуждение среди русских анархистов было бурным, противники во главе с Волиным усматривали в этом проекте попытку «большевизировать» анархизм: несколько смехотворный упрек в адрес людей, которые сражались с оружием в руках против ленинцев и заплатили за это очень дорого своим физическим и моральным существованием.</w:t>
      </w:r>
      <w:r>
        <w:rPr>
          <w:rStyle w:val="FootnoteCharacters"/>
          <w:rStyle w:val="FootnoteAnchor"/>
        </w:rPr>
        <w:footnoteReference w:customMarkFollows="1" w:id="209"/>
        <w:t>4</w:t>
      </w:r>
    </w:p>
    <w:p>
      <w:pPr>
        <w:pStyle w:val="Normal"/>
        <w:ind w:firstLine="567"/>
        <w:jc w:val="both"/>
        <w:rPr/>
      </w:pPr>
      <w:r>
        <w:rPr/>
        <w:t>Во время собрания по обсуждению проекта Платформы, 20 марта, в зале кино-театра «Ле Роз» в Э-ле-Роз помещение было окружено полицией, встревоженной полученной «внутренней информации» об этом собрании, объединившем русских, поль-ских, болгарских, итальянских и даже китайских анархистов. Предполагая, возможно, существование широкого международного заговора, французские жандармы схватили участников. Арестованный во время облавы Махно был осужден на высылку из страны 16 мая. Ходатайство активного анархиста-антимилитариста Луи Лекуэна, обратившегося к префекту полиции Шиаппу, с которым он был знаком вследствие многочисленных собственных арестов, позволило отложить выдворение при условии соблюдения абсолютного политического нейтралитета на протяжении испытательного срока в три месяца, начиная с 19 октября 1927 г. Генеральный советник и мэр-социалист Сюрэсна, Анри Селье, также вмешался в дело, выступив в качестве гаранта Махно.</w:t>
      </w:r>
    </w:p>
    <w:p>
      <w:pPr>
        <w:pStyle w:val="Normal"/>
        <w:ind w:firstLine="567"/>
        <w:jc w:val="both"/>
        <w:rPr/>
      </w:pPr>
      <w:r>
        <w:rPr/>
      </w:r>
    </w:p>
    <w:p>
      <w:pPr>
        <w:pStyle w:val="Normal"/>
        <w:ind w:firstLine="567"/>
        <w:jc w:val="both"/>
        <w:rPr/>
      </w:pPr>
      <w:r>
        <w:rPr/>
        <w:t>В это время один драматический инцидент привлек всеобщее внимание к Нестору. 25 мая 1926 г. был убит лидер украинских националистов Петлюра, также находившийся в изгнании в Париже. Автор покушения, еврейский украинский анархист Самуил Шварцбарт, между прочим, близко знакомый с Махно, потерял многих членов своей семьи во время антиеврейских погромов на Украине и, считая Петлюру ответственным за эти убийства, застрелил его из револьвера. По свидетельству, которое мы получили от болгарского анархиста Киро Радева, Шварцбарт накануне своего поступка пришел посоветоваться с Махно, и сообщил ему о своем решении. Нестор попытался его разубедить, сказав, что анархисты ведут борьбу против принципов, а не против людей, и по его сведеньям нельзя возлагать на Петлюру вину за погромы, так как он их всегда осуждал и среди его сторонников, даже в его правительстве, были евреи (Арнольд Маргулин, украинец еврейского происхождения, был даже руководителем украинской национальной миссии при Антанте). Все это оказалось напрасным, Шварцбарт осуществил свой план. Отметим, что его адвокаты Анри Торрес и Бернар Лекаш специально поехали в Россию, чтобы собрать документы, подтверждающие ответственность Петлюры за погромы. Однако большевики, несмотря на их большой желание поставить в неловкое положение политического противника, оказались неспособными предоставить им такие свидетельства.</w:t>
      </w:r>
    </w:p>
    <w:p>
      <w:pPr>
        <w:pStyle w:val="Normal"/>
        <w:ind w:firstLine="567"/>
        <w:jc w:val="both"/>
        <w:rPr/>
      </w:pPr>
      <w:r>
        <w:rPr/>
        <w:t xml:space="preserve">Воспользовавшись всей этой шумихой, один неразборчивый литератор, Жозеф Кессель, также русский еврей по происхождению, опубликовал бредовый роман, озаглавленный </w:t>
      </w:r>
      <w:r>
        <w:rPr>
          <w:i/>
        </w:rPr>
        <w:t>Махно и его жидовка</w:t>
      </w:r>
      <w:r>
        <w:rPr/>
        <w:t>, где Нестор представлен отвратительно жестоким типом, дегенератом и кровавым убийцей, которого, несмотря на все, до такой степени тронула красота и любовь юной еврейки, что он готов был повести ее под венец и осуществить мечту своей жизни: повенчаться с ней в церкви и, тем самым, привести ее в лоно православной веры! Труднее было придумать что-либо более глупое и ничтожное, но писака Кессель, готовый на все, чтобы привлечь внимание к своей маленькой персоне, претендовал на то, что его рассказ настолько же правдив «как и документы, на которых он основан», и что «автор, с каким бы материалом он не работал, историческим или воображаемым, имеет право на выбор фабулы, композиции и направления повествования</w:t>
      </w:r>
      <w:r>
        <w:rPr>
          <w:rStyle w:val="FootnoteCharacters"/>
          <w:rStyle w:val="FootnoteAnchor"/>
        </w:rPr>
        <w:footnoteReference w:customMarkFollows="1" w:id="210"/>
        <w:t>5</w:t>
      </w:r>
      <w:r>
        <w:rPr/>
        <w:t>». «Документ», на который ссылается Кессель – это опубликованный в 1922 году рассказ белого офицера Герасименко, достаточно сомнительный, так как его автор был уличен в шпионаже в пользу большевиков в Праге в 1924 году и выдворен из Чехословакии. Опубликованный в одном русском белом журнале в Берлине, этот «рассказ» имел, вероятно, цель опорочить Махно, интернированного тогда в Польше и облегчить его выдачу. Герасименко утверждал в нем, что Махно вступил в союз с Врангелем и приписывал Нестору следующее высказывание: «В России есть место только для монархии или для анархии</w:t>
      </w:r>
      <w:r>
        <w:rPr>
          <w:rStyle w:val="FootnoteCharacters"/>
          <w:rStyle w:val="FootnoteAnchor"/>
        </w:rPr>
        <w:footnoteReference w:customMarkFollows="1" w:id="211"/>
        <w:t>6</w:t>
      </w:r>
      <w:r>
        <w:rPr/>
        <w:t>!».</w:t>
      </w:r>
    </w:p>
    <w:p>
      <w:pPr>
        <w:pStyle w:val="Normal"/>
        <w:ind w:firstLine="567"/>
        <w:jc w:val="both"/>
        <w:rPr/>
      </w:pPr>
      <w:r>
        <w:rPr/>
        <w:t>Приняв во внимание возмущенные отклики на свой «роман», Кессель слегка подкорректировал линию прицела во втором издании в 1927 г. Теперь он пишет в предисловии, что «придумал конфликт, казавшийся ему наиболее соответствующим, чтобы рельефно показать историческую фигуру и атмосферу, которые он хорошо знал». Он также сообщает, что узнал о том, что Махно живет в Париже, и «даже адресовал ему угрозы за то, что он отважился изобразить его с натуры, исказив при этом, по его мнению</w:t>
      </w:r>
      <w:r>
        <w:rPr>
          <w:rStyle w:val="FootnoteCharacters"/>
          <w:rStyle w:val="FootnoteAnchor"/>
        </w:rPr>
        <w:footnoteReference w:customMarkFollows="1" w:id="212"/>
        <w:t>7</w:t>
      </w:r>
      <w:r>
        <w:rPr/>
        <w:t>». Кессель, таким образом, представлял себя как человека большого мужества, «отважившегося писать с натуры» – еще один рекламный трюк, которым автор не преминул воспользоваться, тогда как Махно, связанный угрозой выдворения, не располагал подобными средствами для выражения своего мнения. Что касается самого «текста», Кессель оставил его прежним и подписал, не изменив даже запятой, ссылаясь еще на один источник: на некого Арбатова, описывавшего в одном русском монархистском органе «подвиги» Махно под таким же соусом, как Герасименко</w:t>
      </w:r>
      <w:r>
        <w:rPr>
          <w:rStyle w:val="FootnoteCharacters"/>
          <w:rStyle w:val="FootnoteAnchor"/>
        </w:rPr>
        <w:footnoteReference w:customMarkFollows="1" w:id="213"/>
        <w:t>8</w:t>
      </w:r>
      <w:r>
        <w:rPr/>
        <w:t>.</w:t>
      </w:r>
    </w:p>
    <w:p>
      <w:pPr>
        <w:pStyle w:val="Normal"/>
        <w:ind w:firstLine="567"/>
        <w:jc w:val="both"/>
        <w:rPr/>
      </w:pPr>
      <w:r>
        <w:rPr/>
        <w:t xml:space="preserve">Для Махно опасность представлял тот факт, что Кессель рисковал ввести в заблуж-дение неискушенных читателей и что в эмоциональной атмосфере, господствовавшей тогда в еврейских кругах Европы, какой-нибудь неуравновешенный человек, следуя по стопам Шварцбарда, организует покушение и на него. Ввиду такого почти неприкрытого призыва к убийству Махно вынужден был несколько раз выступить в печати по поводу погромов; он опубликовал «Обращение к евреям всех стран» в газете </w:t>
      </w:r>
      <w:r>
        <w:rPr>
          <w:i/>
        </w:rPr>
        <w:t>Ле Либертер</w:t>
      </w:r>
      <w:r>
        <w:rPr/>
        <w:t xml:space="preserve"> (у него не было, как у Кесселя, выходов на «большую прессу»), призывая их привести ему конкретные примеры погромов, имевших место по вине махновского движения. Примеров не последовало по той простой причине, что таких погромов никогда не было, как мы это покажем ниже. 24 июня 1927 г., клуб Фобур организовал по этому поводу дискуссию в зале научных обществ. Махно выступил на ней, чтобы рассказать «правду о погромах на Украине» и объяснил, как он сам защищал евреев в районе своего влияния. Многие другие русские и украинские анархисты еврейского происхождения поддержали его и призвали к порядку присутствовавшего там Кесселя, который в свою защиту не нашел ничего другого, кроме «права писателя на вымысел». На этом дело «Кесселя» завершилось</w:t>
      </w:r>
      <w:r>
        <w:rPr>
          <w:rStyle w:val="FootnoteCharacters"/>
          <w:rStyle w:val="FootnoteAnchor"/>
        </w:rPr>
        <w:footnoteReference w:customMarkFollows="1" w:id="214"/>
        <w:t>9</w:t>
      </w:r>
      <w:r>
        <w:rPr/>
        <w:t>. Убийство Петлюры и диспут, разгоревшийся вокруг Махно, были на руку Москве, которая большего и не требовала от стран, принявших ее заклятых врагов.</w:t>
      </w:r>
    </w:p>
    <w:p>
      <w:pPr>
        <w:pStyle w:val="Normal"/>
        <w:ind w:firstLine="567"/>
        <w:jc w:val="both"/>
        <w:rPr/>
      </w:pPr>
      <w:r>
        <w:rPr/>
      </w:r>
    </w:p>
    <w:p>
      <w:pPr>
        <w:pStyle w:val="Normal"/>
        <w:ind w:firstLine="567"/>
        <w:jc w:val="both"/>
        <w:rPr/>
      </w:pPr>
      <w:r>
        <w:rPr/>
        <w:t>12 июля 1927 г. Махно присутствовал на банкете, организованном Международ-ным комитетом защиты анархистов в честь освобождения испанских анархистов Асказо, Дуррути и Жовера. Он произнес речь на русском языке, которая синхронно переводи-лась присутствующим. После банкета была назначена встреча с Асказо и Дуррути. Она состоялась в комнатушке Махно и длилась несколько часов в присутствии Жака Дубинского, русского двуязычного анархиста, который переводил, когда Махно не мог достаточно хорошо объясниться на своем плохом французском. Испанские анархисты приветствовали в лице Махно «всех революционеров, которые боролись за воплощение анархистских идей в России» и воздали «должное богатому опыту Украины». Махно ответил, что, по его мнению, условия для «революции с явно выраженным анархистским содержанием» будут лучше в Испании, чем в России, так как там есть «пролетариат и крестьянство, которые имеют революционные традиции и политическая зрелость которых проявляется во всей полноте. Пусть ваша революция произойдет вовремя, чтобы я имел удовольствие увидеть живым анархизм, обогащенный русским опытом. У вас в Испании есть чувство организованности, которого нам в России не хватало, а организованность – это то, что обеспечивает глубинный триумф всякой революции». Он выразил надежду, что махновский опыт, которым он делился на протяжении нескольких часов с испанскими друзьями, будет учтен. На прощанье Махно сказал им с оптимистической улыбкой: «Махно никогда не отказывался от борьбы; если я буду еще жив, когда вы начнете вашу борьбу, я буду с вами</w:t>
      </w:r>
      <w:r>
        <w:rPr>
          <w:rStyle w:val="FootnoteCharacters"/>
          <w:rStyle w:val="FootnoteAnchor"/>
        </w:rPr>
        <w:footnoteReference w:customMarkFollows="1" w:id="215"/>
        <w:t>1</w:t>
      </w:r>
      <w:r>
        <w:rPr>
          <w:rStyle w:val="FootnoteCharacters"/>
        </w:rPr>
        <w:t>0</w:t>
      </w:r>
      <w:r>
        <w:rPr/>
        <w:t>».</w:t>
      </w:r>
    </w:p>
    <w:p>
      <w:pPr>
        <w:pStyle w:val="Normal"/>
        <w:ind w:firstLine="567"/>
        <w:jc w:val="both"/>
        <w:rPr/>
      </w:pPr>
      <w:r>
        <w:rPr/>
        <w:t>В это время Махно действительно плохо себя чувствовал, как морально, так и физически. Он страдал от ран и от обострения туберкулеза. С другой стороны, обсуждение проекта Платформы выродилось в ссору, и отношения с ее противниками становятся напряженными, особенно, с их глашатаем Волиным. Это важный вопрос, заслуживающий прямого освещения, так как Волин – заметная фигура в русском анархистском движении, особенно осенью 1919 г. более чем два месяца он был председателем махновского Военно-революционного Совета. Он подвергся преследованиям со стороны большевиков и в ноябре 1920 г. после разрыва союза Москвы с Махно был арестован. Во время съезда Красного Профсоюзного Интернационала в 1921 г. делегаты от французских и испанских анархо-синдикалистов выступили в его поддержку, после определенных трудностей Ленин и Троцкий снисходительно согласились выдворить его вместе с девятью другими видными анархистами и их семьями. Затем Волин пребывал некоторое время в Берлине, потом устроился в Париже, где он уже жил раньше, до 1914 года. Он развернул активную деятельность, чтобы рассказать правду о ленинском режиме, выступая с лекциями по стране, публикуя статьи в международной либертарной прессе, поскольку отлично владел несколькими иностранными языками. Он был очень хорошим пропагандистом и исключительным оратором: за время русской революции он прочел более сотни лекций. Он испытывал вследствие этого некоторое чувство превосходства по отношению к «практикам» и несколько присматривал за «чистотой» либертарных принципов, хотя сам стал анархистом недавно: в эмиграции до 1914 года, познакомившись с Кропоткиным. Волин резко обрушился на проект организационной Платформы Дела Труда, противопоставляя ей анархический Синтез, проповедуемый Себастьяном Фором, некий симбиоз трех фундаментальных тенденций анархистской доктрины: индивидуализма, синдикализма и коммунизма. Тогда как анархо-коммунизм, по мнению Махно, Аршинова и их товарищей основывается на унитарной концепции классовой борьбы, включающей синдикализм, как средство, и соблюдение прав личности, как цель. Эти две концепции противостоят друг другу, не являясь антагонистическими, и, если бы не контекст, возникший из-за поражения русской революции и жизни в изгнании, спор не был бы настолько ожесточенным и эмоциональным. Отношение между этими двумя лидерами испортились, когда в 1927 г. появилась официальная книга Кубанина о Махновщине, в которой приводится протокол допроса Волина чекистским следователем во время его пленения в декабре 1919 г. Волин там разоблачает «злоупотребления» махновской службы разведки, которая почти приравнивается к ЧеКа, и сообщает о своих «конфликтах» по этому поводу с Махно</w:t>
      </w:r>
      <w:r>
        <w:rPr>
          <w:rStyle w:val="FootnoteCharacters"/>
          <w:rStyle w:val="FootnoteAnchor"/>
        </w:rPr>
        <w:footnoteReference w:customMarkFollows="1" w:id="216"/>
        <w:t>1</w:t>
      </w:r>
      <w:r>
        <w:rPr>
          <w:rStyle w:val="FootnoteCharacters"/>
        </w:rPr>
        <w:t>1</w:t>
      </w:r>
      <w:r>
        <w:rPr/>
        <w:t>.</w:t>
      </w:r>
    </w:p>
    <w:p>
      <w:pPr>
        <w:pStyle w:val="Normal"/>
        <w:ind w:firstLine="567"/>
        <w:jc w:val="both"/>
        <w:rPr/>
      </w:pPr>
      <w:r>
        <w:rPr/>
        <w:t>Махно вскоре дал ответ Кубанину в брошюре, где он попутно касается «дела» Волина. Он объяснил, что тот неоднократно обращался в махновскую контрразведывательную службу; так, когда он попал в плен к красной армии по дороге в Кривой Рог, чтобы выступить там с лекцией, его сопровождал один из командиров и лучшие бойцы этой службы. Затем, ему не на что жаловаться, так как он сам предпринимал рискованные инициативы, как, например, когда он прибыл увидеться с Махно, во время оккупации Екатеринослава, в сопровождении большевистского руководителя по фамилии Орлов, чтобы получить мандат на обыск и конфискацию в пользу областного партийного комитета имущества одного русского аристократа, сбежавшего к Деникину. Махно категорически отказался и отругал Волина за политическую непоследовательность</w:t>
      </w:r>
      <w:r>
        <w:rPr>
          <w:rStyle w:val="FootnoteCharacters"/>
          <w:rStyle w:val="FootnoteAnchor"/>
        </w:rPr>
        <w:footnoteReference w:customMarkFollows="1" w:id="217"/>
        <w:t>1</w:t>
      </w:r>
      <w:r>
        <w:rPr>
          <w:rStyle w:val="FootnoteCharacters"/>
        </w:rPr>
        <w:t>2</w:t>
      </w:r>
      <w:r>
        <w:rPr/>
        <w:t>. Дело на этом бы кончилось, сор из избы никто бы не выносил, но неизвестно какая муха укусила Волина, и он опубликовал спустя более года брошюрку «Разъяснения», в которой упрекает Махно в желании «свести некоторые личные счеты с ним», проявляя при этом такие черты своего характера, как «недоброжелательное отношение его к интеллигентам, подозрительность и злобность его натуры [sic!]». Он отрицает все, что Кубанин ему приписывает, объясняется по поводу своего «плена», заявляет, что его тогда не интересовало, сопровождали его сотрудники махновской контрразведывательной службы или нет, так как он был болен тифом; он также не припоминает своего демарша, предпринятого вместе с большевиком Орловым, дает понять, что Махно путает его с кем-то другим, признает, однако, что ему случалось предпринимать совместные действия с большевиками, которые его использовали в качестве посредника в переговорах с Махно и, во всяком случае, рассматривает этот факт как вторичный. Наконец, он рассказывает о своей помощи Махно, когда тот сидел в «мышеловке» в Данциге в 1925 г., и завершает утверждением, что от упреков Махно в его сторону остался «черный дым злобы и клеветы… Кому и зачем он нужен</w:t>
      </w:r>
      <w:r>
        <w:rPr>
          <w:rStyle w:val="FootnoteCharacters"/>
          <w:rStyle w:val="FootnoteAnchor"/>
        </w:rPr>
        <w:footnoteReference w:customMarkFollows="1" w:id="218"/>
        <w:t>1</w:t>
      </w:r>
      <w:r>
        <w:rPr>
          <w:rStyle w:val="FootnoteCharacters"/>
        </w:rPr>
        <w:t>3</w:t>
      </w:r>
      <w:r>
        <w:rPr/>
        <w:t>?»</w:t>
      </w:r>
    </w:p>
    <w:p>
      <w:pPr>
        <w:pStyle w:val="Normal"/>
        <w:ind w:firstLine="567"/>
        <w:jc w:val="both"/>
        <w:rPr/>
      </w:pPr>
      <w:r>
        <w:rPr/>
        <w:t>По словам одного из его собственных украинских товарищей-анархистов, Марка Мрачного, Волин считался «неглубоким мыслителем</w:t>
      </w:r>
      <w:r>
        <w:rPr>
          <w:rStyle w:val="FootnoteCharacters"/>
          <w:rStyle w:val="FootnoteAnchor"/>
        </w:rPr>
        <w:footnoteReference w:customMarkFollows="1" w:id="219"/>
        <w:t>1</w:t>
      </w:r>
      <w:r>
        <w:rPr>
          <w:rStyle w:val="FootnoteCharacters"/>
        </w:rPr>
        <w:t>4</w:t>
      </w:r>
      <w:r>
        <w:rPr/>
        <w:t>», но здесь он показал себя особо непоследовательным, подливая масла в огонь и одновременно спрашивая, зачем это нужно. Во всяком случае, через месяц последовал ответ Махно, также в виде брошюры, расставивший точки над i. Махно объяснил, что Волина специально сопровождал товарищ Голик и отряд из двадцати очень надежных бойцов из службы махновской разведки, и только по собственной глупости Волин не только сам попал в плен, но из-за него попали в плен несколько человек из сопровождения. Что касается демарша, предпринятого вместе с Орловым, нет, он его не перепутал ни с кем другим, речь шла именно о нем. По поводу своего якобы имевшего место «недоброжелательного отношения к интеллигентам» Махно замечает, что и здесь Волин, не стыдясь, как подобает людям его типа, лжет. «Все годы моей революционной деятельности я ценил и ценю подлинных интеллигентов, особенно в наших анархических рядах. И ненавижу я лишь негодяев среди них. А таковых различать я могу». Кроме того, Махно нечего сводить счеты с Волиным, так как это можно сделать лишь с товарищем, а «после встречи с ним здесь за границей, я его просто не считаю товарищем». Наконец, с Волиным его противопоставляют не личные причины, хотя его поведение во время бегства с Данцигской «мышеловки» было самым неприглядным и ему нечем «хвастаться», а «вранье и трусость того, кто был некоторое время председателем совета махновцев</w:t>
      </w:r>
      <w:r>
        <w:rPr>
          <w:rStyle w:val="FootnoteCharacters"/>
          <w:rStyle w:val="FootnoteAnchor"/>
        </w:rPr>
        <w:footnoteReference w:customMarkFollows="1" w:id="220"/>
        <w:t>1</w:t>
      </w:r>
      <w:r>
        <w:rPr>
          <w:rStyle w:val="FootnoteCharacters"/>
        </w:rPr>
        <w:t>5</w:t>
      </w:r>
      <w:r>
        <w:rPr/>
        <w:t xml:space="preserve">». С этого момента Махно относится с постоянной неприязнью к Волину, который ему отплатил тем же в своем посмертно изданном труде </w:t>
      </w:r>
      <w:r>
        <w:rPr>
          <w:i/>
        </w:rPr>
        <w:t>Неизвестная революция,</w:t>
      </w:r>
      <w:r>
        <w:rPr/>
        <w:t xml:space="preserve"> где он приписывает Нестору серьезные личные недостатки, как мы это увидим в следующем разделе.</w:t>
      </w:r>
    </w:p>
    <w:p>
      <w:pPr>
        <w:pStyle w:val="Normal"/>
        <w:ind w:firstLine="567"/>
        <w:jc w:val="both"/>
        <w:rPr/>
      </w:pPr>
      <w:r>
        <w:rPr/>
        <w:t xml:space="preserve">Можно было бы отнести эту ссору на счет полемики, вызванной обсуждением организационной Платформы </w:t>
      </w:r>
      <w:r>
        <w:rPr>
          <w:i/>
        </w:rPr>
        <w:t>Дела Труда</w:t>
      </w:r>
      <w:r>
        <w:rPr/>
        <w:t>, или трудностей эмиграционной жизни и усиления социального неравенства между интеллектуалом-идеологом Волиным и крестьянско-рабочим активистом Махно, или же говорить о противоположности их характеров, о неуместной чувствительности, все это имело под собой почву, но было и другое. Махно очень хорошо понимал, что мишенью для нападок со всех сторон, как тех, кто должен бы быть самым близким, так и открытых врагов, был не он сам, а все движение и память его погибших товарищей. Именно поэтому Махно не мог допустить никакого неуважения к себе, ни к своим боевым товарищам, к которым Волин явно относится с некоторым пренебрежением, забыв о тех, кому было поручено его охранять и кто заплатил за это дорогой ценой. Он также не мог принять легковесное отношение Волина к своим собственным обязанностям, тогда как Махно лично настоял на его назначении председателем Военно-революционного Совета повстанцев, в октябре 1919 г. Он, разумеется, не сделал бы этого, если бы знал настоящую личность Волина, ту, которая проявилась в нем со времени эмиграции – пишет теперь Махно.</w:t>
      </w:r>
    </w:p>
    <w:p>
      <w:pPr>
        <w:pStyle w:val="Normal"/>
        <w:ind w:firstLine="567"/>
        <w:jc w:val="both"/>
        <w:rPr/>
      </w:pPr>
      <w:r>
        <w:rPr/>
        <w:t xml:space="preserve">В этом плане защита против всяких атак и критических выпадов становится для него почти навязчивой идеей; по малейшему из видимых отклонений сыпались комментарии, и ему приходилось объясняться и оправдываться. Рассмотрим два примера, которые иллюстрируют такую предупредительность его «друзей». В первом случае, Махно присутствовал на праздновании Х-й годовщины Октябрьской революции в зале Гранд-Ориан (франкмасонском) на улице Кадэ в Париже, под покровительством русских «попутчиков» большевиков. Он пошел туда в качестве оппозиционера; нашлись, однако, простодушные люди, утверждавшие, что он был туда приглашен советским посольством, и что он собирается присоединиться к коммунистической партии! Ему пришлось опровергать в </w:t>
      </w:r>
      <w:r>
        <w:rPr>
          <w:i/>
        </w:rPr>
        <w:t>Деле Труда</w:t>
      </w:r>
      <w:r>
        <w:rPr/>
        <w:t>, эту наглую интепретацию</w:t>
      </w:r>
      <w:r>
        <w:rPr>
          <w:rStyle w:val="FootnoteCharacters"/>
          <w:rStyle w:val="FootnoteAnchor"/>
        </w:rPr>
        <w:footnoteReference w:customMarkFollows="1" w:id="221"/>
        <w:t>1</w:t>
      </w:r>
      <w:r>
        <w:rPr>
          <w:rStyle w:val="FootnoteCharacters"/>
        </w:rPr>
        <w:t>6</w:t>
      </w:r>
      <w:r>
        <w:rPr/>
        <w:t xml:space="preserve">. Во второй раз, Махно опубликовал статью «Советская власть, ее настоящее и будущее» в журнале </w:t>
      </w:r>
      <w:r>
        <w:rPr>
          <w:i/>
        </w:rPr>
        <w:t>Борьба</w:t>
      </w:r>
      <w:r>
        <w:rPr/>
        <w:t>, который издавал украинский большевистский перебежчик Григорий Беседовский; тогда он натолкнулся на критику Аршинова и Чикагской группы русских анархистов! Ему пришлось расставить все по местам, заявив, что он достаточно взрослый, чтобы знать, что он должен или не должен делать, и что ему «няни не нужны: я освободился от них десятки лет тому назад, и успел много лет побывать няней для других, в том числе и для самого Аршинова</w:t>
      </w:r>
      <w:r>
        <w:rPr>
          <w:rStyle w:val="FootnoteCharacters"/>
          <w:rStyle w:val="FootnoteAnchor"/>
        </w:rPr>
        <w:footnoteReference w:customMarkFollows="1" w:id="222"/>
        <w:t>1</w:t>
      </w:r>
      <w:r>
        <w:rPr>
          <w:rStyle w:val="FootnoteCharacters"/>
        </w:rPr>
        <w:t>7</w:t>
      </w:r>
      <w:r>
        <w:rPr/>
        <w:t>».</w:t>
      </w:r>
    </w:p>
    <w:p>
      <w:pPr>
        <w:pStyle w:val="Normal"/>
        <w:ind w:firstLine="567"/>
        <w:jc w:val="both"/>
        <w:rPr/>
      </w:pPr>
      <w:r>
        <w:rPr/>
        <w:t xml:space="preserve">Впрочем, отношения этих двух товарищей стали более холодными, так как Аршинов слишком олицетворял, по мнению Махно, обсуждение Платформы, написанной ими совместно. Тем более, что то Аршинов, то Волин представлялись Кубаниным и советскими авторами, или даже «друзьями» анархистами, как его духовные «учителя»; одни это делали, потому что хотели любой ценой приуменьшить роль крестьян в движении, подчиняя его или рабочим, или интеллигентам, другие – потому что Махно, почти «неграмотный», не смог бы сам сочинить, и тем более отредактировать, без опытного писателя, свои многочисленные сочинения. Это последнее утверждение было формально опровергнуто Идой Мэтт, секретарем-машинисткой Махно и группы </w:t>
      </w:r>
      <w:r>
        <w:rPr>
          <w:i/>
        </w:rPr>
        <w:t xml:space="preserve">Дело Труда. </w:t>
      </w:r>
      <w:r>
        <w:rPr/>
        <w:t>По ее словам, Махно был очень требователен к форме, и насколько он прислушивался ко всем подсказкам и советам, настолько он дорожил правом решать, где поставить наименьшую запятую в его писаниях</w:t>
      </w:r>
      <w:r>
        <w:rPr>
          <w:rStyle w:val="FootnoteCharacters"/>
          <w:rStyle w:val="FootnoteAnchor"/>
        </w:rPr>
        <w:footnoteReference w:customMarkFollows="1" w:id="223"/>
        <w:t>1</w:t>
      </w:r>
      <w:r>
        <w:rPr>
          <w:rStyle w:val="FootnoteCharacters"/>
        </w:rPr>
        <w:t>8</w:t>
      </w:r>
      <w:r>
        <w:rPr/>
        <w:t>. Впоследствии Мария Гольдсмит, старая кропоткинка, оказывала ему такую же услугу до своего самоубийства в 1933 г.</w:t>
      </w:r>
      <w:r>
        <w:rPr>
          <w:rStyle w:val="FootnoteCharacters"/>
          <w:rStyle w:val="FootnoteAnchor"/>
        </w:rPr>
        <w:footnoteReference w:customMarkFollows="1" w:id="224"/>
        <w:t>1</w:t>
      </w:r>
      <w:r>
        <w:rPr>
          <w:rStyle w:val="FootnoteCharacters"/>
        </w:rPr>
        <w:t>9</w:t>
      </w:r>
      <w:r>
        <w:rPr/>
        <w:t xml:space="preserve"> Рассмотрим в этой связи «литературную продукцию» Махно во время первых лет его изгнания.</w:t>
      </w:r>
    </w:p>
    <w:p>
      <w:pPr>
        <w:pStyle w:val="Normal"/>
        <w:ind w:firstLine="567"/>
        <w:jc w:val="both"/>
        <w:rPr/>
      </w:pPr>
      <w:r>
        <w:rPr/>
        <w:t xml:space="preserve">На протяжении 1926-1929 гг. Махно опубликовал серию статей и текстов большой важности, как в историческом, так и в теоретическом плане. Если принять во внимание написание трех томов его </w:t>
      </w:r>
      <w:r>
        <w:rPr>
          <w:i/>
        </w:rPr>
        <w:t>Воспоминаний</w:t>
      </w:r>
      <w:r>
        <w:rPr/>
        <w:t>, этот период можно считать очень плодотворным, хотя он остается, в общем, незаслуженно недооцененным или попросту неизвестным. Махно приводит некоторое число важных деталей и уточнений, касающихся движения, в частности, черного пиратского флага с черепом и скрещенными костями, который приписывают на некоторых фотографиях махновскому движению, он уточняет с иронией, что ничего подобного не существовало</w:t>
      </w:r>
      <w:r>
        <w:rPr>
          <w:rStyle w:val="FootnoteCharacters"/>
          <w:rStyle w:val="FootnoteAnchor"/>
        </w:rPr>
        <w:footnoteReference w:customMarkFollows="1" w:id="225"/>
        <w:t>2</w:t>
      </w:r>
      <w:r>
        <w:rPr>
          <w:rStyle w:val="FootnoteCharacters"/>
        </w:rPr>
        <w:t>0</w:t>
      </w:r>
      <w:r>
        <w:rPr/>
        <w:t xml:space="preserve">, или по поводу обвинений в антисемитизме, в ответ на которые он многократно приводит обстоятельные опровержения; как и о природе и смысле махновского движения и т.д. В этом плане, в частности, важен его ответ Кубанину с многозначительным заглавием </w:t>
      </w:r>
      <w:r>
        <w:rPr>
          <w:i/>
        </w:rPr>
        <w:t>Махновщина и ее бывшие союзники: большевики</w:t>
      </w:r>
      <w:r>
        <w:rPr/>
        <w:t>. Теоретический вклад Махно в разработку либертарного коммунизма не менее значителен: статьи о государстве, о национальном вопросе, о революционной дисциплине, о защите революции и о революционной организации. Он подверг также резкой критике большевиков, обнажив их противоречия и ложь: «Идея равенства и большевики», «Как лгут большевики (правда о матросе-анархисте Железняке)», «Открытое письмо русской коммунистической партии и ее центральному комитету (по поводу Бэлы Куна и второго соглашения)», «В память о Кронштадтском восстании», «Великий Октябрь на Украине» и «Крестьянство и большевики». Он публиковал Призывы к солидарности с русскими анархистами, которых преследовали в СССР, в поддержку анархистского Черного Креста, Музея Кропоткина в Москве и т.д. Он следил также за актуальными международными политическими событиями и высказывал свое мнение по их поводу: «Мировая политика Англии и задачи революционных трудящихся».</w:t>
      </w:r>
    </w:p>
    <w:p>
      <w:pPr>
        <w:pStyle w:val="Normal"/>
        <w:ind w:firstLine="567"/>
        <w:jc w:val="both"/>
        <w:rPr/>
      </w:pPr>
      <w:r>
        <w:rPr/>
        <w:t xml:space="preserve">Упомянем также статью о крестьянстве и большевиках, где он устанавливает социально-экономические различия, достаточно хорошо известные впрочем, между богатыми крестьянами, кулаками, средними крестьянам, </w:t>
      </w:r>
      <w:r>
        <w:rPr>
          <w:i/>
        </w:rPr>
        <w:t>середняками</w:t>
      </w:r>
      <w:r>
        <w:rPr/>
        <w:t xml:space="preserve">, бедными крестьянами, </w:t>
      </w:r>
      <w:r>
        <w:rPr>
          <w:i/>
        </w:rPr>
        <w:t>бедняками,</w:t>
      </w:r>
      <w:r>
        <w:rPr/>
        <w:t xml:space="preserve"> и сельскохозяйственными поденщиками, </w:t>
      </w:r>
      <w:r>
        <w:rPr>
          <w:i/>
        </w:rPr>
        <w:t>батраками</w:t>
      </w:r>
      <w:r>
        <w:rPr/>
        <w:t>. Большевистско-сталинская политика развития сельского капитализма стремилась на протяжении 1920-ых годов свести эти категории только к двум крайним: кулаки и батраки, в ущерб подавляющему большинству крестьянства. По этому поводу известно, что с 1929 года по 1934 эта политика усилилась так, чтобы полностью лишить крестьян земли. Это осуществлялось ценой самого большого холокоста нашего столетия, на который до сих пор мало обращают внимания, так как это «псевдораскулачивание» стоило от десяти до пятнадцати миллионов жертв, по достоверным оценкам наблюдателей. Заметим, что здесь речь шла о настоящем эпилоге гражданской войны, так как этот геноцид коснулся особенно регионов России, Украины, Дона и Волги, которые были тогда самыми большими противниками нового режима. Что касается результатов этой безумной войны против людей, обрабатывающих землю, они были чрезвычайно ретроградными: кулаки, составлявшие раньше незначительное меньшинство, были заменены на государство-кулак, тогда как выжившие в этой бойне, перекрещенные на колхозников, а именно, сельскохозяйственные рабочие, стали по своему статусу настоящими государственными рабами. К сожалению, Махно не мог располагать достаточной информацией об этой преступной политике Сталина и его приспешников, что объясняет, почему его статья утратила актуальность.</w:t>
      </w:r>
    </w:p>
    <w:p>
      <w:pPr>
        <w:pStyle w:val="Normal"/>
        <w:ind w:firstLine="567"/>
        <w:jc w:val="both"/>
        <w:rPr/>
      </w:pPr>
      <w:r>
        <w:rPr/>
        <w:t xml:space="preserve">В своем </w:t>
      </w:r>
      <w:r>
        <w:rPr>
          <w:i/>
        </w:rPr>
        <w:t>«Открытом письме Центральному комитету русской КП»</w:t>
      </w:r>
      <w:r>
        <w:rPr/>
        <w:t xml:space="preserve">, появившемуся в 1928 году, Махно выражает свое возмущение по поводу лживой версии об его отношениях с Бэлой Куном во время второго соглашения с Красной армией в сентябре 1929 года. В статье </w:t>
      </w:r>
      <w:r>
        <w:rPr>
          <w:i/>
        </w:rPr>
        <w:t>Как лгут большевики</w:t>
      </w:r>
      <w:r>
        <w:rPr/>
        <w:t xml:space="preserve"> Махно проливает свет на другой исторический момент. Он восстанавливает правду о матросе-анархисте Железняке, том самом, который разгонял Учредительное Собрание в январе 1918 года. Махно оправдывает этот акт и объясняет, что Железняк, матрос Черноморского флота и делегат от Кронштадта, сыграл одну из самых активных ролей в 1917 году. Махно сожалеет только о том, что горячий матрос, располагая большим доверием своих товарищей, не использовал его, чтобы разогнать заодно Ленина и его «Совет Народных Комиссаров; это было бы исторически необходимым и помогло бы вовремя разоблачить душителей революции». В краткой статье о «Политике Англии» он бичует английский империализм и излагает идею, согласно которой невозможно противостоять его планам против революции и СССР, исходя из того, что в этой революции «не существует ни свободы слова, ни собраний, ни прессы, ни независимых организаций трудящихся». Следовательно, им нечего защищать до тех пор, пока будет существовать это нарушение справедливости по отношению к их правам быть свободными и ответственными». </w:t>
      </w:r>
    </w:p>
    <w:p>
      <w:pPr>
        <w:pStyle w:val="Normal"/>
        <w:ind w:firstLine="567"/>
        <w:jc w:val="both"/>
        <w:rPr/>
      </w:pPr>
      <w:r>
        <w:rPr/>
        <w:t xml:space="preserve">Упомянем еще </w:t>
      </w:r>
      <w:r>
        <w:rPr>
          <w:i/>
        </w:rPr>
        <w:t>«Призыв за анархистский Черный Крест»</w:t>
      </w:r>
      <w:r>
        <w:rPr/>
        <w:t>, где Махно настаивает на необходимости помогать анархистам, которых преследуют за их идеи в мире и, в частности, в СССР.</w:t>
      </w:r>
    </w:p>
    <w:p>
      <w:pPr>
        <w:pStyle w:val="Normal"/>
        <w:ind w:firstLine="567"/>
        <w:jc w:val="both"/>
        <w:rPr/>
      </w:pPr>
      <w:r>
        <w:rPr/>
        <w:t xml:space="preserve">Все эти статьи были опубликованы на русском языке в журнале </w:t>
      </w:r>
      <w:r>
        <w:rPr>
          <w:i/>
        </w:rPr>
        <w:t>Дело труда</w:t>
      </w:r>
      <w:r>
        <w:rPr/>
        <w:t xml:space="preserve">, некоторые переведены и появились в свою очередь в </w:t>
      </w:r>
      <w:r>
        <w:rPr>
          <w:i/>
        </w:rPr>
        <w:t>Ле</w:t>
      </w:r>
      <w:r>
        <w:rPr/>
        <w:t xml:space="preserve"> </w:t>
      </w:r>
      <w:r>
        <w:rPr>
          <w:i/>
        </w:rPr>
        <w:t>Либертэр</w:t>
      </w:r>
      <w:r>
        <w:rPr>
          <w:rStyle w:val="FootnoteCharacters"/>
          <w:rStyle w:val="FootnoteAnchor"/>
        </w:rPr>
        <w:footnoteReference w:customMarkFollows="1" w:id="226"/>
        <w:t>2</w:t>
      </w:r>
      <w:r>
        <w:rPr>
          <w:rStyle w:val="FootnoteCharacters"/>
        </w:rPr>
        <w:t>1</w:t>
      </w:r>
      <w:r>
        <w:rPr/>
        <w:t>. Короче, борьба для Махно продолжается, только саблю заменило перо. Что касается положения во Франции, поскольку над ним висела дамокловым мечом угроза выдворения при малейшей попытке вмешательства во внутреннюю политику, Махно был вынужден ограничиться теоретическим и организационным планом и избегать появления на политических собраниях и митингах.</w:t>
      </w:r>
    </w:p>
    <w:p>
      <w:pPr>
        <w:pStyle w:val="Normal"/>
        <w:ind w:firstLine="567"/>
        <w:jc w:val="both"/>
        <w:rPr/>
      </w:pPr>
      <w:r>
        <w:rPr/>
      </w:r>
    </w:p>
    <w:p>
      <w:pPr>
        <w:pStyle w:val="Normal"/>
        <w:ind w:firstLine="567"/>
        <w:jc w:val="both"/>
        <w:rPr/>
      </w:pPr>
      <w:r>
        <w:rPr/>
        <w:t>Следует особо выделить эту политическую активность, так как она осуществлялась в тяжелых условиях: физические страдания, растущая моральная изоляция и материальная нестабильность. Болгарский врач-анархист Балев, побывавший в Париже, пригласил его жить на юг Болгарии, в Долину Роз, в Казанлык. Махно отказался, поскольку там прочно обосновались русские белогвардейцы, располагавшие официально разрешенными военными подразделениями, которых ему следовало опасаться. Он занимался мелкими малярными работами; вместе с Аршиновым и несколькими товарищами занялся сапожным ремеслом, изготавливая плетеную женскую обувь, занятие очень распространенное в русской эмигрантской колонии в Париже, пока какой-то фабрикант не произвел революцию в технике, подорвав тем самым ремесленное производство.</w:t>
      </w:r>
    </w:p>
    <w:p>
      <w:pPr>
        <w:pStyle w:val="Normal"/>
        <w:ind w:firstLine="567"/>
        <w:jc w:val="both"/>
        <w:rPr/>
      </w:pPr>
      <w:r>
        <w:rPr/>
        <w:t xml:space="preserve">Махно оказался, таким образом, совершенно без средств к существованию. Его жена пыталась, как могла, обеспечить потребности семьи, но она получала нищенскую зарплату, работала уборщицей и прачкой в одном очень удаленном от Парижа заведении, так как приходилось считаться с враждебным отношением русских эмигрантских кругов, как только они узнавали, кто она такая. Французские товарищи, видя материальные трудности и подорванное здоровье Махно, опубликовали в апреле 1929 г. в газете </w:t>
      </w:r>
      <w:r>
        <w:rPr>
          <w:i/>
        </w:rPr>
        <w:t>Ле Либертэр</w:t>
      </w:r>
      <w:r>
        <w:rPr/>
        <w:t xml:space="preserve"> обращение «За долговременную солидарность в пользу Махно</w:t>
      </w:r>
      <w:r>
        <w:rPr>
          <w:rStyle w:val="FootnoteCharacters"/>
          <w:rStyle w:val="FootnoteAnchor"/>
        </w:rPr>
        <w:footnoteReference w:customMarkFollows="1" w:id="227"/>
        <w:t>2</w:t>
      </w:r>
      <w:r>
        <w:rPr>
          <w:rStyle w:val="FootnoteCharacters"/>
        </w:rPr>
        <w:t>2</w:t>
      </w:r>
      <w:r>
        <w:rPr/>
        <w:t xml:space="preserve">», в форме регулярного сбора средств по подписке, который позволил бы выплачивать небольшую пенсию инвалиду, прозванному тогда злыми языками «живым трупом». Был создан специальный комитет, секретарем которого назначен Надо. В газете </w:t>
      </w:r>
      <w:r>
        <w:rPr>
          <w:i/>
        </w:rPr>
        <w:t>Ле Либертэр</w:t>
      </w:r>
      <w:r>
        <w:rPr/>
        <w:t xml:space="preserve"> регулярно публиковался отчет. Так, на 20 июня 1929 г. собрано 7180 франков, из которых 3300 выплачено Махно, по 250 франков в неделю, что составляло скромную, но обеспечивавшую минимум, сумму. Комитет совершил грубую оплошность: только на оплату марок и отправку писем было истрачено 3880 фр.! Тем не менее, выплаты пенсии регулярно осуществлялось на протяжении более одного года, до съезда французской анархистской федерации в 1930 году, на котором поменялось большинство, и противники Платформы взяли верх над ее сторонниками. Махно, хорошо известный как страстный «организационщик», направил открытое письмо съезду, в котором подверг суровой критике «анти-платформистов», назвав их «хаотическими элементами»: «Во многих странах движение внутренне и внешне дезорганизовано и находится в разжиженном состоянии. Мы должны над этим подумать и вместе преодолеть эти трудности. Съезд в своих резолюциях должен подняться над детским лепетом тех, кто задерживает развитие нашего движения</w:t>
      </w:r>
      <w:r>
        <w:rPr>
          <w:rStyle w:val="FootnoteCharacters"/>
          <w:rStyle w:val="FootnoteAnchor"/>
        </w:rPr>
        <w:footnoteReference w:customMarkFollows="1" w:id="228"/>
        <w:t>2</w:t>
      </w:r>
      <w:r>
        <w:rPr>
          <w:rStyle w:val="FootnoteCharacters"/>
        </w:rPr>
        <w:t>3</w:t>
      </w:r>
      <w:r>
        <w:rPr/>
        <w:t xml:space="preserve">». Разумеется, такое отношение не прибавило ему симпатий со стороны нового большинства. С июля 1930г. они объявили, что </w:t>
      </w:r>
      <w:r>
        <w:rPr>
          <w:i/>
        </w:rPr>
        <w:t>Ле Либертэр</w:t>
      </w:r>
      <w:r>
        <w:rPr/>
        <w:t xml:space="preserve"> «прекращает заниматься сбором средств; тем, кто желает продолжить, предлагалось адресовать пожертвования непосредственно Махно по адресу Н.Михненко, ул. Дидро № 146 в Венсенне». В следующих номерах газета еще опубликовала отчеты о полученных в промежутке средствах и повторила предложение направлять деньги непосредственно заинтересованному лицу. В июне 1931 г. в пользу Махно был организован праздник, но после вычета организационных и других расходов от собранной суммы мало что осталось. Таким образом, за исключением нескольких русских, болгарских, испанских и французских анархистов, которые его не забывали, Махно больше не мог рассчитывать на солидарность парижских анархистов из газеты </w:t>
      </w:r>
      <w:r>
        <w:rPr>
          <w:i/>
        </w:rPr>
        <w:t>Ле Либертэр</w:t>
      </w:r>
      <w:r>
        <w:rPr/>
        <w:t>. Однако, несмотря на невозможность вернуться на Украину и продолжить борьбу, прерванную в 1921 г., к нему опять вернулась надежда, так как испанские анархисты предложили ему возглавить партизанскую войну на севере Испании во время революционной борьбы 1931 года. Махно заинтересовался, таким образом, испанскими проблемами и написал две статьи на эту тему. В них он настаивал на необходимости</w:t>
      </w:r>
    </w:p>
    <w:p>
      <w:pPr>
        <w:pStyle w:val="Normal"/>
        <w:ind w:left="1134" w:right="567" w:hanging="0"/>
        <w:jc w:val="both"/>
        <w:rPr>
          <w:sz w:val="22"/>
        </w:rPr>
      </w:pPr>
      <w:r>
        <w:rPr>
          <w:sz w:val="22"/>
        </w:rPr>
      </w:r>
    </w:p>
    <w:p>
      <w:pPr>
        <w:pStyle w:val="Normal"/>
        <w:ind w:left="1134" w:right="567" w:hanging="0"/>
        <w:jc w:val="both"/>
        <w:rPr>
          <w:sz w:val="22"/>
        </w:rPr>
      </w:pPr>
      <w:r>
        <w:rPr>
          <w:sz w:val="22"/>
        </w:rPr>
        <w:t>приложить все усилия к тому, чтобы все трудящиеся Испании учли это и поня-ли момент, пропустить который в бездействии, ограничиваясь лишь словесны-ми резолюциями, значит косвенно содействовать врагам революции опом-ниться, прийти в себя и перейти в наступление на революцию и задушить ее.</w:t>
      </w:r>
    </w:p>
    <w:p>
      <w:pPr>
        <w:pStyle w:val="Normal"/>
        <w:ind w:left="1134" w:right="567" w:hanging="0"/>
        <w:jc w:val="both"/>
        <w:rPr>
          <w:sz w:val="22"/>
        </w:rPr>
      </w:pPr>
      <w:r>
        <w:rPr>
          <w:sz w:val="22"/>
        </w:rPr>
        <w:t>Для этого необходимо объединение анархических сил, создание Крестьянского Союза и федерирование его с Национальной Федерацией Труда, в которых анархисты должны работать, не складывая рук своих. Необходимо помочь трудящимся заняться у себя на местах непосредственно созданием своих местных хозяйственных и общественных самоуправлений или Вольных Советов и боевых отрядов для защиты тех социально-революционных мероприятий, которые трудящимся, осознавшим себя и порывающим цепи своего рабского положения, угодно претворить в жизнь. Так как, идя только этим путем и действуя при помощи этих средств социального действия, революционные массы трудящихся смогут своевременно, оказывать свое плодотворное воздействие на изменение той или другой нарождающейся в стране новой эксплуататорской общественной системы и победоносно развить и творчески закончить революцию.</w:t>
      </w:r>
    </w:p>
    <w:p>
      <w:pPr>
        <w:pStyle w:val="TextBodyIndent"/>
        <w:ind w:left="1134" w:right="567" w:hanging="0"/>
        <w:jc w:val="both"/>
        <w:rPr>
          <w:sz w:val="22"/>
        </w:rPr>
      </w:pPr>
      <w:r>
        <w:rPr>
          <w:sz w:val="22"/>
        </w:rPr>
        <w:t>Об этом должны, по моему, позаботиться федерация анархистов и Националь-ная Федерация Труда. Для этого они должны иметь свои инициативные группы в каждом городе и в каждом селе. Они не должны бояться взять в свои руки идейное, организационное и революционно-стратегическое водительство всенародным движением на этих путях. Конечно, избегая при этом всякого союза с политическими партиями вообще и в особенности с коммунистами-большевиками, потому что испанские коммунисты-большевики, я думаю такие же, как и их друзья – русские. Они пойдут по стопам иезуита Ленина или даже Сталина. Они, чтобы утвердить свою партийную власть в стране и тот русский позор, который известен под именем лишения свободы революционных идей и исповедующих их организаций, не замедлят объявить свою монополию на все достижения революции, ибо они мнят себя, что только они могут и должны пользоваться свободой и правами на путях революции, и они предадут и союзников и самое дело революции.</w:t>
      </w:r>
      <w:r>
        <w:rPr>
          <w:rStyle w:val="FootnoteCharacters"/>
          <w:rStyle w:val="FootnoteAnchor"/>
          <w:sz w:val="22"/>
        </w:rPr>
        <w:footnoteReference w:customMarkFollows="1" w:id="229"/>
        <w:t>2</w:t>
      </w:r>
      <w:r>
        <w:rPr>
          <w:rStyle w:val="FootnoteCharacters"/>
          <w:sz w:val="22"/>
        </w:rPr>
        <w:t>4</w:t>
      </w:r>
    </w:p>
    <w:p>
      <w:pPr>
        <w:pStyle w:val="Normal"/>
        <w:ind w:firstLine="567"/>
        <w:jc w:val="both"/>
        <w:rPr>
          <w:sz w:val="22"/>
        </w:rPr>
      </w:pPr>
      <w:r>
        <w:rPr>
          <w:sz w:val="22"/>
        </w:rPr>
      </w:r>
    </w:p>
    <w:p>
      <w:pPr>
        <w:pStyle w:val="Normal"/>
        <w:ind w:firstLine="567"/>
        <w:jc w:val="both"/>
        <w:rPr/>
      </w:pPr>
      <w:r>
        <w:rPr/>
        <w:t>Эти предвосхищающие советы дополнены такого же направления исследованием об «истории испанской революции в 1931 г. и о роли социалистов – правых и левых – и анархистов» в 1933 г.</w:t>
      </w:r>
      <w:r>
        <w:rPr>
          <w:rStyle w:val="FootnoteCharacters"/>
          <w:rStyle w:val="FootnoteAnchor"/>
        </w:rPr>
        <w:footnoteReference w:customMarkFollows="1" w:id="230"/>
        <w:t>2</w:t>
      </w:r>
      <w:r>
        <w:rPr>
          <w:rStyle w:val="FootnoteCharacters"/>
        </w:rPr>
        <w:t>5</w:t>
      </w:r>
    </w:p>
    <w:p>
      <w:pPr>
        <w:pStyle w:val="Normal"/>
        <w:ind w:firstLine="567"/>
        <w:jc w:val="both"/>
        <w:rPr/>
      </w:pPr>
      <w:r>
        <w:rPr/>
        <w:t>В это же время Махно получил сильный моральный удар: в конце 1931 Аршинов, его товарищ и друг, с которым он был связан более двадцати лет, перешел на сторону большевиков, что вызвало между ними резкий разрыв. Как объяснить неожиданный поворот Аршинова, который еще за несколько месяцев до того писал очень интересные и резкие статьи против сталинско-большевистского режима? Четкость – кое-кто сказал бы чрезмерная твердость – его позиций в организационном споре отвернули от него симпатии многих анархистов, которых привлекло сначала предложение обновить основополагающие принципы анархо-коммунизма; таким образом, он стал «белой вороной» в международном анархистском движении. Некоторые заходили так далеко, что вспоминали о начале его деятельности в рамках большевистской партии в 1904 г., пытаясь объяснить это слишком «организационное» увлечение. Со своей стороны, подвергаясь постоянной критике за оскорбление Святых Отцов Анархии, он становился все более непримиримым по отношению к своим противникам, до такой степени, что радикально порывал с традиционным анархизмом и ратовал за четко структуриро-ванную и явно авангардистскую анархистскую «партию». С Махно, который сам был «организационником», Аршинова разделяли не разногласия, а некоторое сектантство, которое привело его к тому, что он стал рассматривать своих противников анархистов в одном ряду со своими врагами, сторонниками государства и власти. Кроме того, у Аршинова было много личных неприятностей, в частности, высылка из Франции и драматический конфликт с супругой, которая, устав от эмигрантской жизни и, тоскуя по родине, хотела вернуться в Россию вместе с сыном. Поскольку они были большими друзьями с Серго Орджоникидзе (так как сидели в одной камере двадцать лет назад), тот, став близким соратником Сталина, предложил Аршинову свое покровительство, чтобы помочь вернуться на родину, не отчитываясь при этом за прошлое. Не столько его организационный демарш, сколько личные обстоятельства объясняют, вероятно, неожиданное признание им советской власти и его возвращение в 1933 году в Москву, где он проработал в качестве корректора до 1937 года, когда его расстреляли по обвинению в попытке «восстановить анархизм в России».</w:t>
      </w:r>
    </w:p>
    <w:p>
      <w:pPr>
        <w:pStyle w:val="Normal"/>
        <w:ind w:firstLine="567"/>
        <w:jc w:val="both"/>
        <w:rPr/>
      </w:pPr>
      <w:r>
        <w:rPr/>
      </w:r>
    </w:p>
    <w:p>
      <w:pPr>
        <w:pStyle w:val="Normal"/>
        <w:ind w:firstLine="567"/>
        <w:jc w:val="both"/>
        <w:rPr/>
      </w:pPr>
      <w:r>
        <w:rPr/>
        <w:t xml:space="preserve">Поссорившись с большинством русских анархистов в Соединенных Штатах, сто-ронников Аршинова, Махно оказался полностью изолированным, деморализованным, к тому же больным, он жил впроголодь, в растущей нужде. Только болгарские анархисты и несколько махновцев, без средств, как и он, поддерживали с ним контакт и помогали в меру своих слабых возможностей, хотя часто из гордости Махно отказывался принимать деньги. Он не стал из-за этого пассивным, а продолжал писать статьи для русского анархистского журнала </w:t>
      </w:r>
      <w:r>
        <w:rPr>
          <w:i/>
        </w:rPr>
        <w:t>Пробуждение,</w:t>
      </w:r>
      <w:r>
        <w:rPr/>
        <w:t xml:space="preserve"> выходившего в Соединенных Штатах. Он публикует в частности «</w:t>
      </w:r>
      <w:r>
        <w:rPr>
          <w:i/>
        </w:rPr>
        <w:t>Азбуку анархизма</w:t>
      </w:r>
      <w:r>
        <w:rPr/>
        <w:t>», где с большой силой утверждает свое кредо, а также статью «</w:t>
      </w:r>
      <w:r>
        <w:rPr>
          <w:i/>
        </w:rPr>
        <w:t>На путях пролетарской власти</w:t>
      </w:r>
      <w:r>
        <w:rPr/>
        <w:t>», в которой он ставит значимые вопросы о природе и содержании большевистской власти, ее соотношении с концепци-ями Маркса и Ленина и пролетариатом, часть которого, по его мнению, особенно городская, находит свою выгоду в новом режиме в ущерб остальной части класса и крестьянским массам. Он дополняет, таким образом, «анализ многих анархистов, которые склонны утверждать, что пролетариат здесь ни при чем, его, дескать, обманула социалистическая интеллигентская каста, которая в силу целого ряда исторических явлений и логики неизбежных государственных преобразований стремится в этом процессе заменить власть буржуазии своею, и которая обыкновенно старается руководить борьбою пролетариата против буржуазно-капиталистического мира»</w:t>
      </w:r>
      <w:r>
        <w:rPr>
          <w:rStyle w:val="FootnoteCharacters"/>
          <w:rStyle w:val="FootnoteAnchor"/>
        </w:rPr>
        <w:footnoteReference w:customMarkFollows="1" w:id="231"/>
        <w:t>2</w:t>
      </w:r>
      <w:r>
        <w:rPr>
          <w:rStyle w:val="FootnoteCharacters"/>
        </w:rPr>
        <w:t>6</w:t>
      </w:r>
      <w:r>
        <w:rPr/>
        <w:t>.</w:t>
      </w:r>
    </w:p>
    <w:p>
      <w:pPr>
        <w:pStyle w:val="Normal"/>
        <w:ind w:firstLine="567"/>
        <w:jc w:val="both"/>
        <w:rPr/>
      </w:pPr>
      <w:r>
        <w:rPr/>
        <w:t xml:space="preserve">Махно настоятельно советует внимательно изучать этапы русской революции и роль тех и других в этой эволюции, чтобы не повторять совершенные ошибки и получить возможность эффективно бороться с большевиками-коммунистами, предлагая ясную и четкую либертарную альтернативу. Последней его статьей стал некролог, посвященный старому товарищу Николаю Рогдаеву, который был депортирован Москвой и умер в Средней Азии. Рогдаев был пионером анархизма на Украине и в России вначале столетия. Он организовал многочисленные группы активистов и бойцов, и сам сражался в 1905 году на московских баррикадах. Рогдаев был исключительным полемистом, приводившим в замешательство своих противников эсеров и социал-демократов, перетянув, таким образом, много борцов из этих организаций к анархистам. Он долго также полемизировал с Лениным в Швейцарии и поддерживал с тех пор дружеские отношения с большевистским вождем. Во время революции 1917 г. Рогдаев обосновался в Самаре, имея намерения присоединиться к Махновщине осенью 1919 г., но присутствие Волина его в этом разубедило, так как он не мог ему простить сотрудничество с Владимиром Бурцевым – Шерлоком Холмсом русских революцион-ных кругов, который разоблачил, в частности, агента-провокатора Азефа, – и бездейст-вие, когда его совершенно безосновательно обвинили в том, что он провокатор. В 1920 году Ленин пригласил его в Москву, предложив ему, с одной стороны, убедить Махно «подчиниться» Кремлю, с другой, выполнять ответственную работу, связанную со знанием иностранных языков, в штабе красной армии на западном фронте. Рогдаев однозначно отклонил оба предложения, что ему стоило тотчас неприятностей с ЧеКа в Самаре, смягченных впоследствии, так как он получил место в системе образования в Тбилиси. Он поддерживал контакты с </w:t>
      </w:r>
      <w:r>
        <w:rPr>
          <w:i/>
        </w:rPr>
        <w:t>Делом Труда</w:t>
      </w:r>
      <w:r>
        <w:rPr/>
        <w:t xml:space="preserve"> и даже посылал туда деньги. Махно принял близко к сердцу его кончину и на одном из собраний 21 января 1934 года прочел длинный доклад в память о своем друге, закончив его патетическими словами прощания:</w:t>
      </w:r>
    </w:p>
    <w:p>
      <w:pPr>
        <w:pStyle w:val="Normal"/>
        <w:ind w:firstLine="567"/>
        <w:jc w:val="both"/>
        <w:rPr/>
      </w:pPr>
      <w:r>
        <w:rPr/>
      </w:r>
    </w:p>
    <w:p>
      <w:pPr>
        <w:pStyle w:val="Normal"/>
        <w:ind w:left="1134" w:right="567" w:hanging="0"/>
        <w:jc w:val="both"/>
        <w:rPr>
          <w:sz w:val="22"/>
        </w:rPr>
      </w:pPr>
      <w:r>
        <w:rPr>
          <w:sz w:val="22"/>
        </w:rPr>
        <w:t>А ты, дорогой друг, товарищ и брат мой, спи, хотя и тяжелым и безпросыпным сном, но спи спокойно. Твое дело – наше дело. Оно не умрет никогда. Обновленным, светлым, здоровым для жизни и последующей борьбы трудового человечества, она «отзовется на поколениях живых»…</w:t>
      </w:r>
    </w:p>
    <w:p>
      <w:pPr>
        <w:pStyle w:val="Normal"/>
        <w:ind w:left="1134" w:right="567" w:hanging="0"/>
        <w:jc w:val="both"/>
        <w:rPr>
          <w:sz w:val="22"/>
        </w:rPr>
      </w:pPr>
      <w:r>
        <w:rPr>
          <w:sz w:val="22"/>
        </w:rPr>
        <w:t>Вечная память тебе, друг!</w:t>
      </w:r>
    </w:p>
    <w:p>
      <w:pPr>
        <w:pStyle w:val="Normal"/>
        <w:ind w:left="1134" w:right="567" w:hanging="0"/>
        <w:jc w:val="both"/>
        <w:rPr>
          <w:sz w:val="22"/>
        </w:rPr>
      </w:pPr>
      <w:r>
        <w:rPr>
          <w:sz w:val="22"/>
        </w:rPr>
        <w:t>Позор и проклятье тем, кто на тебя подло клеветал и кто тебя с мелочной, трусливой расчетливостью, медленно, но систематически, терзая твою душу и сердце, так долго терзал и убил.</w:t>
      </w:r>
      <w:r>
        <w:rPr>
          <w:rStyle w:val="FootnoteCharacters"/>
          <w:rStyle w:val="FootnoteAnchor"/>
          <w:sz w:val="22"/>
        </w:rPr>
        <w:footnoteReference w:customMarkFollows="1" w:id="232"/>
        <w:t>2</w:t>
      </w:r>
      <w:r>
        <w:rPr>
          <w:rStyle w:val="FootnoteCharacters"/>
          <w:sz w:val="22"/>
        </w:rPr>
        <w:t>7</w:t>
      </w:r>
    </w:p>
    <w:p>
      <w:pPr>
        <w:pStyle w:val="Normal"/>
        <w:ind w:firstLine="567"/>
        <w:jc w:val="both"/>
        <w:rPr>
          <w:sz w:val="22"/>
        </w:rPr>
      </w:pPr>
      <w:r>
        <w:rPr>
          <w:sz w:val="22"/>
        </w:rPr>
      </w:r>
    </w:p>
    <w:p>
      <w:pPr>
        <w:pStyle w:val="Normal"/>
        <w:ind w:firstLine="567"/>
        <w:jc w:val="both"/>
        <w:rPr/>
      </w:pPr>
      <w:r>
        <w:rPr/>
        <w:t>Махно тогда не догадывался, что эти слова, включая проклятие клеветникам, могут в очень скором времени быть применены к нему самому!</w:t>
      </w:r>
    </w:p>
    <w:p>
      <w:pPr>
        <w:pStyle w:val="Normal"/>
        <w:ind w:firstLine="567"/>
        <w:jc w:val="both"/>
        <w:rPr/>
      </w:pPr>
      <w:r>
        <w:rPr/>
        <w:t xml:space="preserve">Действительно, он находился в состоянии крайнего истощения, этот некролог был отправлен в </w:t>
      </w:r>
      <w:r>
        <w:rPr>
          <w:i/>
        </w:rPr>
        <w:t xml:space="preserve">Пробуждение </w:t>
      </w:r>
      <w:r>
        <w:rPr/>
        <w:t>только после его смерти, его супругой, которая объяснила, что он не смог это сделать сам из-за нехватки денег на оплату почтовой марки</w:t>
      </w:r>
      <w:r>
        <w:rPr>
          <w:rStyle w:val="FootnoteCharacters"/>
          <w:rStyle w:val="FootnoteAnchor"/>
        </w:rPr>
        <w:footnoteReference w:customMarkFollows="1" w:id="233"/>
        <w:t>2</w:t>
      </w:r>
      <w:r>
        <w:rPr>
          <w:rStyle w:val="FootnoteCharacters"/>
        </w:rPr>
        <w:t>8</w:t>
      </w:r>
      <w:r>
        <w:rPr/>
        <w:t>. Из-за недоедания туберкулез прогрессировал, разрушая его легкие, так что менее чем через два месяца, 16 марта 1934 г. Махно был госпитализирован в туберкулезный корпус больницы Тэнон. Парижские анархисты вновь проснулись и возобновили деятельность «комитета Махно», «чтобы организовать необходимую солидарность</w:t>
      </w:r>
      <w:r>
        <w:rPr>
          <w:rStyle w:val="FootnoteCharacters"/>
          <w:rStyle w:val="FootnoteAnchor"/>
        </w:rPr>
        <w:footnoteReference w:customMarkFollows="1" w:id="234"/>
        <w:t>2</w:t>
      </w:r>
      <w:r>
        <w:rPr>
          <w:rStyle w:val="FootnoteCharacters"/>
        </w:rPr>
        <w:t>9</w:t>
      </w:r>
      <w:r>
        <w:rPr/>
        <w:t>». В июне Махно оперировали, но было слишком поздно, чтобы остановить фатальное развитие болезни; его положили в кислородную палатку, затем, в ночь с 24 на 25 июля, он уснул вечным сном. На рассвете 25 июля врачи констатировали его смерть. Через три месяца ему должно было исполниться сорок шесть лет.</w:t>
      </w:r>
    </w:p>
    <w:p>
      <w:pPr>
        <w:pStyle w:val="Normal"/>
        <w:ind w:firstLine="567"/>
        <w:jc w:val="both"/>
        <w:rPr/>
      </w:pPr>
      <w:r>
        <w:rPr/>
        <w:t>На церемонии захоронения урны с его прахом 28 июля на кладбище Пер-Лашез, где его останки покоятся рядом с останками коммунаров, присутствовало пятьсот человек. В международной анархистской прессе были опубликованы многочисленные некрологи.</w:t>
      </w:r>
    </w:p>
    <w:p>
      <w:pPr>
        <w:pStyle w:val="Normal"/>
        <w:ind w:firstLine="567"/>
        <w:jc w:val="both"/>
        <w:rPr/>
      </w:pPr>
      <w:r>
        <w:rPr/>
        <w:t xml:space="preserve">Несмотря на все эти манифестации в память о Махно, нельзя не задать себе вопрос об «ослаблении» солидарности парижских либертариев на протяжении последних месяцев его жизни. Мы обнаружили, например, вызывающие беспокойство факты в отчетах комитета в поддержку Махно: в отчете за период с 3 мая по 31 августа в разделе поступлений фигурирует сумма 4131 фр., полученная в результате пожертвований со всего мира, в частности от русских и итальянских анархистов из Соединенных Штатов, от многих французских либертариев, среди которых Жан Грав; но когда смотришь в колонку расходов, узнаешь с удивлением, что только 132 фр. были выплачены Махно, еще 100 его жене и 300 дочери, тогда как посмертная маска обошлась в 310 фр., печать для корреспонденции комитета в 74 фр., а клише газеты </w:t>
      </w:r>
      <w:r>
        <w:rPr>
          <w:i/>
        </w:rPr>
        <w:t>Ле Либертэр</w:t>
      </w:r>
      <w:r>
        <w:rPr/>
        <w:t xml:space="preserve"> в 500 фр.</w:t>
      </w:r>
      <w:r>
        <w:rPr>
          <w:rStyle w:val="FootnoteCharacters"/>
          <w:rStyle w:val="FootnoteAnchor"/>
        </w:rPr>
        <w:footnoteReference w:customMarkFollows="1" w:id="235"/>
        <w:t>3</w:t>
      </w:r>
      <w:r>
        <w:rPr>
          <w:rStyle w:val="FootnoteCharacters"/>
        </w:rPr>
        <w:t>0</w:t>
      </w:r>
      <w:r>
        <w:rPr/>
        <w:t>! Во втором отчете, охватывающем период с 31 августа 1934 г. по 30 сентября 1935 г., пожертвования, поступавшие по-прежнему, особенно от русских анархистов из Соединенных Штатов, а также из Еврейского Клуба Парижа, достигают общей суммы 3467 фр. Среди расходов фигурируют аванс в 1800 фр. Волину на подготовку продолжения Воспоминаний Махно, 650 фр. на барельеф Махно и мелкие почтовые расходы</w:t>
      </w:r>
      <w:r>
        <w:rPr>
          <w:rStyle w:val="FootnoteCharacters"/>
          <w:rStyle w:val="FootnoteAnchor"/>
        </w:rPr>
        <w:footnoteReference w:customMarkFollows="1" w:id="236"/>
        <w:t>3</w:t>
      </w:r>
      <w:r>
        <w:rPr>
          <w:rStyle w:val="FootnoteCharacters"/>
        </w:rPr>
        <w:t>1</w:t>
      </w:r>
      <w:r>
        <w:rPr/>
        <w:t xml:space="preserve">. Чтобы понять и узнать больше, мы попытались разыскать живущих еще членов этого пресловутого комитета и задали им среди других следующие вопросы: «из финансового отчета комитета в поддержку Махно, опубликованного в газете </w:t>
      </w:r>
      <w:r>
        <w:rPr>
          <w:i/>
        </w:rPr>
        <w:t>Ле Либертэр</w:t>
      </w:r>
      <w:r>
        <w:rPr/>
        <w:t xml:space="preserve"> после его смерти, явствует, что имелась в наличии значительная сумма, более 4000 фр., тогда как ему было выплачено с мая 1934 г. и до кончины 25 июля всего 123 фр.; как это можно объяснить? Выплатил ли ему комитет что-нибудь между 1931 и 1934 гг.? Комитет должен был помогать жене и дочери Махно; делал ли он это?» Из четырех собранных ответов, ответ Николя Фосье представляется полным, но, к сожалению, он не смог дать объяснения по поводу бездействия комитета, поскольку отсутствовал в Париже в период, о котором идет речь</w:t>
      </w:r>
      <w:r>
        <w:rPr>
          <w:rStyle w:val="FootnoteCharacters"/>
          <w:rStyle w:val="FootnoteAnchor"/>
        </w:rPr>
        <w:footnoteReference w:customMarkFollows="1" w:id="237"/>
        <w:t>3</w:t>
      </w:r>
      <w:r>
        <w:rPr>
          <w:rStyle w:val="FootnoteCharacters"/>
        </w:rPr>
        <w:t>2</w:t>
      </w:r>
      <w:r>
        <w:rPr/>
        <w:t>. Остальные члены комитета уклонились от поставленных вопросов, или же, с явным чувством неловкости, ответили, что они не помнят уже эту настолько отдаленную историю. Значит, следует, по-видимому, считать, что им было легче иметь дело с мертвым символом, таким, как Махно предстает в некрологах, чем с живым человеком! Николя Фосье уточнил нам, что «ходили слухи» будто Махно часто бывал на ипподроме рядом с Венсенном, где он, кажется, играл на мелочь, которая у него оставалась после необходимых расходов на жизнь своей семьи из предоставляемой ему помощи. Поговаривали также, что он начал пить, но этого я не могу утверждать</w:t>
      </w:r>
      <w:r>
        <w:rPr>
          <w:rStyle w:val="FootnoteCharacters"/>
          <w:rStyle w:val="FootnoteAnchor"/>
        </w:rPr>
        <w:footnoteReference w:customMarkFollows="1" w:id="238"/>
        <w:t>3</w:t>
      </w:r>
      <w:r>
        <w:rPr>
          <w:rStyle w:val="FootnoteCharacters"/>
        </w:rPr>
        <w:t>3</w:t>
      </w:r>
      <w:r>
        <w:rPr/>
        <w:t>». Оставим в стороне клеветнический характер этих «слухов». Подписчики, вносившие «пожертвования» не имели, конечно же, в виду, чтобы комитет следил, как Махно будет их использовать. Эти скромные деньги должны быть ему переданы, и все, а он волен их использовать по своему усмотрению, такова, по крайней мере, наша точка зрения; поэтому мы считаем, что ответственность этих «комитетчиков» велика, так как нам кажется очевидным, что если бы Махно имел в своем распоряжении больше материальных ресурсов, он не ушел бы преждевременно из жизни и смог бы участвовать в испанской либертарной революции 1936 года, к которой он готовился, и, кто знает, смог бы повлиять на нее неким образом или же погибнуть в ней, сражаясь, как два махновца из интернациональной группы колонны Дуррути.</w:t>
      </w:r>
    </w:p>
    <w:p>
      <w:pPr>
        <w:pStyle w:val="Normal"/>
        <w:ind w:firstLine="567"/>
        <w:jc w:val="both"/>
        <w:rPr/>
      </w:pPr>
      <w:r>
        <w:rPr/>
        <w:t xml:space="preserve">Что касается денег, переданных Волину для «подготовки» продолжения </w:t>
      </w:r>
      <w:r>
        <w:rPr>
          <w:i/>
        </w:rPr>
        <w:t>Воспоминаний</w:t>
      </w:r>
      <w:r>
        <w:rPr/>
        <w:t xml:space="preserve"> Махно, рассмотрим, как они были использованы. Первый том появился, как мы видели, уже при жизни Махно на французском языке в 1927 г. и на русском в 1929 г.; второй и третий тома были к этому моменту готовы, отпечатаны на машинке и вычитаны Идой Мэтт и Марией Голдсмидт, и требовалась только добрая воля издателя. Махно сам сообщил об этом в 1927 г. в письме к русско-украинской рабочей общине в Соединенных Штатах, высказав пожелание, что найдутся хорошие переводчики, чтобы обеспечить украинское издание</w:t>
      </w:r>
      <w:r>
        <w:rPr>
          <w:rStyle w:val="FootnoteCharacters"/>
          <w:rStyle w:val="FootnoteAnchor"/>
        </w:rPr>
        <w:footnoteReference w:customMarkFollows="1" w:id="239"/>
        <w:t>3</w:t>
      </w:r>
      <w:r>
        <w:rPr>
          <w:rStyle w:val="FootnoteCharacters"/>
        </w:rPr>
        <w:t>4</w:t>
      </w:r>
      <w:r>
        <w:rPr/>
        <w:t xml:space="preserve">. Пока же он опубликовал большой отрывок из второго тома в 1932 г. в русской анархистской газете </w:t>
      </w:r>
      <w:r>
        <w:rPr>
          <w:i/>
        </w:rPr>
        <w:t>Рассвет,</w:t>
      </w:r>
      <w:r>
        <w:rPr/>
        <w:t xml:space="preserve"> выходившей в Соединенных Штатах, под названием </w:t>
      </w:r>
      <w:r>
        <w:rPr>
          <w:i/>
        </w:rPr>
        <w:t>Темные страницы русской революции</w:t>
      </w:r>
      <w:r>
        <w:rPr/>
        <w:t xml:space="preserve">. Незадолго до своей смерти, чувствуя, что приходит конец, он доверил все свои бумаги, в том числе рукопись этих двух томов, своему старому другу Грише Бартановскому, по прозвищу Барта, с которым познакомился на Украине еще в 1907 г. и вновь встретился в эмиграции, попросив использовать их наилучшим образом. После кончины друга, Барта пошел к анархистскому активисту доктору Марку Пьеро, чтобы попросить у него совета. Тогда было решено передать рукопись двух неизданных томов </w:t>
      </w:r>
      <w:r>
        <w:rPr>
          <w:i/>
        </w:rPr>
        <w:t>Воспоминаний</w:t>
      </w:r>
      <w:r>
        <w:rPr/>
        <w:t xml:space="preserve"> жене Махно Галине Кузьменко, чтобы она сама решила, как лучше с ними поступить. Она их передала комитету поддержки, вероятно для того, чтобы собранные средства не «потерялись» полностью, который в свою очередь поручил Волину «подготовить» их к публикации и установил контакт с русскими анархистскими организациями в Соединенных Штатах по вопросу возможного издания. Другие рукописи, документы, письма, листовки и журналы Барта хранил в небольшом чемоданчике, который исчез во время обыска Гестапо – Барта был анархистом и евреем – во время войны, следовательно, эти материалы утрачены, вероятно, навсегда</w:t>
      </w:r>
      <w:r>
        <w:rPr>
          <w:rStyle w:val="FootnoteCharacters"/>
          <w:rStyle w:val="FootnoteAnchor"/>
        </w:rPr>
        <w:footnoteReference w:customMarkFollows="1" w:id="240"/>
        <w:t>3</w:t>
      </w:r>
      <w:r>
        <w:rPr>
          <w:rStyle w:val="FootnoteCharacters"/>
        </w:rPr>
        <w:t>5</w:t>
      </w:r>
      <w:r>
        <w:rPr/>
        <w:t>.</w:t>
      </w:r>
    </w:p>
    <w:p>
      <w:pPr>
        <w:pStyle w:val="Normal"/>
        <w:ind w:firstLine="567"/>
        <w:jc w:val="both"/>
        <w:rPr/>
      </w:pPr>
      <w:r>
        <w:rPr/>
        <w:t xml:space="preserve">В 1936 и 1937 гг. второй и третий тома </w:t>
      </w:r>
      <w:r>
        <w:rPr>
          <w:i/>
        </w:rPr>
        <w:t>Воспоминаний</w:t>
      </w:r>
      <w:r>
        <w:rPr/>
        <w:t xml:space="preserve"> Махно вышли из печати благодаря средствам, собранным русскими анархистами в Соединенных Штатах, под «редакцией» Волина, с его предисловием и комментариями. В чем могла состоять эта «редакция»? Мы сравнили ту часть, которая появилась в газете </w:t>
      </w:r>
      <w:r>
        <w:rPr>
          <w:i/>
        </w:rPr>
        <w:t>Рассвет</w:t>
      </w:r>
      <w:r>
        <w:rPr/>
        <w:t>, и версию, опубликованную под «редакцией» Волина, и кроме нескольких переставленных запятых и устранения нескольких лишних слов, ничего больше не нашли в волинской версии. Как сам Волин представляет это дело?</w:t>
      </w:r>
    </w:p>
    <w:p>
      <w:pPr>
        <w:pStyle w:val="Normal"/>
        <w:ind w:firstLine="567"/>
        <w:jc w:val="both"/>
        <w:rPr/>
      </w:pPr>
      <w:r>
        <w:rPr/>
        <w:t>В предисловии Волин пишет «я очень сожалею о том, что личный конфликт с Нестором Махно помешал мне проредактировать первый том его воспоминаний», вышедший при жизни автора, так как он смог бы улучшить его форму изложения, что позволило бы избежать некоторых «разочарований читателей». Он добавляет, что «незадолго до смерти Н. Махно, мои личные отношения с ним несколько наладились. Я подумал предложить ему проредактировать, при его участии, дальнейшие воспоминания» и что «только смерть Махно помешала осуществлению этого проекта</w:t>
      </w:r>
      <w:r>
        <w:rPr>
          <w:rStyle w:val="FootnoteCharacters"/>
          <w:rStyle w:val="FootnoteAnchor"/>
        </w:rPr>
        <w:footnoteReference w:customMarkFollows="1" w:id="241"/>
        <w:t>3</w:t>
      </w:r>
      <w:r>
        <w:rPr>
          <w:rStyle w:val="FootnoteCharacters"/>
        </w:rPr>
        <w:t>6</w:t>
      </w:r>
      <w:r>
        <w:rPr/>
        <w:t>». Эта версия совершенно не соответствует действительности, так как Киро Радев нам рассказал, что он пытался помирить Махно и Волина и рассказал Нестору, который лежал в больнице, что он ввел Волина в комитет по поддержке, на что украинский анархист ответил: «Ты мне изменил</w:t>
      </w:r>
      <w:r>
        <w:rPr>
          <w:rStyle w:val="FootnoteCharacters"/>
          <w:rStyle w:val="FootnoteAnchor"/>
        </w:rPr>
        <w:footnoteReference w:customMarkFollows="1" w:id="242"/>
        <w:t>3</w:t>
      </w:r>
      <w:r>
        <w:rPr>
          <w:rStyle w:val="FootnoteCharacters"/>
        </w:rPr>
        <w:t>7</w:t>
      </w:r>
      <w:r>
        <w:rPr/>
        <w:t>!». Действительно, надо было очень плохо знать Махно, чтобы подумать, что он так легко простит прошлые грехи Волина. Волин, однако, уточняет в своем предисловии, что он удовлетворился исключительно усовершенствованием «литературной формы» текста. В этом случае его работа – корректорская, по сути, – не имеет ничего общего с тем, что понимается под «редактированием», которое давало бы основание предполагать, что Махно не умел писать! Он оправдывает свою работу следующим фактом: «для непосвященного читателя добавлю, что Н. Махно обладал лишь элементарным образованием, а литературным языком не владел и в малой степени (что, впрочем, – как уже сказано– не мешало ему иметь собственный характерный "стиль")»</w:t>
      </w:r>
      <w:r>
        <w:rPr>
          <w:rStyle w:val="FootnoteCharacters"/>
          <w:rStyle w:val="FootnoteAnchor"/>
        </w:rPr>
        <w:footnoteReference w:customMarkFollows="1" w:id="243"/>
        <w:t>3</w:t>
      </w:r>
      <w:r>
        <w:rPr>
          <w:rStyle w:val="FootnoteCharacters"/>
        </w:rPr>
        <w:t>8</w:t>
      </w:r>
      <w:r>
        <w:rPr/>
        <w:t>.</w:t>
      </w:r>
    </w:p>
    <w:p>
      <w:pPr>
        <w:pStyle w:val="Normal"/>
        <w:ind w:firstLine="567"/>
        <w:jc w:val="both"/>
        <w:rPr/>
      </w:pPr>
      <w:r>
        <w:rPr/>
        <w:t xml:space="preserve">Несколько смущенный все же своими противоречиями, он предпочитает перейти затем к содержанию </w:t>
      </w:r>
      <w:r>
        <w:rPr>
          <w:i/>
        </w:rPr>
        <w:t>Воспоминаний</w:t>
      </w:r>
      <w:r>
        <w:rPr/>
        <w:t xml:space="preserve"> Махно и похвалить их за исторический и документальный интерес, касающийся 1917 и 1918 годов. Он делится своим сдержанным отношением к критическим рассуждениям Махно по поводу пассивности некоторых русских анархистов того времени, как и преувеличения, на его взгляд, революционной роли украинского крестьянства, и он выражает сожаление, что </w:t>
      </w:r>
      <w:r>
        <w:rPr>
          <w:i/>
        </w:rPr>
        <w:t>Воспоминания</w:t>
      </w:r>
      <w:r>
        <w:rPr/>
        <w:t xml:space="preserve"> завершаются концом 1918 года до того момента, когда махновское движение достигло большого размаха. Волин обещает также издать книгу, в которой будут опубликованы все статьи Махно, появившиеся в русской анархистской прессе, и неизданные рукописи (вероятно, те, которые находились у Барты). В 1945 году, незадолго до смерти, он передал все свои бумаги и книги своему самому близкому другу Якову Дубинскому, который в 1947 году обеспечил издание его синтетического труда о русской революции </w:t>
      </w:r>
      <w:r>
        <w:rPr>
          <w:i/>
        </w:rPr>
        <w:t>Неизвестная революция.</w:t>
      </w:r>
      <w:r>
        <w:rPr/>
        <w:t xml:space="preserve"> Эти документы оказались впоследствии у детей Волина. Мы имели возможность видеть их копии. В целом они представляют собой записи и наброски; именно эта разрозненность мешает до сих пор их опубликовать. Волин там повторяет свои обвинения по отношению к Махно, и, насколько можно судить, глубинная причина их личного конфликта состояла в противоположности их характеров и социального положения: Махно «никогда не сделал ни малейшего шага, чтобы установить более личные дружеские отношения с ним», и якобы питал «слепое доверие к крестьянству и недоверие ко всем другим классам общества; некоторое презрение по отношению к интеллигентам, даже анархистам».</w:t>
      </w:r>
    </w:p>
    <w:p>
      <w:pPr>
        <w:pStyle w:val="Normal"/>
        <w:ind w:firstLine="567"/>
        <w:jc w:val="both"/>
        <w:rPr/>
      </w:pPr>
      <w:r>
        <w:rPr/>
        <w:t xml:space="preserve">В </w:t>
      </w:r>
      <w:r>
        <w:rPr>
          <w:i/>
        </w:rPr>
        <w:t>Неизвестной революции</w:t>
      </w:r>
      <w:r>
        <w:rPr/>
        <w:t xml:space="preserve"> Волин не побоялся утверждать, что Махно «вел в Париже чрезвычайно тяжелую жизнь, как в материальном, так и в моральном плане. Его жизнь за границей было только долгой и достойной жалости агонией, с которой у него не было сил бороться. Его друзья помогали ему перенести бремя этих печальных лет заката</w:t>
      </w:r>
      <w:r>
        <w:rPr>
          <w:rStyle w:val="FootnoteCharacters"/>
          <w:rStyle w:val="FootnoteAnchor"/>
        </w:rPr>
        <w:footnoteReference w:customMarkFollows="1" w:id="244"/>
        <w:t>3</w:t>
      </w:r>
      <w:r>
        <w:rPr>
          <w:rStyle w:val="FootnoteCharacters"/>
        </w:rPr>
        <w:t>9</w:t>
      </w:r>
      <w:r>
        <w:rPr/>
        <w:t>». Мы видели, что изгнание было очень плодотворным, и что только самые последние годы его жизни были очень трудными, особенно из-за некоторых из его «друзей». Решительно, Махно, который уже познал большевистских «друзей», мог бы подписаться под пословицей «Господи, береги меня от моих друзей, с врагами я сам справлюсь!».</w:t>
      </w:r>
    </w:p>
    <w:p>
      <w:pPr>
        <w:pStyle w:val="Normal"/>
        <w:jc w:val="both"/>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i/>
          <w:i/>
          <w:sz w:val="32"/>
        </w:rPr>
      </w:pPr>
      <w:r>
        <w:rPr>
          <w:b/>
          <w:i/>
          <w:sz w:val="32"/>
        </w:rPr>
        <w:t>XXVIII</w:t>
      </w:r>
    </w:p>
    <w:p>
      <w:pPr>
        <w:pStyle w:val="Normal"/>
        <w:jc w:val="center"/>
        <w:rPr>
          <w:b/>
          <w:b/>
          <w:i/>
          <w:i/>
          <w:sz w:val="32"/>
        </w:rPr>
      </w:pPr>
      <w:r>
        <w:rPr>
          <w:b/>
          <w:i/>
          <w:sz w:val="32"/>
        </w:rPr>
      </w:r>
    </w:p>
    <w:p>
      <w:pPr>
        <w:pStyle w:val="Normal"/>
        <w:jc w:val="center"/>
        <w:rPr>
          <w:b/>
          <w:b/>
          <w:i/>
          <w:i/>
          <w:sz w:val="32"/>
        </w:rPr>
      </w:pPr>
      <w:r>
        <w:rPr>
          <w:b/>
          <w:i/>
          <w:sz w:val="32"/>
        </w:rPr>
        <w:t>Личность Нестора Махно:</w:t>
      </w:r>
    </w:p>
    <w:p>
      <w:pPr>
        <w:pStyle w:val="Normal"/>
        <w:jc w:val="center"/>
        <w:rPr>
          <w:b/>
          <w:b/>
          <w:i/>
          <w:i/>
          <w:sz w:val="32"/>
        </w:rPr>
      </w:pPr>
      <w:r>
        <w:rPr>
          <w:b/>
          <w:i/>
          <w:sz w:val="32"/>
        </w:rPr>
        <w:t>черты характера и некоторые особенности</w:t>
      </w:r>
    </w:p>
    <w:p>
      <w:pPr>
        <w:pStyle w:val="Normal"/>
        <w:rPr>
          <w:b/>
          <w:b/>
          <w:i/>
          <w:i/>
          <w:sz w:val="32"/>
        </w:rPr>
      </w:pPr>
      <w:r>
        <w:rPr>
          <w:b/>
          <w:i/>
          <w:sz w:val="32"/>
        </w:rPr>
      </w:r>
    </w:p>
    <w:p>
      <w:pPr>
        <w:pStyle w:val="Normal"/>
        <w:rPr/>
      </w:pPr>
      <w:r>
        <w:rPr/>
      </w:r>
    </w:p>
    <w:p>
      <w:pPr>
        <w:pStyle w:val="Normal"/>
        <w:ind w:firstLine="567"/>
        <w:jc w:val="both"/>
        <w:rPr/>
      </w:pPr>
      <w:r>
        <w:rPr/>
        <w:t>Чтобы не слишком распылять наш рассказ, мы совсем не останавливались до сих пор на личности и на ряде аспектов жизни и деятельности Н.Махно. Теперь мы к этому возвращаемся и попытаемся при помощи различных свидетельств реконструировать его образ, его положительные качества и недостатки, которые могут иногда помочь лучше понять некоторые успехи или поражения всего движения.</w:t>
      </w:r>
    </w:p>
    <w:p>
      <w:pPr>
        <w:pStyle w:val="Normal"/>
        <w:ind w:firstLine="567"/>
        <w:jc w:val="both"/>
        <w:rPr/>
      </w:pPr>
      <w:r>
        <w:rPr/>
        <w:t>По совпадающим описаниям лиц, которые его знали или жили бок о бок в Париже, Махно был скорее низкого роста – около 1,65 м – темноволосый, с сине-серыми глазами, высоким и широким челом, и производил впечатление, около 1927 года, достаточно «крепкого» человека. Это последнее качество отмечается со времен революции, так как десять лет заключения превратили молодого коренастого парня, каким он выглядит на фотографии 1907 г. в мужчину, конечно, еще молодого, но хрупкого на вид. Свежий воздух, хорошее питание, верховая езда и тяжелые столкновения следующих лет придали ему более крепкий вид.</w:t>
      </w:r>
    </w:p>
    <w:p>
      <w:pPr>
        <w:pStyle w:val="Normal"/>
        <w:ind w:firstLine="567"/>
        <w:jc w:val="both"/>
        <w:rPr/>
      </w:pPr>
      <w:r>
        <w:rPr/>
        <w:t>Первое портретное описание этого периода, которым мы располагаем, принадлежит украинскому националисту Магалевскому, который встретился с Махно весной 1917 г. в Гуляй-Поле. Он его описывает как человека низкого роста, скорее худого, длинноволосого, с небольшими темными усами</w:t>
      </w:r>
      <w:r>
        <w:rPr>
          <w:rStyle w:val="FootnoteCharacters"/>
          <w:rStyle w:val="FootnoteAnchor"/>
        </w:rPr>
        <w:footnoteReference w:customMarkFollows="1" w:id="245"/>
        <w:t>1</w:t>
      </w:r>
      <w:r>
        <w:rPr/>
        <w:t>; он отмечает, что Махно прохаживался более часа по городку, слушая разговоры и наблюдая за поведением разных людей, сам не произнеся ни слова. Анархист Иосиф Готман, получивший прозвище «Эмигрант» за то, что прожил долгие годы в Соединенных Штатах, видит Махно, приблизительно в то же время, как</w:t>
      </w:r>
    </w:p>
    <w:p>
      <w:pPr>
        <w:pStyle w:val="Normal"/>
        <w:jc w:val="both"/>
        <w:rPr>
          <w:sz w:val="22"/>
        </w:rPr>
      </w:pPr>
      <w:r>
        <w:rPr>
          <w:sz w:val="22"/>
        </w:rPr>
      </w:r>
    </w:p>
    <w:p>
      <w:pPr>
        <w:pStyle w:val="Normal"/>
        <w:ind w:left="1134" w:right="567" w:hanging="0"/>
        <w:jc w:val="both"/>
        <w:rPr>
          <w:sz w:val="22"/>
        </w:rPr>
      </w:pPr>
      <w:r>
        <w:rPr>
          <w:sz w:val="22"/>
        </w:rPr>
        <w:t>человека слегка более низкого, чем средний, роста, мощно сложенного, с пронзительными, стального цвета, глазами и волевым выражением. Он был сыном украинского крестьянина, и в его жилах текла кровь предков, запорожских казаков, прославившихся своим независимым духом и своими бойцовскими качествами. Хотя и ослабевший после долгого заключения, за время которого болезнь поразила его легкие, Махно удивлял всех своей жизненной силой и энергией.</w:t>
      </w:r>
      <w:r>
        <w:rPr>
          <w:rStyle w:val="FootnoteCharacters"/>
          <w:rStyle w:val="FootnoteAnchor"/>
          <w:sz w:val="22"/>
        </w:rPr>
        <w:footnoteReference w:customMarkFollows="1" w:id="246"/>
        <w:t>2</w:t>
      </w:r>
    </w:p>
    <w:p>
      <w:pPr>
        <w:pStyle w:val="Normal"/>
        <w:ind w:right="1218" w:hanging="0"/>
        <w:jc w:val="both"/>
        <w:rPr>
          <w:sz w:val="22"/>
        </w:rPr>
      </w:pPr>
      <w:r>
        <w:rPr>
          <w:sz w:val="22"/>
        </w:rPr>
      </w:r>
    </w:p>
    <w:p>
      <w:pPr>
        <w:pStyle w:val="Normal"/>
        <w:ind w:right="-58" w:firstLine="567"/>
        <w:jc w:val="both"/>
        <w:rPr/>
      </w:pPr>
      <w:r>
        <w:rPr/>
        <w:t>В конце 1918 г. повстанец Белаш также видит Махно: «Ниже среднего роста, живой в движениях, с маленьким лицом, вздернутым носом, быстрыми карими глазами и большими волосами, спадающими на шею и плечи, он казался мальчиком. Одет он был в маленькие офицерские сапожки, диагоналевые галифе, драгунскую с петлями куртку, в студенческой фуражке, через плечо маузер»</w:t>
      </w:r>
      <w:r>
        <w:rPr>
          <w:rStyle w:val="FootnoteCharacters"/>
          <w:rStyle w:val="FootnoteAnchor"/>
        </w:rPr>
        <w:footnoteReference w:customMarkFollows="1" w:id="247"/>
        <w:t>3</w:t>
      </w:r>
      <w:r>
        <w:rPr/>
        <w:t>. Несколько месяцев спустя, Дыбец дает один из самых интересных портретов:</w:t>
      </w:r>
    </w:p>
    <w:p>
      <w:pPr>
        <w:pStyle w:val="Normal"/>
        <w:ind w:right="-58" w:firstLine="567"/>
        <w:jc w:val="both"/>
        <w:rPr>
          <w:sz w:val="22"/>
        </w:rPr>
      </w:pPr>
      <w:r>
        <w:rPr>
          <w:sz w:val="22"/>
        </w:rPr>
      </w:r>
    </w:p>
    <w:p>
      <w:pPr>
        <w:pStyle w:val="TextBody"/>
        <w:ind w:left="1134" w:right="567" w:hanging="0"/>
        <w:rPr>
          <w:sz w:val="22"/>
        </w:rPr>
      </w:pPr>
      <w:r>
        <w:rPr>
          <w:sz w:val="22"/>
        </w:rPr>
        <w:t>Каков он был из себя? Ну, что сказать? Был низенького роста. Носил длинные волосы, настолько длинные, что они свисали за загорбок. Признавал единственный головной убор – папаху, служившую ему и зимой и летом. Владел прекрасно всеми видами оружия. Хорошо знал винтовку, отлично владел саблей. Метко стрелял из маузера и нагана. Из пушки мог стрелять. Это импонировало всем его приближенным – сам батько Махно стреляет из пушки.</w:t>
      </w:r>
    </w:p>
    <w:p>
      <w:pPr>
        <w:pStyle w:val="TextBody"/>
        <w:ind w:left="1134" w:right="567" w:hanging="0"/>
        <w:rPr>
          <w:sz w:val="22"/>
        </w:rPr>
      </w:pPr>
      <w:r>
        <w:rPr>
          <w:sz w:val="22"/>
        </w:rPr>
        <w:t>Сам Махно не отличался высоким уровнем развития. Он, как анархист, читал кое-что Кропоткина, Оргеяни, а также, может быть, Бакунина, но этим и ограничивался его багаж.</w:t>
      </w:r>
    </w:p>
    <w:p>
      <w:pPr>
        <w:pStyle w:val="TextBody"/>
        <w:ind w:left="1134" w:right="567" w:hanging="0"/>
        <w:rPr>
          <w:sz w:val="22"/>
        </w:rPr>
      </w:pPr>
      <w:r>
        <w:rPr>
          <w:sz w:val="22"/>
        </w:rPr>
        <w:t>Думается, Махно обладал недюжинными природными задатками. Но не развил их. И не понимал, какова его ответственность. Ему льстило, что вокруг него собралась такая большая армия. Но что делать завтра – этого он себе не представлял.</w:t>
      </w:r>
      <w:r>
        <w:rPr>
          <w:rStyle w:val="FootnoteCharacters"/>
          <w:rStyle w:val="FootnoteAnchor"/>
          <w:sz w:val="22"/>
        </w:rPr>
        <w:footnoteReference w:customMarkFollows="1" w:id="248"/>
        <w:t>4</w:t>
      </w:r>
    </w:p>
    <w:p>
      <w:pPr>
        <w:pStyle w:val="Normal"/>
        <w:ind w:right="-58" w:firstLine="567"/>
        <w:jc w:val="both"/>
        <w:rPr>
          <w:sz w:val="22"/>
        </w:rPr>
      </w:pPr>
      <w:r>
        <w:rPr>
          <w:sz w:val="22"/>
        </w:rPr>
      </w:r>
    </w:p>
    <w:p>
      <w:pPr>
        <w:pStyle w:val="Normal"/>
        <w:ind w:right="-58" w:firstLine="567"/>
        <w:jc w:val="both"/>
        <w:rPr/>
      </w:pPr>
      <w:r>
        <w:rPr/>
        <w:t>Дыбец в целом упрекал Махно, за то, что тот не превратился, как он сам, из анархиста в большевика и возможно даже за то, что он не включил в свой «интеллектуальный багаж» ученые труды его новых хозяев; несмотря на сказанное, он наделял Махно весьма привлекательными качествами. Однако эти качества не привлекли внимание Бразнева, его товарища по партии, который встречался с Махно в мае 1919 г., и заметил его «длинные, спадавшие на лоб волосы», он нашел, что у Махно «длинный и острый нос», а также «деликатное лицо семинариста», и впоследствии признался, что его подмывало вытащить маузер и всадить ему пулю в затылок, когда он рассматривал штабную карту</w:t>
      </w:r>
      <w:r>
        <w:rPr>
          <w:rStyle w:val="FootnoteCharacters"/>
          <w:rStyle w:val="FootnoteAnchor"/>
        </w:rPr>
        <w:footnoteReference w:customMarkFollows="1" w:id="249"/>
        <w:t>5</w:t>
      </w:r>
      <w:r>
        <w:rPr/>
        <w:t>!</w:t>
      </w:r>
    </w:p>
    <w:p>
      <w:pPr>
        <w:pStyle w:val="Normal"/>
        <w:ind w:right="-58" w:firstLine="567"/>
        <w:jc w:val="both"/>
        <w:rPr/>
      </w:pPr>
      <w:r>
        <w:rPr/>
        <w:t>Когда 7 мая 1919 г. Лев Каменев приехал в Гуляй-Поле, один из сопровождавших его набросал следующий портрет Махно: «Махно – приземистый мужчина, блондин, бритый. Синие, острые ясные глаза. Взгляд вдаль, на собеседника редко глядит. Слушает, глядя вниз, слегка наклоняя голову к груди, с выражением, будто сейчас бросит всех и уйдет. Одет в бурку, папаху, при сабле и револьвере. Его начштаба – типичный запорожец»</w:t>
      </w:r>
      <w:r>
        <w:rPr>
          <w:rStyle w:val="FootnoteCharacters"/>
          <w:rStyle w:val="FootnoteAnchor"/>
        </w:rPr>
        <w:footnoteReference w:customMarkFollows="1" w:id="250"/>
        <w:t>6</w:t>
      </w:r>
      <w:r>
        <w:rPr/>
        <w:t>. Автор этого описания добавляет, что чувствовал себя перенесенным в XVIII столетие в среду запорожцев.</w:t>
      </w:r>
    </w:p>
    <w:p>
      <w:pPr>
        <w:pStyle w:val="Normal"/>
        <w:ind w:right="-58" w:firstLine="567"/>
        <w:jc w:val="both"/>
        <w:rPr/>
      </w:pPr>
      <w:r>
        <w:rPr/>
      </w:r>
    </w:p>
    <w:p>
      <w:pPr>
        <w:pStyle w:val="Normal"/>
        <w:ind w:right="-58" w:firstLine="567"/>
        <w:jc w:val="both"/>
        <w:rPr/>
      </w:pPr>
      <w:r>
        <w:rPr/>
        <w:t>Несколько месяцев спустя в августе 1919 года на железнодорожной станции Помощная, когда 58-я дивизия красной армии присоединилась к Махно, один из большевиков С. Розен имел возможность присмотреться к Махно поближе. Он увидел его голубоглазым, одетым под гусара, похожим на «обычного бойца, а не на украинского батьку, такого, каким он себе его представлял», только его «серые с хитринкой глаза выражали чрезвычайную силу воли и твердость». Махно произнес горячую речь против большевиков, обозвав их узурпаторами, душителями свободы народа и обвинив их в трусливом бегстве перед белыми, оставив им Украину. Что касается его самого, он поклялся разбить Деникина «в три дощечки» (намек на гроб?</w:t>
      </w:r>
      <w:r>
        <w:rPr>
          <w:i/>
        </w:rPr>
        <w:t xml:space="preserve"> </w:t>
      </w:r>
      <w:r>
        <w:rPr/>
        <w:t>–</w:t>
      </w:r>
      <w:r>
        <w:rPr>
          <w:i/>
        </w:rPr>
        <w:t xml:space="preserve"> прим. автора</w:t>
      </w:r>
      <w:r>
        <w:rPr/>
        <w:t>). Розен отмечает, что Махно скорее кричал, чем говорил, с разгоревшимся энтузиазмом агитатора. Конец его речи был заглушен криками ура солдатской толпы. Один из большевиков хотел ему ответить, он не дал ему говорить и предложил немедленно создать революционный комитет</w:t>
      </w:r>
      <w:r>
        <w:rPr>
          <w:rStyle w:val="FootnoteCharacters"/>
          <w:rStyle w:val="FootnoteAnchor"/>
        </w:rPr>
        <w:footnoteReference w:customMarkFollows="1" w:id="251"/>
        <w:t>7</w:t>
      </w:r>
      <w:r>
        <w:rPr/>
        <w:t>.</w:t>
      </w:r>
    </w:p>
    <w:p>
      <w:pPr>
        <w:pStyle w:val="Normal"/>
        <w:ind w:right="-58" w:firstLine="567"/>
        <w:jc w:val="both"/>
        <w:rPr/>
      </w:pPr>
      <w:r>
        <w:rPr/>
        <w:t>В это же время итальянский дипломат Пьетро Кварони, путешествовавший в этом крае, был перехвачен махновцами. Он оставил нам красочное описание своего приключения. В самом начале он имел дело с каким-то «командиром, высоким брюнетом с монументальной парой усов и еще свежим шрамом через все лицо. На голове у него казацкая шапка была заломлена набекрень; униформа очень отдаленно напоминала старые русские униформы; на груди две пулеметные ленты накрест; широкий кожаный пояс, наконец, на котором висело несколько гранат</w:t>
      </w:r>
      <w:r>
        <w:rPr>
          <w:rStyle w:val="FootnoteCharacters"/>
          <w:rStyle w:val="FootnoteAnchor"/>
        </w:rPr>
        <w:footnoteReference w:customMarkFollows="1" w:id="252"/>
        <w:t>8</w:t>
      </w:r>
      <w:r>
        <w:rPr/>
        <w:t>».Оказывается, что это был командир черной сотни Махно. Кварони привели к самому Махно в хату. Батька был один, он сидел за шатким столом. Итальянский дипломат описывает его следующим образом: «маленького роста, прямые каштановые волосы, спадающие на узкие плечи подростка. Куртка черного драпа и неизбежные пулеметные ленты накрест; на поясе револьвер и сабля; под столом угадывались сапоги, начищенные до блеска». Он нашел, что у Махно «маленькие черные глаза, время от времени во взгляде неподвижность сумасшедшего, а иногда вспышка холодного любопытства; но всегда его глаза выражали несгибаемую волю, почти сверхчеловеческую». Кварони обменялся несколькими словами с Махно и остался под впечатлением его голоса: «Я никогда не слышал подобного голоса: очень высокий по тону, но не резкий, с неожиданными модуляциями; в некоторые моменты создавалось впечатление, что слышишь пение петуха». Вероятно, любитель оперного пения и под влиянием нескольких стаканов водки, предложенных хозяином, от которых он не отважился отказаться, чтобы не рассердить Махно, итальянец отметил еще «широкий и резкий раскатистый смех» Батьки. Махно произнес перед ним удивительную речь, разве только из-за давности и несовершенного владения русским языком, Кварони плохо передал некоторые слова и фразы. По его словам, Махно поручил ему быть посредником в том, чтобы убедить союзников его поддержать:</w:t>
      </w:r>
    </w:p>
    <w:p>
      <w:pPr>
        <w:pStyle w:val="Normal"/>
        <w:ind w:left="1134" w:right="567" w:hanging="0"/>
        <w:jc w:val="both"/>
        <w:rPr>
          <w:sz w:val="22"/>
        </w:rPr>
      </w:pPr>
      <w:r>
        <w:rPr>
          <w:sz w:val="22"/>
        </w:rPr>
      </w:r>
    </w:p>
    <w:p>
      <w:pPr>
        <w:pStyle w:val="Normal"/>
        <w:ind w:left="1134" w:right="567" w:hanging="0"/>
        <w:jc w:val="both"/>
        <w:rPr/>
      </w:pPr>
      <w:r>
        <w:rPr>
          <w:sz w:val="22"/>
        </w:rPr>
        <w:t>Союзники должны бы поддержать меня. Белые? У них больше нет никакого шанса, им никогда не удастся подвести обратно русский народ под свое иго. Красные? Но если они выиграют партию, у вас будут бесконечные неприятности. Я, напротив, считаю, что жизнь на заводе, жизнь в городе, может сделать человека только несчастным; но в деревне после того, как будут уничтожены помещики, все смогут жить счастливо. Посмотри, это ведь замечательная земля: мы вам будем продавать нашу пшеницу и покупать у вас ваши промышленные товары, которых нам не хватает, и мы будем все счастливы: народ, состоящий из свободных и счастливых крестьян, не будет никогда ссориться со своими соседями</w:t>
      </w:r>
      <w:r>
        <w:rPr>
          <w:rStyle w:val="FootnoteCharacters"/>
          <w:rStyle w:val="FootnoteAnchor"/>
          <w:sz w:val="22"/>
        </w:rPr>
        <w:footnoteReference w:customMarkFollows="1" w:id="253"/>
        <w:t>9</w:t>
      </w:r>
      <w:r>
        <w:rPr>
          <w:sz w:val="22"/>
        </w:rPr>
        <w:t>.</w:t>
      </w:r>
    </w:p>
    <w:p>
      <w:pPr>
        <w:pStyle w:val="Normal"/>
        <w:ind w:left="1134" w:right="567" w:hanging="0"/>
        <w:jc w:val="both"/>
        <w:rPr>
          <w:sz w:val="22"/>
        </w:rPr>
      </w:pPr>
      <w:r>
        <w:rPr>
          <w:sz w:val="22"/>
        </w:rPr>
      </w:r>
    </w:p>
    <w:p>
      <w:pPr>
        <w:pStyle w:val="Normal"/>
        <w:ind w:right="-58" w:firstLine="567"/>
        <w:jc w:val="both"/>
        <w:rPr/>
      </w:pPr>
      <w:r>
        <w:rPr/>
        <w:t>Махно его уверял, что все крестьяне России идут за ним, и что он, с помощью союзников, сможет освободить страну от красных и белых. Хотя кажется малоубедительным, чтобы Махно произнес такие слова, интерпретация Кварони представляет все же интерес, так как он воспроизводит главное более вероятно: «Речь шла о том, чтобы устранить собственников и правительство, и получить для крестьян абсолютную свободу. В общем, старая анархистская революция, вечный мираж русских крестьян; Революция Стеньки Разина и Емельяна Пугачева</w:t>
      </w:r>
      <w:r>
        <w:rPr>
          <w:rStyle w:val="FootnoteCharacters"/>
          <w:rStyle w:val="FootnoteAnchor"/>
        </w:rPr>
        <w:footnoteReference w:customMarkFollows="1" w:id="254"/>
        <w:t>1</w:t>
      </w:r>
      <w:r>
        <w:rPr>
          <w:rStyle w:val="FootnoteCharacters"/>
        </w:rPr>
        <w:t>0</w:t>
      </w:r>
      <w:r>
        <w:rPr/>
        <w:t>». Краткое пребывание дипломата у махновцев закончилось сумасшедшей скачкой на тачанках, этом «джипе гражданской войны». Кварони сохранит об этом случае меланхолические воспоминания, признаваясь в глубине сердца в явной симпатии к анархии и вспоминая своего собеседника с «некоторым сожалением».</w:t>
      </w:r>
    </w:p>
    <w:p>
      <w:pPr>
        <w:pStyle w:val="Normal"/>
        <w:ind w:right="-58" w:firstLine="567"/>
        <w:jc w:val="both"/>
        <w:rPr/>
      </w:pPr>
      <w:r>
        <w:rPr/>
        <w:t>Месяц спустя, незадолго до битвы под Перегоновкой, между махновцами и украинскими националистами Петлюры имели место контакты. Один из петлюровцев, Винар представляет Махно «как крепко сложенного человека, среднего роста, одетого в синюю рубаху, стянутую зеленым поясом</w:t>
      </w:r>
      <w:r>
        <w:rPr>
          <w:rStyle w:val="FootnoteCharacters"/>
          <w:rStyle w:val="FootnoteAnchor"/>
        </w:rPr>
        <w:footnoteReference w:customMarkFollows="1" w:id="255"/>
        <w:t>1</w:t>
      </w:r>
      <w:r>
        <w:rPr>
          <w:rStyle w:val="FootnoteCharacters"/>
        </w:rPr>
        <w:t>1</w:t>
      </w:r>
      <w:r>
        <w:rPr/>
        <w:t>». Другой петлюровец рассказывает о прибытии Махно в штаб в Умань. Накануне назначенной встречи, махновские посланцы приехали осмотреть место и заняли позиции, чтобы дать сигнал тревоги при малейшей опасности. На следующее утро ровно в десять часов, неожиданно появились на полном скаку два десятка всадников, за которыми неслись пять тачанок, вооруженных пулеметами; на средней сидел Махно, одетый в длинную зеленую казацкую шинель; колонну замыкал еще отряд всадников. Все они выстроились в две шеренги перед петлюровским штабом, пропустив в середину упряжки Махно, – два телохранителя спереди, два сзади с револьверами в руках, спрыгнул с тачанки и направился к зданию. Вооруженный двумя револьверами, он вошел в комнату штаба, кратко поздоровался с петлюровским командиром, который встал ему навстречу и немедленно сел в кресло, чтобы избежать необходимости пожать руку принимавшего</w:t>
      </w:r>
      <w:r>
        <w:rPr>
          <w:rStyle w:val="FootnoteCharacters"/>
          <w:rStyle w:val="FootnoteAnchor"/>
        </w:rPr>
        <w:footnoteReference w:customMarkFollows="1" w:id="256"/>
        <w:t>1</w:t>
      </w:r>
      <w:r>
        <w:rPr>
          <w:rStyle w:val="FootnoteCharacters"/>
        </w:rPr>
        <w:t>2</w:t>
      </w:r>
      <w:r>
        <w:rPr/>
        <w:t>. Между двумя лагерями не было доверия, прецедент с Григорьевым должно быть помнился еще, что объясняет эти излишние предосторожности.</w:t>
      </w:r>
    </w:p>
    <w:p>
      <w:pPr>
        <w:pStyle w:val="Normal"/>
        <w:ind w:right="-58" w:firstLine="567"/>
        <w:jc w:val="both"/>
        <w:rPr/>
      </w:pPr>
      <w:r>
        <w:rPr/>
        <w:t>Осенью 1919 года, во время занятия Екатеринослава один из жителей города, Гутман видел Махно и описал его так:</w:t>
      </w:r>
    </w:p>
    <w:p>
      <w:pPr>
        <w:pStyle w:val="Normal"/>
        <w:ind w:right="-58" w:firstLine="567"/>
        <w:jc w:val="both"/>
        <w:rPr>
          <w:sz w:val="22"/>
        </w:rPr>
      </w:pPr>
      <w:r>
        <w:rPr>
          <w:sz w:val="22"/>
        </w:rPr>
      </w:r>
    </w:p>
    <w:p>
      <w:pPr>
        <w:pStyle w:val="TextBody"/>
        <w:ind w:left="1134" w:right="567" w:hanging="0"/>
        <w:rPr>
          <w:sz w:val="22"/>
        </w:rPr>
      </w:pPr>
      <w:r>
        <w:rPr>
          <w:sz w:val="22"/>
        </w:rPr>
        <w:t>Маленький, худой, с женоподобным лицом (он прекрасно гримировался женщиной), с черными локонами волос, падавшими на плечи, Махно производил жуткое впечатление благодаря пронзительным глазам с неподвижным взглядом маньяка и жестокой складке вокруг рта на истощенном бледном лице. Возраст его трудно было определить по виду: не то – 25, не то – 45. Взгляд его редко кто мог выдержать спокойно, а одна сестра милосердия, побывавшая у него на допросе около часа (арестована была за хранение офицерских погон, сувенира мировой войны), заболела таким нервным расстройством, что в течение нескольких недель можно было опасаться за ее рассудок. По ее словам, самое страшное было, когда он в конце допроса начал любезничать.</w:t>
      </w:r>
      <w:r>
        <w:rPr>
          <w:rStyle w:val="FootnoteCharacters"/>
          <w:rStyle w:val="FootnoteAnchor"/>
          <w:sz w:val="22"/>
        </w:rPr>
        <w:footnoteReference w:customMarkFollows="1" w:id="257"/>
        <w:t>1</w:t>
      </w:r>
      <w:r>
        <w:rPr>
          <w:rStyle w:val="FootnoteCharacters"/>
          <w:sz w:val="22"/>
        </w:rPr>
        <w:t>3</w:t>
      </w:r>
    </w:p>
    <w:p>
      <w:pPr>
        <w:pStyle w:val="Normal"/>
        <w:ind w:right="-58" w:firstLine="567"/>
        <w:jc w:val="both"/>
        <w:rPr>
          <w:sz w:val="22"/>
        </w:rPr>
      </w:pPr>
      <w:r>
        <w:rPr>
          <w:sz w:val="22"/>
        </w:rPr>
      </w:r>
    </w:p>
    <w:p>
      <w:pPr>
        <w:pStyle w:val="Normal"/>
        <w:ind w:right="-58" w:firstLine="567"/>
        <w:jc w:val="both"/>
        <w:rPr/>
      </w:pPr>
      <w:r>
        <w:rPr/>
        <w:t>Другое свидетельство несколько смягчает этот ужасающий портрет. Речь идет о молодом студенте Горного института города, направленном в составе делегации вместе с другими студентами к Махно, чтобы выяснить дело с некоторыми репрессиями махновцев, направленными против местных интеллигентов, один из которых, подозреваемый в шпионаже в пользу деникинцев, был выпорот. Прибыв с некоторым опасением, этот студент и его друзья очень быстро успокоились благодаря Нестору, который принял их очень любезно, встал, улыбнулся, пожал им руки, затем пригласил сесть, предложил сигареты и спросил, чем он может быть им полезен. Студент осмотрел комнату, в которой они находились: просторная, светлая с большим столом, на котором лежали две гранаты, кольт, два полевых телефона, подсоединенных к проводам, выходящим наружу, и чайник. Батька вовсе не произвел на него впечатления «отца», и он спросил себя, почему же Махно получил это имя. Махно был одет в гимнастерку цвета хаки, затянутую портупеями, проходящими через плечи. Один из повстанцев выполнял функции ординарца и записывал решения принятые в ходе беседы. Махно внимательно выслушал жалобы своих собеседников, иногда прерывал их, чтобы получить уточнения, затем поделился с ними своими трудностями в предотвращении расправ со стороны бандитов, выдававших себя за махновцев, хотя он уже несколько таких повесил. Он заявил, что некоторые факты дело рук большевистских провокаторов, «очень заинтересованных в том, чтобы интеллигенция отвернулась от махновцев», в частности, в рассматриваемом случае, так как махновцы никогда никого не пороли; они расстреливают виновных в случае доказанной вины, или отпускают людей, признанных невиновными. Его собеседники заметили, что он страдает от того, что видит, как махновское движение подвергается клевете. Он пообещал лично разобраться в данном деле, дружески поболтал со студентами и спросил, не хотят ли они присоединиться к анархистскому движению, так как их присутствие могло бы многое изменить к лучшему</w:t>
      </w:r>
      <w:r>
        <w:rPr>
          <w:rStyle w:val="FootnoteCharacters"/>
          <w:rStyle w:val="FootnoteAnchor"/>
        </w:rPr>
        <w:footnoteReference w:customMarkFollows="1" w:id="258"/>
        <w:t>1</w:t>
      </w:r>
      <w:r>
        <w:rPr>
          <w:rStyle w:val="FootnoteCharacters"/>
        </w:rPr>
        <w:t>4</w:t>
      </w:r>
      <w:r>
        <w:rPr/>
        <w:t>.</w:t>
      </w:r>
    </w:p>
    <w:p>
      <w:pPr>
        <w:pStyle w:val="Normal"/>
        <w:ind w:right="-58" w:firstLine="567"/>
        <w:jc w:val="both"/>
        <w:rPr/>
      </w:pPr>
      <w:r>
        <w:rPr/>
        <w:t>В конце 1920 года, французский анархист Маврисиус (Вандам) в свою очередь побывал на Украине и имел случай повстречаться с крестьянином-анархистом, имя которого он узнал только впоследствии: Нестором Махно. Вот при каких обстоятельствах: в одном подозрительном одесском кабаке, в декоре достойном романа, Маврисиус произнес пароль: «У вас есть семечки?», его провели по «какой-то разбойничьей лесенке» в заднюю комнату, где его встретил «крепкий мужик, с топорными чертами лица: тридцати-тридцати пяти лет, но с преждевременными морщинами, упрямый лоб, глубоко посаженные и прозрачные, как вода из источника глаза, решительные и резкие движения, смягченные ностальгической и вечной мечтой славян». Какой-то эсер им переводил. Махно ему заявил, что украинские крестьяне совершили революцию чтобы избавиться от помещиков, которые их давили и эксплуатировали, и они никогда не допустят возврата старого режима, но они также не хотят попасть под иго коммунистических чиновников: они хотят быть свободными. Все крестьяне принимают и любят власть советов, но советов, избавившихся от всякой зависимости от правительства. (…) Коммунистические чиновники – это паразиты, которые хотят копировать царских помещиков и угнетать крестьянина; он же хочет работать, а не кормить бездельников. Он будет защищать свою свободу против узурпаторов (…). Крестьяне хотят жить, работая, не испытывая ничьего ига и никого не угнетая</w:t>
      </w:r>
      <w:r>
        <w:rPr>
          <w:rStyle w:val="FootnoteCharacters"/>
          <w:rStyle w:val="FootnoteAnchor"/>
        </w:rPr>
        <w:footnoteReference w:customMarkFollows="1" w:id="259"/>
        <w:t>1</w:t>
      </w:r>
      <w:r>
        <w:rPr>
          <w:rStyle w:val="FootnoteCharacters"/>
        </w:rPr>
        <w:t>5</w:t>
      </w:r>
      <w:r>
        <w:rPr/>
        <w:t>.</w:t>
      </w:r>
    </w:p>
    <w:p>
      <w:pPr>
        <w:pStyle w:val="Normal"/>
        <w:ind w:right="-58" w:firstLine="567"/>
        <w:jc w:val="both"/>
        <w:rPr/>
      </w:pPr>
      <w:r>
        <w:rPr/>
      </w:r>
    </w:p>
    <w:p>
      <w:pPr>
        <w:pStyle w:val="Normal"/>
        <w:ind w:right="-58" w:firstLine="567"/>
        <w:jc w:val="both"/>
        <w:rPr/>
      </w:pPr>
      <w:r>
        <w:rPr/>
        <w:t>Маврисиус не указывает точной даты этой встречи, но помещает ее после разрыва второго соглашения, то есть, вероятно, в 1921 г., когда Махно вновь оказался в районе Одессы. Это очень ценное свидетельство, так как оно было опубликовано в начале 1922 г., в то время когда махновское движение не было еще хорошо известно во Франции, и особенно потому, что он впервые воспроизводит на западе полный текст второго соглашения между махновцами и большевиками, что придает, несомненно, аутентичность его захватывающему рассказу. Последнее из найденных нами упоминаний о пребывании Махно на Украине представляет его так: «Батько Махно – 35-тилетний худощавый, невысокого роста, с чахоточным румянцем на впалых щеках, с длинными падающими на плечи волосами – по всему облику напоминает псаломщика из захудалого сельского прихода. Поражают только глаза – карие, большие, с чрезвычайно упорным и острым взглядом»</w:t>
      </w:r>
      <w:r>
        <w:rPr>
          <w:rStyle w:val="FootnoteCharacters"/>
          <w:rStyle w:val="FootnoteAnchor"/>
        </w:rPr>
        <w:footnoteReference w:customMarkFollows="1" w:id="260"/>
        <w:t>1</w:t>
      </w:r>
      <w:r>
        <w:rPr>
          <w:rStyle w:val="FootnoteCharacters"/>
        </w:rPr>
        <w:t>6</w:t>
      </w:r>
      <w:r>
        <w:rPr/>
        <w:t>. Впоследствии ему следует считаться с многочисленными ранами, которые он получил, и с чрезвычайно тяжелыми условиями борьбы против красной армии, то есть, определенным физическим истощением, еще более усилившимся после долгого заключения в Польше. Когда Александр Беркман, наконец, познакомился с ним в Берлине в 1925 г., он был «потрясен его видом»: «от могущественного предводителя повстанцев осталась только тень. Его лицо и тело были покрыты шрамами от ран, из-за раздробленной ноги он окончательно стал инвалидом</w:t>
      </w:r>
      <w:r>
        <w:rPr>
          <w:rStyle w:val="FootnoteCharacters"/>
          <w:rStyle w:val="FootnoteAnchor"/>
        </w:rPr>
        <w:footnoteReference w:customMarkFollows="1" w:id="261"/>
        <w:t>1</w:t>
      </w:r>
      <w:r>
        <w:rPr>
          <w:rStyle w:val="FootnoteCharacters"/>
        </w:rPr>
        <w:t>7</w:t>
      </w:r>
      <w:r>
        <w:rPr/>
        <w:t>». Однако его дух, его воля оставались несгибаемыми, и он стремился вернуться в родную страну «продолжить борьбу за свободу и социальную справедливость. Жизнь в изгнании была для него невыносимой, он чувствовал себя оторванным от своих корней и тосковал по своей любимой Украине». Беркман много раз слышал от него, что нужно вернуться «туда, так как мы там нужны».</w:t>
      </w:r>
    </w:p>
    <w:p>
      <w:pPr>
        <w:pStyle w:val="Normal"/>
        <w:ind w:right="-58" w:firstLine="567"/>
        <w:jc w:val="both"/>
        <w:rPr/>
      </w:pPr>
      <w:r>
        <w:rPr/>
        <w:t>Питаемая его подвигами легенда вокруг него, усиливалась еще больше за счет мно-гих действительных или воображаемых геройских поступков, которые ему приписывала народная молва. Чаще всего это связывалось с его неожиданными появлениями в переодетом виде или с другой внешностью. Наиболее часто в первое время, учитывая его длинные волосы и безбородое лицо, это была женская внешность. Загримированный и одетый под крестьянку, он пробирался разведать вражеские позиции, затем прежде чем уйти, оставлял спрятанную где-нибудь записку, чтобы дать знать о своем визите. Однажды, он так лично убедился в большевистских расправах в Гуляй-Поле и оставил им записку с кратким предупреждением: «Был. Все видел. За обиду народа отомщу. Батька Махно</w:t>
      </w:r>
      <w:r>
        <w:rPr>
          <w:rStyle w:val="FootnoteCharacters"/>
          <w:rStyle w:val="FootnoteAnchor"/>
        </w:rPr>
        <w:footnoteReference w:customMarkFollows="1" w:id="262"/>
        <w:t>1</w:t>
      </w:r>
      <w:r>
        <w:rPr>
          <w:rStyle w:val="FootnoteCharacters"/>
        </w:rPr>
        <w:t>8</w:t>
      </w:r>
      <w:r>
        <w:rPr/>
        <w:t>». Возможно, его товарищи использовали этот прием, чтобы сделать его вездесущим и действовать на мораль врагов? По другой версии, он приходит, переоде-тый крестьянином продавать овощи на сельский рынок, на следующий день листовки, расклеенные на заборах, сообщали, что, те, кто купил те или другие овощи имели дело с самим Батькой. Рассказывали также, что он напечатал ассигнации, обычные с лица, но с юмористической надписью на обороте: «Гей, куме, не журись! В Махна грошi завелись</w:t>
      </w:r>
      <w:r>
        <w:rPr>
          <w:rStyle w:val="FootnoteCharacters"/>
          <w:rStyle w:val="FootnoteAnchor"/>
        </w:rPr>
        <w:footnoteReference w:customMarkFollows="1" w:id="263"/>
        <w:t>1</w:t>
      </w:r>
      <w:r>
        <w:rPr>
          <w:rStyle w:val="FootnoteCharacters"/>
        </w:rPr>
        <w:t>9</w:t>
      </w:r>
      <w:r>
        <w:rPr/>
        <w:t>!» Другой вариант надписи утверждал «наши не хуже ваших</w:t>
      </w:r>
      <w:r>
        <w:rPr>
          <w:rStyle w:val="FootnoteCharacters"/>
          <w:rStyle w:val="FootnoteAnchor"/>
        </w:rPr>
        <w:footnoteReference w:customMarkFollows="1" w:id="264"/>
        <w:t>2</w:t>
      </w:r>
      <w:r>
        <w:rPr>
          <w:rStyle w:val="FootnoteCharacters"/>
        </w:rPr>
        <w:t>0</w:t>
      </w:r>
      <w:r>
        <w:rPr/>
        <w:t>!»</w:t>
      </w:r>
    </w:p>
    <w:p>
      <w:pPr>
        <w:pStyle w:val="Normal"/>
        <w:ind w:right="-58" w:firstLine="567"/>
        <w:jc w:val="both"/>
        <w:rPr/>
      </w:pPr>
      <w:r>
        <w:rPr/>
        <w:t>Другие факты свидетельствуют о вездесущести Махно. Однажды поезд, ходивший между Александровском и Мелитополем, был атакован группой вооруженных людей, они прошлись по вагонам, вытряхивая чемоданы у пассажиров; когда они подошли к пассажиру, тихо сидевшему до сих пор, тот задал вопрос: «Кто вы такие?». Они ответили «махновцы». В этот момент неизвестный пассажир выхватывает револьвер и обстрели-вает их; полсотни других «пассажиров» делают то же с остальными членами банды. Неизвестный пассажир называет свое имя – Нестор Махно – и произносит речь перед пассажирами, объясняя им честность целей, преследуемых повстанцами</w:t>
      </w:r>
      <w:r>
        <w:rPr>
          <w:rStyle w:val="FootnoteCharacters"/>
          <w:rStyle w:val="FootnoteAnchor"/>
        </w:rPr>
        <w:footnoteReference w:customMarkFollows="1" w:id="265"/>
        <w:t>2</w:t>
      </w:r>
      <w:r>
        <w:rPr>
          <w:rStyle w:val="FootnoteCharacters"/>
        </w:rPr>
        <w:t>1</w:t>
      </w:r>
      <w:r>
        <w:rPr/>
        <w:t xml:space="preserve">. В другой раз, один крестьянин просит одинокого всадника помочь ему распутать сбрую на упряжке; когда это сделано, он благодарит за помощь и уходит, но в этот момент проезжают два других всадника и приветствуют Батьку Махно в лице этого одинокого всадника; крестьянин сконфужено извиняется за то, что потревожил его и благодарит еще теплее </w:t>
      </w:r>
      <w:r>
        <w:rPr>
          <w:rStyle w:val="FootnoteCharacters"/>
          <w:rStyle w:val="FootnoteAnchor"/>
        </w:rPr>
        <w:footnoteReference w:customMarkFollows="1" w:id="266"/>
        <w:t>2</w:t>
      </w:r>
      <w:r>
        <w:rPr>
          <w:rStyle w:val="FootnoteCharacters"/>
        </w:rPr>
        <w:t>2</w:t>
      </w:r>
      <w:r>
        <w:rPr/>
        <w:t>.</w:t>
      </w:r>
    </w:p>
    <w:p>
      <w:pPr>
        <w:pStyle w:val="Normal"/>
        <w:ind w:right="-58" w:firstLine="567"/>
        <w:jc w:val="both"/>
        <w:rPr/>
      </w:pPr>
      <w:r>
        <w:rPr/>
        <w:t>Все эти факты, реальные или предполагаемые передавались из уст в уста и создали Махно несравнимую популярность среди крестьянства, иногда граничащую с настоящим обожанием. Александр Беркман рассказывает, как однажды в Дибривке он встретил старого мужика, настоящего патриарха, с длинной белой бородой, который снял с головы папаху, когда было произнесено имя Махно. «Это большой и добрый человек, – сказал он. – Да хранит его бог. Он проходил здесь два года назад, но я об этом помню, как будто это было сегодня. Встав на скамейку на площади, он обратился к нам с речью. Мы темные люди, и мы никогда не могли понять речи большевиков, когда они обращались к нам. Махно же говорил нашим языком, просто и прямо: «Братья, – сказал он нам, – мы пришли вам помочь. Мы прогнали помещиков и их наемников, и теперь мы свободны. Разделите землю между собой по справедливости и равенству, затем работайте по-товарищески для общего добра». «Святой человек», – заключил почтенный крестьянин с убеждением, напомнив тогда прорицание Пугачева, великого бунтовщика ХVIII века: «Я вас только попугал, но однажды придет железная метла и выметет вас всех, вас тиранов нашей святой русской земли». Эта метла здесь, это Батька Махно</w:t>
      </w:r>
      <w:r>
        <w:rPr>
          <w:rStyle w:val="FootnoteCharacters"/>
          <w:rStyle w:val="FootnoteAnchor"/>
        </w:rPr>
        <w:footnoteReference w:customMarkFollows="1" w:id="267"/>
        <w:t>2</w:t>
      </w:r>
      <w:r>
        <w:rPr>
          <w:rStyle w:val="FootnoteCharacters"/>
        </w:rPr>
        <w:t>3</w:t>
      </w:r>
      <w:r>
        <w:rPr/>
        <w:t>».</w:t>
      </w:r>
    </w:p>
    <w:p>
      <w:pPr>
        <w:pStyle w:val="Normal"/>
        <w:ind w:right="-58" w:firstLine="567"/>
        <w:jc w:val="both"/>
        <w:rPr/>
      </w:pPr>
      <w:r>
        <w:rPr/>
      </w:r>
    </w:p>
    <w:p>
      <w:pPr>
        <w:pStyle w:val="Normal"/>
        <w:ind w:right="-58" w:firstLine="567"/>
        <w:jc w:val="both"/>
        <w:rPr/>
      </w:pPr>
      <w:r>
        <w:rPr/>
        <w:t>Этот старый крестьянин потерял, однако, одного из своих сынов, когда село занял Шкуро, но Махно, предупрежденный об этом, прибыл среди ночи с сотней бойцов и с помощью местных крестьян прогнал три тысячи казаков Шкуро. Эта личная отвага – Махно всегда давал пример, идя в атаку первым, – вызвала ожесточенное соревнование между остальными повстанцами, которые не хотели оставаться позади. Он не был практически ни разу ранен за первых три года гражданской войны, что окружило его легендой непобедимости. Он «гулял под пулями и картечью как под дождем» рассказывает Аршинов, который рассматривал это как «психическое отклонение</w:t>
      </w:r>
      <w:r>
        <w:rPr>
          <w:rStyle w:val="FootnoteCharacters"/>
          <w:rStyle w:val="FootnoteAnchor"/>
        </w:rPr>
        <w:footnoteReference w:customMarkFollows="1" w:id="268"/>
        <w:t>2</w:t>
      </w:r>
      <w:r>
        <w:rPr>
          <w:rStyle w:val="FootnoteCharacters"/>
        </w:rPr>
        <w:t>4</w:t>
      </w:r>
      <w:r>
        <w:rPr/>
        <w:t>». К этому следует добавить постоянное хладнокровие, особенно в самых угрожающих ситуациях, как в Перегоновке или во время покушения, организованного против него ЧеКа: в то время, когда он шел по главной улице в Гуляй-Поле, убийца, прятавшийся за углом, бросил в него две бомбы, которые к счастью не взорвались; невозмутимый, Махно, достал свой пистолет, пристрелил чекиста, поднял бомбы и принес их в штаб движения, сказав, что «большевики ему делают, решительно, странные подарки</w:t>
      </w:r>
      <w:r>
        <w:rPr>
          <w:rStyle w:val="FootnoteCharacters"/>
          <w:rStyle w:val="FootnoteAnchor"/>
        </w:rPr>
        <w:footnoteReference w:customMarkFollows="1" w:id="269"/>
        <w:t>2</w:t>
      </w:r>
      <w:r>
        <w:rPr>
          <w:rStyle w:val="FootnoteCharacters"/>
        </w:rPr>
        <w:t>5</w:t>
      </w:r>
      <w:r>
        <w:rPr/>
        <w:t>!»</w:t>
      </w:r>
    </w:p>
    <w:p>
      <w:pPr>
        <w:pStyle w:val="Normal"/>
        <w:ind w:right="-58" w:firstLine="567"/>
        <w:jc w:val="both"/>
        <w:rPr/>
      </w:pPr>
      <w:r>
        <w:rPr/>
        <w:t>Замечательный стратег, определение это не слишком сильное – это его качество единодушно признано, – Махно в совершенстве использовал местный рельеф: простирающиеся до бесконечности степи, почти без леса и деревьев, но повсюду глубокие борозды оврагов, невидимые издали. Знание местности оказывается, таким образом, определяющим. Используемые тактические приемы – хитрость, неожиданность, поддержка, разыгранное бегство, чрезвычайная мобильность – компенсировали численное и техническое неравенство повстанцев. Именно он изобрел тачанку, вооруженную пулеметом, и посадил на нее пехоту. Среди его уловок, самая известная – снова переодевание, в солдат регулярной армии; он становился по очереди офицером Варты, Белого казачества, деникинцем, и офицером красной армии. Отметим также военное использование свадебных или похоронных процессий. Беркман приводит факт такого рода, рассказанный одним большевиком: Махно удалось устроить так, чтобы отпраздновать свадьбу в деревне, занятой деникинцами. Выдавая себя за веселых гуляк, повстанцы угощали щедрыми порциями водки солдат гарнизона. В самый разгар пьянки появился Махно во главе отряда. Захваченные врасплох и не понимая, что происходит, тысяча деникинцев капитулировала без боя. Те из них, которые были мобилизованы, отправлены по домам, остальных ждала казнь. Тем не менее, эти блестящие операции не имели бы будущего, если бы Махно не проявлял постоянную бдительность. В самом начале движения, осенью 1918 года, он спал полностью одетый на столе на протяжении трех недель, готовый к любой неожиданности. Он был чрезвычайно тщательным, почти маниакальным, если дело касалось технического состояния оружия, особенно пулеметов, и подготовки партизан к бою. Он объясняется по этому поводу в ответе Кубанину по поводу якобы имевшей место ненужной стрельбы из пулеметов, произведенной его главным заместителем Семеном Каретником:</w:t>
      </w:r>
    </w:p>
    <w:p>
      <w:pPr>
        <w:pStyle w:val="Normal"/>
        <w:ind w:left="1134" w:right="567" w:hanging="0"/>
        <w:jc w:val="both"/>
        <w:rPr/>
      </w:pPr>
      <w:r>
        <w:rPr>
          <w:sz w:val="22"/>
        </w:rPr>
        <w:t xml:space="preserve">В практике Семена Каретника, как и у всех моих помощников вообще, которые погибали на своем посту и заменялись другими, было правило, унаследованное ими от меня: </w:t>
      </w:r>
      <w:r>
        <w:rPr>
          <w:i/>
          <w:sz w:val="22"/>
        </w:rPr>
        <w:t>Будучи на руководящем боевом посту, ни на кого целиком не полагаться в вопросе о состоянии вооруженных единиц, перед выступлением в поход. Всегда осмотри их, проверь сам.</w:t>
      </w:r>
      <w:r>
        <w:rPr>
          <w:sz w:val="22"/>
        </w:rPr>
        <w:t xml:space="preserve"> Особенно, правило это практиковалось у нас в отношении тех пулеметных единиц, которые во время переходов и походов, должны были следовать вместе со мной в авангарде всех сил армии. Семен Каретник в таких случаях обязательно проверял эти единицы, в особенности в зимнюю пору, когда слабое охлаждение в них могло замерзнуть. Проверял он их потому, что хорошо знал меня, что я, идущий далеко впереди армии, на случай встречи с врагом, не буду поджидать главных сил армии, а по чисто боевым соображениям, чтобы не дать врагу своевременно осмотреться и подготовиться, согласно своему и нашему положению, брошу свои части на него, хотя бы это стоило больших жертв в начале схватки именно нам, а не врагу....</w:t>
      </w:r>
    </w:p>
    <w:p>
      <w:pPr>
        <w:pStyle w:val="Normal"/>
        <w:ind w:left="1134" w:right="567" w:hanging="0"/>
        <w:jc w:val="both"/>
        <w:rPr>
          <w:sz w:val="22"/>
        </w:rPr>
      </w:pPr>
      <w:r>
        <w:rPr>
          <w:sz w:val="22"/>
        </w:rPr>
        <w:t>Вот в этих то случаях Семен Каретник проверял обыкновенно пулеметы путем прострелки из них по пяти и десяти патронов, часто сам. Номера их только смотрели на него и, когда нужно, помогали ему.</w:t>
      </w:r>
      <w:r>
        <w:rPr>
          <w:rStyle w:val="FootnoteCharacters"/>
          <w:rStyle w:val="FootnoteAnchor"/>
          <w:sz w:val="22"/>
        </w:rPr>
        <w:footnoteReference w:customMarkFollows="1" w:id="270"/>
        <w:t>2</w:t>
      </w:r>
      <w:r>
        <w:rPr>
          <w:rStyle w:val="FootnoteCharacters"/>
          <w:sz w:val="22"/>
        </w:rPr>
        <w:t>6</w:t>
      </w:r>
    </w:p>
    <w:p>
      <w:pPr>
        <w:pStyle w:val="Normal"/>
        <w:ind w:left="1134" w:right="567" w:hanging="0"/>
        <w:jc w:val="both"/>
        <w:rPr>
          <w:sz w:val="22"/>
        </w:rPr>
      </w:pPr>
      <w:r>
        <w:rPr>
          <w:sz w:val="22"/>
        </w:rPr>
      </w:r>
    </w:p>
    <w:p>
      <w:pPr>
        <w:pStyle w:val="Normal"/>
        <w:ind w:right="-58" w:firstLine="567"/>
        <w:jc w:val="both"/>
        <w:rPr/>
      </w:pPr>
      <w:r>
        <w:rPr/>
        <w:t>Эти предосторожности объясняют частый успех таких неожиданных атак и свидетельствуют о полной несостоятельности обвинений в алкоголизме со стороны Волина, конечно же, выдвинутых после смерти Махно, так как при его жизни они были бы отброшены и высмеяны. Действительно, невозможно себе представить, чтобы Махно и его близкие товарищи могли предаваться чрезмерным пьянкам, принимая во внимание постоянное напряжение, в котором они жили; небольшая выпивка могла обернуться немедленной гибелью для всех, так как стычки происходили в самые неожиданные моменты дня или ночи, поэтому им следовало быть постоянно начеку. Все военные хорошо это знают, и, например, во время своего знаменитого рейда генерал донских казаков Мамонтов, который сам отличался чрезвычайной скромностью, и также шел в первом ряду своих солдат, обнаружил тысячу бочек алкоголя во Фролове. Он немедленно приказал их вылить, казаки выполнили этот приказ со слезами на глазах (трудно сказать, из-за действия испарений алкоголя или из сожаления); Мамонтов отлично понимал, что в противном случае они все были бы через час перебиты</w:t>
      </w:r>
      <w:r>
        <w:rPr>
          <w:rStyle w:val="FootnoteCharacters"/>
          <w:rStyle w:val="FootnoteAnchor"/>
        </w:rPr>
        <w:footnoteReference w:customMarkFollows="1" w:id="271"/>
        <w:t>2</w:t>
      </w:r>
      <w:r>
        <w:rPr>
          <w:rStyle w:val="FootnoteCharacters"/>
        </w:rPr>
        <w:t>7</w:t>
      </w:r>
      <w:r>
        <w:rPr/>
        <w:t>. Махно поступил также со спиртом Бердянского спиртзавода во время одного из захватов порта; содержимое бочек было вылито на снег, тогда как его можно было использовать для разогревания тел.</w:t>
      </w:r>
    </w:p>
    <w:p>
      <w:pPr>
        <w:pStyle w:val="Normal"/>
        <w:ind w:right="-58" w:firstLine="567"/>
        <w:jc w:val="both"/>
        <w:rPr/>
      </w:pPr>
      <w:r>
        <w:rPr/>
        <w:t xml:space="preserve">Следует поставить важный вопрос о влиянии харизмы «Батьки» Махно на движение в целом. В представлении многих Махно рассматривается как руководитель, которому подчинялись все повстанцы. Как мы видели, верховной властью движения был общий съезд крестьян и повстанцев района; руководящий орган, назначаемый между двумя съездами, Военно-Революционный Совет, имел только исполнительную роль. Жизненно важные для движения решения всегда принимались после общего собрания повстанцев; однако некоторые стратегические и тактические решения военного порядка принимались только Махно и членами его штаба. «Батька» означает здесь предводитель людей в военном плане, и только в этом плане. Такая концепция полностью согласовывалась с традициями предков махновцев – запорожских казаков. В этом случае функция Батьки, соответствующая тогдашнему титулу </w:t>
      </w:r>
      <w:r>
        <w:rPr>
          <w:i/>
        </w:rPr>
        <w:t>кошевого атамана</w:t>
      </w:r>
      <w:r>
        <w:rPr/>
        <w:t xml:space="preserve">, не требовала такого харизматического отношения. Об этом можно судить по описанию Гоголя. Некий Кирдяга был избран, как и положено, в его отсутствие, </w:t>
      </w:r>
      <w:r>
        <w:rPr>
          <w:i/>
        </w:rPr>
        <w:t>кошевым атаманом</w:t>
      </w:r>
      <w:r>
        <w:rPr/>
        <w:t>. Дюжина казаков пришли за ним и говорят ему:</w:t>
      </w:r>
    </w:p>
    <w:p>
      <w:pPr>
        <w:pStyle w:val="Normal"/>
        <w:ind w:left="1134" w:right="567" w:hanging="0"/>
        <w:rPr>
          <w:sz w:val="22"/>
        </w:rPr>
      </w:pPr>
      <w:r>
        <w:rPr>
          <w:sz w:val="22"/>
        </w:rPr>
        <w:t xml:space="preserve">– </w:t>
      </w:r>
      <w:r>
        <w:rPr>
          <w:sz w:val="22"/>
        </w:rPr>
        <w:t>Что, панове, что вам нужно? – спросил он.</w:t>
      </w:r>
    </w:p>
    <w:p>
      <w:pPr>
        <w:pStyle w:val="Normal"/>
        <w:ind w:left="1134" w:right="567" w:hanging="0"/>
        <w:rPr>
          <w:sz w:val="22"/>
        </w:rPr>
      </w:pPr>
      <w:r>
        <w:rPr>
          <w:sz w:val="22"/>
        </w:rPr>
        <w:t xml:space="preserve">– </w:t>
      </w:r>
      <w:r>
        <w:rPr>
          <w:sz w:val="22"/>
        </w:rPr>
        <w:t>Иди, тебя выбрали в кошевые!..</w:t>
      </w:r>
    </w:p>
    <w:p>
      <w:pPr>
        <w:pStyle w:val="Normal"/>
        <w:ind w:left="1134" w:right="567" w:hanging="0"/>
        <w:rPr>
          <w:sz w:val="22"/>
        </w:rPr>
      </w:pPr>
      <w:r>
        <w:rPr>
          <w:sz w:val="22"/>
        </w:rPr>
        <w:t xml:space="preserve">– </w:t>
      </w:r>
      <w:r>
        <w:rPr>
          <w:sz w:val="22"/>
        </w:rPr>
        <w:t>Помилосердствуйте, Панове! – сказал Кирдяга. – Где мне быть достойну такой чести! Где мне быть кошевым! Да у меня и разума не хватит к отправленью такой должности. Будто уже никого лучшего не нашлось в целом войске?</w:t>
      </w:r>
    </w:p>
    <w:p>
      <w:pPr>
        <w:pStyle w:val="Normal"/>
        <w:ind w:left="1134" w:right="567" w:hanging="0"/>
        <w:rPr>
          <w:sz w:val="22"/>
        </w:rPr>
      </w:pPr>
      <w:r>
        <w:rPr>
          <w:sz w:val="22"/>
        </w:rPr>
        <w:t xml:space="preserve">– </w:t>
      </w:r>
      <w:r>
        <w:rPr>
          <w:sz w:val="22"/>
        </w:rPr>
        <w:t>Ступай же, говорят тебе! – кричали запорожцы. Двое из них схватили его под руки, и, как он ни упирался ногами, но был, наконец, притащен на площадь, сопровождаемый бранью, подталкиваньем сзади кулаками, пинками и увещаньями. – Не пяться же, чортов сын! Принимай же честь, собака, когда тебе дают ее!</w:t>
      </w:r>
    </w:p>
    <w:p>
      <w:pPr>
        <w:pStyle w:val="Normal"/>
        <w:ind w:left="1134" w:right="567" w:hanging="0"/>
        <w:rPr>
          <w:sz w:val="22"/>
        </w:rPr>
      </w:pPr>
      <w:r>
        <w:rPr>
          <w:sz w:val="22"/>
        </w:rPr>
        <w:t>Таким образом введен был Кирдяга в козачий круг.</w:t>
      </w:r>
    </w:p>
    <w:p>
      <w:pPr>
        <w:pStyle w:val="TextBody"/>
        <w:ind w:left="1134" w:right="567" w:hanging="0"/>
        <w:rPr>
          <w:sz w:val="22"/>
        </w:rPr>
      </w:pPr>
      <w:r>
        <w:rPr>
          <w:sz w:val="22"/>
        </w:rPr>
        <w:t xml:space="preserve">– </w:t>
      </w:r>
      <w:r>
        <w:rPr>
          <w:sz w:val="22"/>
        </w:rPr>
        <w:t>Что, панове? – провозгласили во весь народ приведшие его. – Согласны ли вы, чтобы сей козак был у нас кошевым?</w:t>
      </w:r>
    </w:p>
    <w:p>
      <w:pPr>
        <w:pStyle w:val="Normal"/>
        <w:ind w:left="1134" w:right="567" w:hanging="0"/>
        <w:rPr>
          <w:sz w:val="22"/>
        </w:rPr>
      </w:pPr>
      <w:r>
        <w:rPr>
          <w:sz w:val="22"/>
        </w:rPr>
        <w:t xml:space="preserve">– </w:t>
      </w:r>
      <w:r>
        <w:rPr>
          <w:sz w:val="22"/>
        </w:rPr>
        <w:t>Все согласны! – закричала толпа, и от крику долго гремело всё поле.</w:t>
      </w:r>
    </w:p>
    <w:p>
      <w:pPr>
        <w:pStyle w:val="TextBody"/>
        <w:ind w:left="1134" w:right="567" w:hanging="0"/>
        <w:rPr>
          <w:sz w:val="22"/>
        </w:rPr>
      </w:pPr>
      <w:r>
        <w:rPr>
          <w:sz w:val="22"/>
        </w:rPr>
        <w:t>Один из старшин взял палицу и поднес ее новоизбранному кошевому. Кирдяга, по обычаю, тотчас же отказался. Старшина поднес в другой раз. Кирдяга отказался и в другой раз, и потом уже, за третьим разом, взял палицу. Ободрительный крик раздался по всей толпе, и вновь далеко загудело от козацкого крика всё поле. Тогда выступило из средины народа четверо самых старых, седоусых и седочупрынных Козаков (слишком старых не было на Сечи, ибо никто из запорожцев не умирал своею смертью) и, взявши каждый в руки земли, которая на ту пору от бывшего дождя растворилась в грязь, положили ее ему на голову. Стекла с головы его мокрая земля, потекла по усам и по щекам и всё лицо замазала ему грязью. Но Кирдяга стоял не сдвинувшись и благодарил козаков за оказанную честь.</w:t>
      </w:r>
      <w:r>
        <w:rPr>
          <w:rStyle w:val="FootnoteCharacters"/>
          <w:rStyle w:val="FootnoteAnchor"/>
          <w:sz w:val="22"/>
        </w:rPr>
        <w:footnoteReference w:customMarkFollows="1" w:id="272"/>
        <w:t>2</w:t>
      </w:r>
      <w:r>
        <w:rPr>
          <w:rStyle w:val="FootnoteCharacters"/>
          <w:sz w:val="22"/>
        </w:rPr>
        <w:t>8</w:t>
      </w:r>
    </w:p>
    <w:p>
      <w:pPr>
        <w:pStyle w:val="Normal"/>
        <w:ind w:right="-58" w:firstLine="567"/>
        <w:jc w:val="both"/>
        <w:rPr>
          <w:sz w:val="22"/>
        </w:rPr>
      </w:pPr>
      <w:r>
        <w:rPr>
          <w:sz w:val="22"/>
        </w:rPr>
      </w:r>
    </w:p>
    <w:p>
      <w:pPr>
        <w:pStyle w:val="Normal"/>
        <w:ind w:right="-58" w:firstLine="567"/>
        <w:jc w:val="both"/>
        <w:rPr/>
      </w:pPr>
      <w:r>
        <w:rPr/>
        <w:t>Легко понять, что в этих условиях титул Батьки соответствовал ограниченным возможностям командовать, даже если он мог влиять на некоторые другие решения силой своего слова или рассуждения. Пример с делом Григорьева наглядно подтверждает эту мысль: после первого контакта с атаманом Махно и члены его штаба удалились, чтобы обсудить какой выбор сделать. Первое голосование показало, что четыре голоса за союз, а семь против и за немедленную казнь погромщика. В этот момент вмешался Махно и «стал говорить, во что бы то ни стало нужно соединиться, так как мы еще не знаем, что у него за люди, и что расстрелять Григорьева мы всегда успеем. Нужно забрать его людей: те – невинные жертвы, так что во что бы то ни стало нужно соединяться</w:t>
      </w:r>
      <w:r>
        <w:rPr>
          <w:rStyle w:val="FootnoteCharacters"/>
          <w:rStyle w:val="FootnoteAnchor"/>
        </w:rPr>
        <w:footnoteReference w:customMarkFollows="1" w:id="273"/>
        <w:t>2</w:t>
      </w:r>
      <w:r>
        <w:rPr>
          <w:rStyle w:val="FootnoteCharacters"/>
        </w:rPr>
        <w:t>9</w:t>
      </w:r>
      <w:r>
        <w:rPr/>
        <w:t>». Второе голосование показало результат этого выступления: десять голосов за соединение и два воздержавшихся. Когда надо было принять решение, имевшее такие трагические последствия для судьбы движения, о втором союзе с красной армией, Махно колебался; если бы он выступил против, вне всякого сомнения, события не пошли бы по такому губительному пути. Вероятно, он не захотел идти против подавляющего большинства повстанцев, выступавших за соглашение. Зато, в случае с Федором Глущенко, которому ЧеКа поручила его убить, Махно не смог противостоять решению своих товарищей казнить его, несмотря на раскаяние осужденного. Он сохранил и использовал титул Батьки, потому что он понял, что это связывает его со всем крестьянством, которое узнавало себя в нем; в противном случае, ему как убежденному анархисту, не нужны были почести, раздаваемые какой-либо властью: он презрительно отказывался от наград и званий – с существенным жалованием – которые ему предлагала то красная армия, то белые. Приведем анекдотический случай, когда во времена Врангеля некоторые белые политики хотели дать ему титул «Граф Гуляй-польский», но сейчас невозможно установить, знал ли Махно об этом странном плане</w:t>
      </w:r>
      <w:r>
        <w:rPr>
          <w:rStyle w:val="FootnoteCharacters"/>
          <w:rStyle w:val="FootnoteAnchor"/>
        </w:rPr>
        <w:footnoteReference w:customMarkFollows="1" w:id="274"/>
        <w:t>3</w:t>
      </w:r>
      <w:r>
        <w:rPr>
          <w:rStyle w:val="FootnoteCharacters"/>
        </w:rPr>
        <w:t>0</w:t>
      </w:r>
      <w:r>
        <w:rPr/>
        <w:t>. Все это притворство не мешало врагам назначать по случаю за его голову цену, достигавшую значительных размеров, чтобы устранить этот символ народной автономии. Его ответственный пост не вскружил ему, таким образом, голову, так как, по словам одного из некрологов, «Махно не умел «играть роль», его восхождение было естественным, результатом исключительной волевой натуры, которая увлекала и его и все окружающее»</w:t>
      </w:r>
      <w:r>
        <w:rPr>
          <w:rStyle w:val="FootnoteCharacters"/>
          <w:rStyle w:val="FootnoteAnchor"/>
        </w:rPr>
        <w:footnoteReference w:customMarkFollows="1" w:id="275"/>
        <w:t>3</w:t>
      </w:r>
      <w:r>
        <w:rPr>
          <w:rStyle w:val="FootnoteCharacters"/>
        </w:rPr>
        <w:t>1</w:t>
      </w:r>
      <w:r>
        <w:rPr/>
        <w:t>. Силу воли он черпал в интенсивной вере в анархию. Еще в начале повстанческого движения, в 1918 году, он мечтал о жизни «где бы не было ни рабства, ни лжи, ни позора! Ни презренных божеств, ни цепей, где не купишь за злато любви и простора, где лишь правда и правда людей…»</w:t>
      </w:r>
    </w:p>
    <w:p>
      <w:pPr>
        <w:pStyle w:val="Normal"/>
        <w:ind w:right="-58" w:firstLine="567"/>
        <w:jc w:val="both"/>
        <w:rPr/>
      </w:pPr>
      <w:r>
        <w:rPr/>
        <w:t>В эмиграции Махно вынужден был использовать все ресурсы своей силы воли, чтобы вынести противостояния и унижения изгнания в незнакомых ему странах и в окружении часто враждебном. Франция оправдала свою репутацию прибежища, хотя в префектуре полиции Парижа ему заявили, что из-за него интервенция Антанты в России провалилась, но к нему из-за этого не проявили суровости, и он получил разрешение на жительство</w:t>
      </w:r>
      <w:r>
        <w:rPr>
          <w:rStyle w:val="FootnoteCharacters"/>
          <w:rStyle w:val="FootnoteAnchor"/>
        </w:rPr>
        <w:footnoteReference w:customMarkFollows="1" w:id="276"/>
        <w:t>3</w:t>
      </w:r>
      <w:r>
        <w:rPr>
          <w:rStyle w:val="FootnoteCharacters"/>
        </w:rPr>
        <w:t>2</w:t>
      </w:r>
      <w:r>
        <w:rPr/>
        <w:t>. В этих условиях еще большей заслугой является то, что смог развернуть такую интенсивную деятельность по написанию мемуаров и статей на протяжении 1925-1929 гг., дополняя на бумаге битвы, которые он вел на местности. Заметим по этому поводу, что его стиль, хотя не настолько «литературный», как этого желал Волин, был достаточно образным. Он пишет, описывая одновременно события и то, что он переживал, что не исключает местами некоторый пафос и ненужное многословие; однако, он всегда выделяет глубокий и окончательный смысл занимаемой им позиции, иногда с красивым лирическим полетом мысли. В своих отношениях с другими анархистами, он не стремился воспользоваться своим «престижем» и всегда оставался братским. Киро Радев рассказал нам, как личный магнетизм Махно действовал на французских рабочих и других простых людей, которые, ничего не зная о нем, кроме его имени Нестор, очень тепло общались с ним. Он остался униженным среди униженных, верным своему классу. Анархистские активисты Эмарга, тогда небольшой общины в департаменте Гард, самой анархистской во Франции по количеству и интенсивности развернутой либертарной деятельности, встречались с ним в 1929 году, когда он совершил краткое путешествие, чтобы привезти туда свою дочь Люсю на каникулы к друзьям. Товарищи Шотар, которого называли Шошо, и N. описывали нам Махно, как человека, внушавшего некоторую робость, в фетровой шляпе, с прямым взглядом, с энергичным рукопожатием, открытого и симпатичного.</w:t>
      </w:r>
    </w:p>
    <w:p>
      <w:pPr>
        <w:pStyle w:val="Normal"/>
        <w:ind w:right="-58" w:firstLine="567"/>
        <w:jc w:val="both"/>
        <w:rPr/>
      </w:pPr>
      <w:r>
        <w:rPr/>
      </w:r>
    </w:p>
    <w:p>
      <w:pPr>
        <w:pStyle w:val="Normal"/>
        <w:ind w:right="-58" w:firstLine="567"/>
        <w:jc w:val="both"/>
        <w:rPr/>
      </w:pPr>
      <w:r>
        <w:rPr/>
        <w:t>Когда на него выплеснулась грязь клеветы и жаркие дискуссии и полемика 1927-1929 гг., в его характере прибавилось горечи, его недоверие возросло, он ничего не пропускал, резко отреагировал и стал более замкнутым.</w:t>
      </w:r>
    </w:p>
    <w:p>
      <w:pPr>
        <w:pStyle w:val="Normal"/>
        <w:ind w:right="-58" w:firstLine="567"/>
        <w:jc w:val="both"/>
        <w:rPr/>
      </w:pPr>
      <w:r>
        <w:rPr/>
        <w:t>Какова доля правды в инсинуациях по поводу его частых посещений ипподрома в Венсенне и его склонности к пьянству? Киро Радев подтвердил нам привычку Махно ходить смотреть лошадиные бега, но не столько, чтобы играть на тотализаторе, сколько для того, чтобы вновь испытать чувство скачки – вполне естественное желание для кавалериста. Что же касается злоупотребления вином и алкоголем, болгарские товарищи, которые оставались близкими друзьями Махно до самой кончины и часто приходили к нему – Киро Радев, Ереван, Никола Чорбаджиев – отвечая на наш вопрос, категорически отрицали у него такую склонность. Они никогда его не видели пьяным, ни выпивающим несколько рюмок, напротив, состояние здоровья не позволяло ему, по их словам, употреблять алкоголь. Ида Мэтт также присоединяет свое свидетельство по этому поводу:</w:t>
      </w:r>
    </w:p>
    <w:p>
      <w:pPr>
        <w:pStyle w:val="Normal"/>
        <w:ind w:left="1134" w:right="567" w:hanging="0"/>
        <w:jc w:val="both"/>
        <w:rPr>
          <w:sz w:val="22"/>
        </w:rPr>
      </w:pPr>
      <w:r>
        <w:rPr>
          <w:sz w:val="22"/>
        </w:rPr>
      </w:r>
    </w:p>
    <w:p>
      <w:pPr>
        <w:pStyle w:val="Normal"/>
        <w:ind w:left="1134" w:right="567" w:hanging="0"/>
        <w:jc w:val="both"/>
        <w:rPr>
          <w:sz w:val="22"/>
        </w:rPr>
      </w:pPr>
      <w:r>
        <w:rPr>
          <w:sz w:val="22"/>
        </w:rPr>
        <w:t>Был ли Махно пьяницей, каким его изобразил Волин? Я очень часто встречалась с ним на протяжении трех лет в Париже и никогда не видела его пьяным. Несколько раз в качестве переводчика я сопровождала Махно на обеды, организованные в его честь западными анархистами. Нестор пьянел от первого стакана вина, глаза его начинали блестеть, он становился более красноречивым, но, повторяю, по-настоящему пьяным я не видела его никогда. Мне говорили, что последние годы он голодал, опустился, может быть, тогда и начал пить. Для его больного, слабого организма было достаточно нескольких капель алкоголя, чтоб опьянеть. Будучи атаманом, он, вероятно, пил наравне с любым крестьянином.</w:t>
      </w:r>
      <w:r>
        <w:rPr>
          <w:rStyle w:val="FootnoteCharacters"/>
          <w:rStyle w:val="FootnoteAnchor"/>
          <w:sz w:val="22"/>
        </w:rPr>
        <w:footnoteReference w:customMarkFollows="1" w:id="277"/>
        <w:t>3</w:t>
      </w:r>
      <w:r>
        <w:rPr>
          <w:rStyle w:val="FootnoteCharacters"/>
          <w:sz w:val="22"/>
        </w:rPr>
        <w:t>3</w:t>
      </w:r>
    </w:p>
    <w:p>
      <w:pPr>
        <w:pStyle w:val="Normal"/>
        <w:ind w:left="1134" w:right="567" w:hanging="0"/>
        <w:jc w:val="both"/>
        <w:rPr>
          <w:sz w:val="22"/>
        </w:rPr>
      </w:pPr>
      <w:r>
        <w:rPr>
          <w:sz w:val="22"/>
        </w:rPr>
      </w:r>
    </w:p>
    <w:p>
      <w:pPr>
        <w:pStyle w:val="Normal"/>
        <w:ind w:right="-58" w:firstLine="567"/>
        <w:jc w:val="both"/>
        <w:rPr/>
      </w:pPr>
      <w:r>
        <w:rPr/>
        <w:t>Среди полученных нами свидетельств нет ни одного прямого подтверждения возможного пристрастия Махно к выпивке, ничего такого, что подтверждало бы категорическое утверждение американского исследователя Авриша, согласно которому Махно «находил только в алкоголе способ убежать от этого чужого мира, куда его забросила судьба</w:t>
      </w:r>
      <w:r>
        <w:rPr>
          <w:rStyle w:val="FootnoteCharacters"/>
          <w:rStyle w:val="FootnoteAnchor"/>
        </w:rPr>
        <w:footnoteReference w:customMarkFollows="1" w:id="278"/>
        <w:t>3</w:t>
      </w:r>
      <w:r>
        <w:rPr>
          <w:rStyle w:val="FootnoteCharacters"/>
        </w:rPr>
        <w:t>4</w:t>
      </w:r>
      <w:r>
        <w:rPr/>
        <w:t>».</w:t>
      </w:r>
    </w:p>
    <w:p>
      <w:pPr>
        <w:pStyle w:val="Normal"/>
        <w:ind w:right="-58" w:firstLine="567"/>
        <w:jc w:val="both"/>
        <w:rPr/>
      </w:pPr>
      <w:r>
        <w:rPr/>
      </w:r>
    </w:p>
    <w:p>
      <w:pPr>
        <w:pStyle w:val="Normal"/>
        <w:ind w:right="-58" w:firstLine="567"/>
        <w:jc w:val="both"/>
        <w:rPr/>
      </w:pPr>
      <w:r>
        <w:rPr/>
        <w:t>Махно заплатил дорогую дань революции, как в личном, так и в семейном плане. Над его старой матерью издевались и выгнали ее из собственного дома и сожгли его; трое его братьев были по очереди убиты австро-немцами, белыми и красными. Он расстался со своей первой женой Настей из-за недоразумения: во время поездки Нестора по России она родила ребенка, который умер, затем, считая Нестора пропавшим, она сошлась с другим человеком. У Нестора также некоторое время была другая спутница, Тина, работавшая телефонисткой в Дибривке. Затем с начала 1919 года, он поддерживал последовательные отношения с той, которая стала вскоре спутницей его жизни, с Галиной Кузьменко, учительницей из Гуляй-Поля. Она была очень активной участницей повстанческого движения, умела так же хорошо стрелять из винтовки, как из пулемета, одно время занималась службой разведки. Должно быть, именно эта преданность движению привязывала к ней Махно. Она дорого за нее заплатила: ее отец, наивно веривший «что и белые и красные такие же люди» был расстрелян красными в августе 1919 года только за то, что был тестем Махно. Уточним по этому поводу, что эта пара никогда не сочеталась официальным браком, несмотря на некоторые утверждения, согласно которым они даже венчались в церкви. Галина сама утверждает это в статье о смерти отца, написанной после кончины своего спутника</w:t>
      </w:r>
      <w:r>
        <w:rPr>
          <w:rStyle w:val="FootnoteCharacters"/>
          <w:rStyle w:val="FootnoteAnchor"/>
        </w:rPr>
        <w:footnoteReference w:customMarkFollows="1" w:id="279"/>
        <w:t>3</w:t>
      </w:r>
      <w:r>
        <w:rPr>
          <w:rStyle w:val="FootnoteCharacters"/>
        </w:rPr>
        <w:t>5</w:t>
      </w:r>
      <w:r>
        <w:rPr/>
        <w:t>. Она считала себя «махновкой, а не анархисткой», сообщает нам Никола Чорбарджиев, который описывает ее как «крупную, красивую женщину, прямую, открытую, симпатичную, улыбчивую, очень достойную и хорошую мать». В 1921 году вместе с Нестором она была на шаг от смерти, когда деревня, в которой они находились, была окружена красными, которые, зная об их присутствии, подвергли все дома тщательному обыску. Они с Нестором, вооруженные револьверами, ждали за дверью, когда их обнаружат, чтобы дорого отдать свою жизнь, но солдаты оказались не настолько любопытны, чтобы заглянуть за дверь комнаты, которую они обыскивали. Мэй Пикрэ также описывает ее, как «очень преданную, спокойную, разумную, привязанную к Нестору и симпатичную», а вот маленькая Люси, которой в 1925 г. было почти три года, произвела на нее впечатление бесенка, так она взбиралась на стол и прыгала с него</w:t>
      </w:r>
      <w:r>
        <w:rPr>
          <w:rStyle w:val="FootnoteCharacters"/>
          <w:rStyle w:val="FootnoteAnchor"/>
        </w:rPr>
        <w:footnoteReference w:customMarkFollows="1" w:id="280"/>
        <w:t>3</w:t>
      </w:r>
      <w:r>
        <w:rPr>
          <w:rStyle w:val="FootnoteCharacters"/>
        </w:rPr>
        <w:t>6</w:t>
      </w:r>
      <w:r>
        <w:rPr/>
        <w:t xml:space="preserve">. По некоторым «слухам», в этой семье были периоды отсутствия согласия, но и здесь мы не получили никаких точных свидетельств. Никола Чорбаджиев, который был их соседом, нам это опроверг, напротив, он отметил очень хорошее взаимопонимание между ними. Однако Ида Мэтт выдвигает серьезные обвинения против Галины; она называет ее украинской националистской, приписывает ей отношение, унижающее Нестора, и обвиняет ее даже в попытке убить его во время сна, в 1924 году, из-за любовной идиллии, которую она якобы имела с каким-то петлюровским офицером. Она приводит в качестве доказательства этой попытки длинный шрам у Махно на щеке. Мы обратили ее внимание, что хорошо известно, что это шрам от пули, которая попала ему в затылок и вышла через щеку. На это она нам ответила, что она «только слышала» об этой попытке. Ида Мэтт обвиняла также Галину в том, что она изъяла личный дневник Нестора и, вместе с Волиным, спутницей которого она якобы стала, уничтожила его из-за содержавшихся в нем суровых замечаний по их поводу. И в этом случае Ида Мэтт не смогла привести уточнений и прикрылась ссылкой на «слухи». Поэтому следует относиться с большой сдержанностью к такого рода утверждениям. Никола Чорбаджиев нам подтвердил, что Галина поддерживала дружеские отношения с Волиным после смерти Нестора, но из этого нельзя сделать вывод об интимных отношениях; их отношения, по-видимому, были связаны с подготовкой к изданию рукописей и </w:t>
      </w:r>
      <w:r>
        <w:rPr>
          <w:i/>
        </w:rPr>
        <w:t>Воспоминаний</w:t>
      </w:r>
      <w:r>
        <w:rPr/>
        <w:t xml:space="preserve"> Махно. Бесспорной явля-ется ее верность памяти своего спутника, как это доказывает ее статья на украинском языке, появившаяся в </w:t>
      </w:r>
      <w:r>
        <w:rPr>
          <w:i/>
        </w:rPr>
        <w:t>Пробуждении</w:t>
      </w:r>
      <w:r>
        <w:rPr/>
        <w:t>, чтобы опровергнуть клевету украинских шовинис-тов</w:t>
      </w:r>
      <w:r>
        <w:rPr>
          <w:rStyle w:val="FootnoteCharacters"/>
          <w:rStyle w:val="FootnoteAnchor"/>
        </w:rPr>
        <w:footnoteReference w:customMarkFollows="1" w:id="281"/>
        <w:t>3</w:t>
      </w:r>
      <w:r>
        <w:rPr>
          <w:rStyle w:val="FootnoteCharacters"/>
        </w:rPr>
        <w:t>7</w:t>
      </w:r>
      <w:r>
        <w:rPr/>
        <w:t>. Кроме того, ее продержали тринадцать месяцев в Варшавской тюрьме; тот факт, что она была женой Махно был недостаточным для обвинений; для этого она должна была развернуть большую совместную деятельность с Махно, секретарем и доверенным лицом которого она всегда была. Нам кажется, что ее роль в движении была намного более важной и значительной, чем это кажется. Именно она летом 1920 года взяла на себя, например, тонкую и опасную миссию провести переговоры с русско-американскими анархистами Эммой Гольдман и Александром Беркманом, в то время занимавшими проленинские позиции. Она их информировала об истинной природе махновского движения; Гольдман и Беркман не скрывают сильного впечатления, которое она на них произвела. Эмма обратила ее внимание на опасность, которой она себя подвергает, приехав на встречу с ними; Галина ответила, что она «так часто сталкивалась с опасностью, что больше не обращает на нее внимание». Обе провели ночь в спорах; Эмма отмечает «ее восхитительное лицо», а Беркман говорит о ней как о «молодой женщине замечательной красоты». Она расспрашивала Эмму Гольдман о «женщинах за границей, в частности в Америке: что они делают? действительно ли они имеют независимость и признание? Каковы отношения между полами? А контроль рождаемости?» Эмма была под впечатлением от «такого сильного желания получить информацию» и чувствовала, «что ее собственный энтузиазм пробуждается» от контакта с Галиной. Эта встреча кажется решающей в изменении взглядов этой пары, до этого питавшей иллюзии по поводу ленинского режима. Был разработан хитроумный план встречи с Махно, поезд, в котором должны ехать Гольдман и Беркман якобы будет взят махновцами, таким образом, будет соблюдена видимость по отношению к Москве, а они смогут получить точную информацию о махновщине. Обстоятельства не позволили осуществить этот план</w:t>
      </w:r>
      <w:r>
        <w:rPr>
          <w:rStyle w:val="FootnoteCharacters"/>
          <w:rStyle w:val="FootnoteAnchor"/>
        </w:rPr>
        <w:footnoteReference w:customMarkFollows="1" w:id="282"/>
        <w:t>3</w:t>
      </w:r>
      <w:r>
        <w:rPr>
          <w:rStyle w:val="FootnoteCharacters"/>
        </w:rPr>
        <w:t>8 </w:t>
      </w:r>
      <w:r>
        <w:rPr/>
        <w:t>.</w:t>
      </w:r>
    </w:p>
    <w:p>
      <w:pPr>
        <w:pStyle w:val="Normal"/>
        <w:ind w:right="-58" w:firstLine="567"/>
        <w:jc w:val="both"/>
        <w:rPr/>
      </w:pPr>
      <w:r>
        <w:rPr/>
      </w:r>
    </w:p>
    <w:p>
      <w:pPr>
        <w:pStyle w:val="Normal"/>
        <w:ind w:right="-58" w:firstLine="567"/>
        <w:jc w:val="both"/>
        <w:rPr/>
      </w:pPr>
      <w:r>
        <w:rPr/>
        <w:t>В эмиграции Махно внешне пытался держать свою спутницу на расстоянии от своей деятельности, утверждая даже в одной из статей, что его жена не занимается политикой. Это делалось, вероятно, для того, чтобы не компрометировать ее в глазах французской полиции и своих русских врагов. Возможно, даже, перед своей смертью он поручил ей вернуться на родину и выполнить какое-то задание, касающееся его уцелевших товарищей. Некоторые детали свидетельствуют в пользу такого тезиса; во-первых, существование где-то на Украине трех потайных мест с оружием и ценностями, известных только им двоим; затем, нам удалось установить, что Галина и ее дочь Люся Михненко во время войны уехали в Берлин, чтобы оттуда попытаться вернуться на Украину.</w:t>
      </w:r>
    </w:p>
    <w:p>
      <w:pPr>
        <w:pStyle w:val="Normal"/>
        <w:ind w:right="-58" w:firstLine="567"/>
        <w:jc w:val="both"/>
        <w:rPr/>
      </w:pPr>
      <w:r>
        <w:rPr/>
        <w:t>Вне всякого сомнения, Галина осталась верной борьбе, которую они вели в 1919-1921 гг. и пыталась продолжать ее доступными ей средствами.</w:t>
      </w:r>
    </w:p>
    <w:p>
      <w:pPr>
        <w:pStyle w:val="Normal"/>
        <w:ind w:right="-58" w:firstLine="567"/>
        <w:jc w:val="both"/>
        <w:rPr/>
      </w:pPr>
      <w:r>
        <w:rPr/>
      </w:r>
    </w:p>
    <w:p>
      <w:pPr>
        <w:pStyle w:val="Normal"/>
        <w:ind w:right="-58" w:firstLine="567"/>
        <w:jc w:val="both"/>
        <w:rPr/>
      </w:pPr>
      <w:r>
        <w:rPr/>
        <w:t xml:space="preserve">Перейдем теперь к различным упрекам и недостаткам, которые приписывались личности Махно. Следует начать с его старого товарища Петра Аршинова, который в своей </w:t>
      </w:r>
      <w:r>
        <w:rPr>
          <w:i/>
        </w:rPr>
        <w:t>Истории махновского движения,</w:t>
      </w:r>
      <w:r>
        <w:rPr/>
        <w:t xml:space="preserve"> после перечисления многочисленных и явных положительных качеств переходит к главному недостатку: Махно якобы не хватало политических и исторических знаний, а также достаточной теоретической подготовки. Эти пробелы якобы серьезно отразились на всем движении, принимая во внимание ту роль, которую в нем играл Махно. Аршинов отмечает также «полное отсутствие образования» и некоторую «беззаботность», особенно осенью 1919 г., когда большевики вновь захватили Украину</w:t>
      </w:r>
      <w:r>
        <w:rPr>
          <w:rStyle w:val="FootnoteCharacters"/>
          <w:rStyle w:val="FootnoteAnchor"/>
        </w:rPr>
        <w:footnoteReference w:customMarkFollows="1" w:id="283"/>
        <w:t>3</w:t>
      </w:r>
      <w:r>
        <w:rPr>
          <w:rStyle w:val="FootnoteCharacters"/>
        </w:rPr>
        <w:t>9</w:t>
      </w:r>
      <w:r>
        <w:rPr/>
        <w:t>. Он не приводит никакого другого примера или конкретного случая, чтобы подтвердить свои замечания; отсюда следует вывод, что Аршинов упрекает Махно в том, что он не принял мер предосторожности против Москвы, и что он по-настоящему не противостоял второму союзу с красной армией. Было бы интересно узнать позицию по этому поводу, занятую самим Аршиновым, так как он, кажется, в это время участвовал в движении. Как бы там ни было, Махно, как мы видели, никогда не принимал единолично решения, касающиеся всего движения, поэтому, в данном случае, этот упрек должен быть адресован также другим повстанцам. Заметим, что в то время большевизм был явлением новым, и мало кто был в курсе партийной карьеры Ленина, его двойного языка и якобинско-бланкистских концепций. Многие другие революционеры, в том числе большевики, позволили себя обмануть, хотя имели «университетские дипломы» или большой «партийный стаж», такое случалось даже среди анархистов и не самых незначительных: сам Кропоткин строил иллюзии по поводу ленинского режима. С другой стороны, мы не согласны с Аршиновым по вопросу образования и политических и исторических знаний Махно, который не был так уж лишен всего этого, мы имели возможность в этом убедиться. Следовательно, этот «недостаток» не убедителен, разве что Аршинов хотел сказать больше и привлечь внимание, например, к отношению Махно к власть предержащим белым, мало соответствовавшему общепринятой практике, или же упрекнуть Махно, за то, что он отказался от своих обязанностей в июне 1919 года, уступив дорогу Троцкому, или еще за то, что он недооценил украинский национальный фактор. Этого было бы одновременно и слишком много, и недостаточно, поэтому мы ограничимся единственным примером, приведенным Аршиновым.</w:t>
      </w:r>
    </w:p>
    <w:p>
      <w:pPr>
        <w:pStyle w:val="Normal"/>
        <w:ind w:right="-58" w:firstLine="567"/>
        <w:jc w:val="both"/>
        <w:rPr/>
      </w:pPr>
      <w:r>
        <w:rPr/>
        <w:t>Волин настаивает на недостатке, отмеченном Аршиновым, и добавляет к нему упреки о «моральных качествах» и «моральных обязанностях», отсутствовавших у Махно и его товарищей: он видит в этом «теневые стороны» движения. Он «слышал мнение, что некоторые командиры – это говорили особенно о Куриленко – морально более соответствовали, чем Махно, для того чтобы руководить и направлять движение в целом</w:t>
      </w:r>
      <w:r>
        <w:rPr>
          <w:rStyle w:val="FootnoteCharacters"/>
          <w:rStyle w:val="FootnoteAnchor"/>
        </w:rPr>
        <w:footnoteReference w:customMarkFollows="1" w:id="284"/>
        <w:t>4</w:t>
      </w:r>
      <w:r>
        <w:rPr>
          <w:rStyle w:val="FootnoteCharacters"/>
        </w:rPr>
        <w:t>0</w:t>
      </w:r>
      <w:r>
        <w:rPr/>
        <w:t>». К сожалению, Волин не был знаком с Куриленко и «не мог составить себе личного мнения о нем», что несколько смягчает приводимый им «слух». Напротив, он объясняет «беззаботность» Махно злоупотреблением алкоголем, его «самым большим недостатком». Проявление этого «недостатка» имело особенность в том, что находило моральное выражение: «Состояние опьянения у Махно проявлялось особенно в моральном плане. Физически, он твердо стоял на ногах. Но под влиянием алкоголя, он становился злым, возбужденным, несправедливым, невозможным, грубым». Оставим Волину заботу определить разницу между «моральным» и «физическим» состоянием опьянения, вызывает сожаление только то, что он подождал кончины Махно, чтобы бросить такое обвинение, маловероятное, на наш взгляд, ввиду указанных выше причин. Волин продолжает, указывая еще один большой недостаток Махно и многих близких ему людей: их «отношение к женщинам. Они якобы принуждали некоторых женщин участвовать в "каких-то оргиях"». Это очень серьезное обвинение было категорически отброшено Идой Мэтт: Махно ей рассказывал, что</w:t>
      </w:r>
    </w:p>
    <w:p>
      <w:pPr>
        <w:pStyle w:val="Normal"/>
        <w:ind w:left="1134" w:right="567" w:hanging="0"/>
        <w:jc w:val="both"/>
        <w:rPr>
          <w:sz w:val="22"/>
        </w:rPr>
      </w:pPr>
      <w:r>
        <w:rPr>
          <w:sz w:val="22"/>
        </w:rPr>
      </w:r>
    </w:p>
    <w:p>
      <w:pPr>
        <w:pStyle w:val="Normal"/>
        <w:ind w:left="1134" w:right="567" w:hanging="0"/>
        <w:jc w:val="both"/>
        <w:rPr>
          <w:sz w:val="22"/>
        </w:rPr>
      </w:pPr>
      <w:r>
        <w:rPr>
          <w:sz w:val="22"/>
        </w:rPr>
        <w:t>в Париже, в пору его славы люди раболепствовали перед ним, и он мог бы выбрать себе любую женщину, но в действительности у него не было свободного времени для личной жизни. Махно рассказывал мне об этом, чтобы опровергнуть миф об оргиях, в которых якобы участвовал. На самом деле Махно был человеком чистым, даже целомудренным. Мне кажется, в его отношении к женщине соединилась своего рода крестьянская простота с уважением к слабому полу, присущим русским революционным кругам начала века.</w:t>
      </w:r>
      <w:r>
        <w:rPr>
          <w:rStyle w:val="FootnoteCharacters"/>
          <w:rStyle w:val="FootnoteAnchor"/>
          <w:sz w:val="22"/>
        </w:rPr>
        <w:footnoteReference w:customMarkFollows="1" w:id="285"/>
        <w:t>4</w:t>
      </w:r>
      <w:r>
        <w:rPr>
          <w:rStyle w:val="FootnoteCharacters"/>
          <w:sz w:val="22"/>
        </w:rPr>
        <w:t>1</w:t>
      </w:r>
    </w:p>
    <w:p>
      <w:pPr>
        <w:pStyle w:val="Normal"/>
        <w:ind w:left="1134" w:right="567" w:hanging="0"/>
        <w:jc w:val="both"/>
        <w:rPr>
          <w:sz w:val="22"/>
        </w:rPr>
      </w:pPr>
      <w:r>
        <w:rPr>
          <w:sz w:val="22"/>
        </w:rPr>
      </w:r>
    </w:p>
    <w:p>
      <w:pPr>
        <w:pStyle w:val="Normal"/>
        <w:ind w:right="-58" w:firstLine="567"/>
        <w:jc w:val="both"/>
        <w:rPr/>
      </w:pPr>
      <w:r>
        <w:rPr/>
        <w:t xml:space="preserve">Добавим, что Исаак Тепер, анархист из </w:t>
      </w:r>
      <w:r>
        <w:rPr>
          <w:i/>
        </w:rPr>
        <w:t>Набата</w:t>
      </w:r>
      <w:r>
        <w:rPr/>
        <w:t>, участвовавший на протяжении нескольких месяцев в движении, приводит в своем исследовании случай с махновским командиром Пузановым, который за изнасилование медсестры был передан в повстанческий трибунал. Махно настаивал на расстреле, и только благодаря большинству голосов он был смещен с должности командира и направлен на передовую, где вскоре погиб</w:t>
      </w:r>
      <w:r>
        <w:rPr>
          <w:rStyle w:val="FootnoteCharacters"/>
          <w:rStyle w:val="FootnoteAnchor"/>
        </w:rPr>
        <w:footnoteReference w:customMarkFollows="1" w:id="286"/>
        <w:t>4</w:t>
      </w:r>
      <w:r>
        <w:rPr>
          <w:rStyle w:val="FootnoteCharacters"/>
        </w:rPr>
        <w:t>2</w:t>
      </w:r>
      <w:r>
        <w:rPr/>
        <w:t>. Не забудем также о присутствии Галины Кузьменко и других женщин-повстанцев, которые никогда бы не допустили такого отношения ни к себе, ни к другим женщинам.</w:t>
      </w:r>
    </w:p>
    <w:p>
      <w:pPr>
        <w:pStyle w:val="Normal"/>
        <w:ind w:right="-58" w:firstLine="567"/>
        <w:jc w:val="both"/>
        <w:rPr/>
      </w:pPr>
      <w:r>
        <w:rPr/>
        <w:t>Волин говорит еще о «личных капризах», «диктаторских ужимках», «произвольности», «глупых выходках» и «сумасбродных поступках», а также о «своего рода военной клике», или камарилье, вокруг Махно, и в этом случае он не приводит конкретные факты, и эти обвинения кажутся главным образом продиктованными личной обидой. По какой причине Волин хотел нанести ущерб памяти своего идейного товарища? Конечно, он принимал участие в повстанческом движении только на протяжении четырех месяцев, и его мнение имеет силу только для этого периода, и можно бы усмотреть в этой личной неприязни противоречие между тем, кто «говорит», и тем, кто «действует», в общем, между болтуном и активистом. Ида Мэтт, со своей стороны, «свидетельствует», что Махно не только «не любил Волина, но он не питал к нему никакого уважения, он рассматривал его как человека пустого и бесхарактерного». В этом, наверное, и состоит причина, объясняющая отношение Волина к Махно.</w:t>
      </w:r>
    </w:p>
    <w:p>
      <w:pPr>
        <w:pStyle w:val="Normal"/>
        <w:ind w:right="-58" w:firstLine="567"/>
        <w:jc w:val="both"/>
        <w:rPr/>
      </w:pPr>
      <w:r>
        <w:rPr/>
        <w:t>Сама Ида Мэтт также говорит о недостатках Нестора, которые она могла видеть в эмиграции, в тот единственный период, когда она его знала. Она отмечает в частности «его крайнюю недоверчивость и осторожность», даже по отношению к самым близким друзьям, которые желали ему добра. Она считала, что такое отношение являлось «патологическим наследием» военной деятельности Нестора. Ида Мэтт находит также, что у него «ворчливый характер», и отмечает некоторую «дозу враждебности по отношению к интеллигентам», к которым он, по-видимому, чувствовал «некоторую зависть»? По ее мнению, он якобы «завидовал карьере» Ворошилова и Буденного. Может показаться, что ей трудно правильно выразить на французском языке некоторую «неприязнь» Махно к этим лицам и интеллигентам, по отношению к которым, начиная со своего опыта в Бутырской тюрьме, он знал, чего придерживаться. Магалевский, на которого мы уже ссылались, рассказывает, что в 1917 году в Гуляй-Поле он слышал, как Махно говорил крестьянам, выслушав речи местной знати и начальства: «Не верьте тому, что рассказывают эти интеллигенты, это враги простого народа</w:t>
      </w:r>
      <w:r>
        <w:rPr>
          <w:rStyle w:val="FootnoteCharacters"/>
          <w:rStyle w:val="FootnoteAnchor"/>
        </w:rPr>
        <w:footnoteReference w:customMarkFollows="1" w:id="287"/>
        <w:t>4</w:t>
      </w:r>
      <w:r>
        <w:rPr>
          <w:rStyle w:val="FootnoteCharacters"/>
        </w:rPr>
        <w:t>3</w:t>
      </w:r>
      <w:r>
        <w:rPr/>
        <w:t xml:space="preserve">». Зато, как мы видели, в Екатеринославе он сожалел о недостаточном участии интеллигенции в движении. В своей </w:t>
      </w:r>
      <w:r>
        <w:rPr>
          <w:i/>
        </w:rPr>
        <w:t>Азбуке анархиста-революционера</w:t>
      </w:r>
      <w:r>
        <w:rPr/>
        <w:t>, он указывает, что из десяти интеллигентов, которые приходят к угнетенным трудящимся, девять стремятся их обмануть, но десятый станет их другом и поможет им избежать обмана остальных</w:t>
      </w:r>
      <w:r>
        <w:rPr>
          <w:rStyle w:val="FootnoteCharacters"/>
          <w:rStyle w:val="FootnoteAnchor"/>
        </w:rPr>
        <w:footnoteReference w:customMarkFollows="1" w:id="288"/>
        <w:t>4</w:t>
      </w:r>
      <w:r>
        <w:rPr>
          <w:rStyle w:val="FootnoteCharacters"/>
        </w:rPr>
        <w:t>4</w:t>
      </w:r>
      <w:r>
        <w:rPr/>
        <w:t>, что дает, на наш взгляд, хороший общий средний показатель. Он не разделял, несмотря на это, критические положения по поводу интеллигенции, выдвинутые польско-русским революционером Махайским, с которым он, между прочим, встречался во время поездки в Москву весной 1918 г.</w:t>
      </w:r>
    </w:p>
    <w:p>
      <w:pPr>
        <w:pStyle w:val="Normal"/>
        <w:ind w:right="-58" w:firstLine="567"/>
        <w:jc w:val="both"/>
        <w:rPr/>
      </w:pPr>
      <w:r>
        <w:rPr/>
        <w:t>В своем желании защитить память Махно от обвинений Волина Ида Мэтт заодно признала свои собственные заблуждения по некоторым вопросам. Действительно, среди утверждений, казавшихся обоснованными, некоторые оценки выглядят очень поверхностно:</w:t>
      </w:r>
    </w:p>
    <w:p>
      <w:pPr>
        <w:pStyle w:val="Normal"/>
        <w:ind w:right="-58" w:firstLine="567"/>
        <w:jc w:val="both"/>
        <w:rPr>
          <w:sz w:val="22"/>
        </w:rPr>
      </w:pPr>
      <w:r>
        <w:rPr>
          <w:sz w:val="22"/>
        </w:rPr>
      </w:r>
    </w:p>
    <w:p>
      <w:pPr>
        <w:pStyle w:val="TextBody"/>
        <w:ind w:left="1134" w:right="567" w:hanging="0"/>
        <w:rPr>
          <w:sz w:val="22"/>
        </w:rPr>
      </w:pPr>
      <w:r>
        <w:rPr>
          <w:sz w:val="22"/>
        </w:rPr>
        <w:t>Был ли Махно честным человеком, желавшим добра своему народу, или он случайно оказался во всеобщей схватке? Я думаю, он был искренен в своих социальных пристрастиях. Это был политический деятель с природным талантом, хотя порой он и пускался в рискованные военные авантюры, которые, казалось бы, стояли значительно выше и его политических познаний, и личных возможностей. Тем не менее, я считаю, что в роли народного мстителя он был абсолютно на своем месте. Впрочем, слабость махновщины была присуща и всему крестьянскому движению России: отсутствие четких целей и конкретных задач. Крестьяне прежде всего хотели земли и свободы, но как использовать и то и другое не знали. Эта их слабость отчасти объясняет то, что русское крестьянство и в дальнейшем не смогло противостоять новому закрепощению, введенному Сталиным.</w:t>
      </w:r>
    </w:p>
    <w:p>
      <w:pPr>
        <w:pStyle w:val="Normal"/>
        <w:ind w:right="-58" w:firstLine="567"/>
        <w:jc w:val="both"/>
        <w:rPr>
          <w:sz w:val="22"/>
        </w:rPr>
      </w:pPr>
      <w:r>
        <w:rPr>
          <w:sz w:val="22"/>
        </w:rPr>
      </w:r>
    </w:p>
    <w:p>
      <w:pPr>
        <w:pStyle w:val="Normal"/>
        <w:ind w:right="-58" w:firstLine="567"/>
        <w:jc w:val="both"/>
        <w:rPr/>
      </w:pPr>
      <w:r>
        <w:rPr/>
        <w:t>Это непонимание природы и целей махновцев является «слабым местом» самой Иды Мэтт, молодой горожанки, недавно пришедшей в революционную среду, которая не знала от начала до конца всего контекста схваток на Украине.</w:t>
      </w:r>
    </w:p>
    <w:p>
      <w:pPr>
        <w:pStyle w:val="Normal"/>
        <w:ind w:right="-58" w:firstLine="567"/>
        <w:jc w:val="both"/>
        <w:rPr/>
      </w:pPr>
      <w:r>
        <w:rPr/>
      </w:r>
    </w:p>
    <w:p>
      <w:pPr>
        <w:pStyle w:val="Normal"/>
        <w:ind w:right="-58" w:firstLine="567"/>
        <w:jc w:val="both"/>
        <w:rPr/>
      </w:pPr>
      <w:r>
        <w:rPr/>
        <w:t xml:space="preserve">Рассмотрим достаточно странную оценку Луи Дорле, он же Самюэль Вержин, автора опубликованного в газете </w:t>
      </w:r>
      <w:r>
        <w:rPr>
          <w:i/>
        </w:rPr>
        <w:t>Ле Либертэр</w:t>
      </w:r>
      <w:r>
        <w:rPr/>
        <w:t xml:space="preserve"> хвалебного некролога о Махно: он написал нам, что видел «два или три раза Махно. Это был грубиян, считавший, что всякая правда хороша для того, чтобы быть сказанной</w:t>
      </w:r>
      <w:r>
        <w:rPr>
          <w:rStyle w:val="FootnoteCharacters"/>
          <w:rStyle w:val="FootnoteAnchor"/>
        </w:rPr>
        <w:footnoteReference w:customMarkFollows="1" w:id="289"/>
        <w:t>4</w:t>
      </w:r>
      <w:r>
        <w:rPr>
          <w:rStyle w:val="FootnoteCharacters"/>
        </w:rPr>
        <w:t>5</w:t>
      </w:r>
      <w:r>
        <w:rPr/>
        <w:t>»...</w:t>
      </w:r>
    </w:p>
    <w:p>
      <w:pPr>
        <w:pStyle w:val="Normal"/>
        <w:ind w:right="-58" w:firstLine="567"/>
        <w:jc w:val="both"/>
        <w:rPr/>
      </w:pPr>
      <w:r>
        <w:rPr/>
      </w:r>
    </w:p>
    <w:p>
      <w:pPr>
        <w:pStyle w:val="Normal"/>
        <w:ind w:right="-58" w:firstLine="567"/>
        <w:jc w:val="both"/>
        <w:rPr/>
      </w:pPr>
      <w:r>
        <w:rPr/>
        <w:t>В свою очередь, за что и в чем мы можем критиковать или упрекнуть Махно? Нам кажется, что с его стороны имела место серьезная недооценка украинского националь-ного фактора, что он, впрочем, сам позже признал в эмиграции. Незнание украинского языка и культуры, хотя юг Украины, достаточно русифицированный, был более воспри-имчив к общим проблемам России. Он совершил, например, ошибку, начатую по своей инициативе в борьбе против украинских националистов, четко не отмежевавшись от московского империализма. Определенный договор с петлюровцами мог бы позволить махновцам посвятить себя полностью борьбе против белых и красных захватчиков. Как следствие, лучшее понимание степени опасности, которую представляли различные враги – явная недооценка в этом плане большевиков – могло бы полностью изменить развитие ситуации. Однако эти недостатки не могут вменяться в вину одному Махно, сама анархистская доктрина также игнорировала национальный фактор и гегемонистскую тенденцию якобинцев-ленинцев. Остается еще его чрезмерная суровость к некоторым мародерам и повстанцам, совершившим антиобщественные поступки, которых он систематически вешал и расстреливал. Если не принимать во внимание эту черту, нам кажется, он действовал наилучшим образом, в согласии с повстанческими массами и принципами анархо-коммунизма. Поэтому Коваль, русский анархист и активный участник революции 1917 года, считает, что люди, такие как Махно, очень редки и «появляются раз в столетие</w:t>
      </w:r>
      <w:r>
        <w:rPr>
          <w:rStyle w:val="FootnoteCharacters"/>
          <w:rStyle w:val="FootnoteAnchor"/>
        </w:rPr>
        <w:footnoteReference w:customMarkFollows="1" w:id="290"/>
        <w:t>4</w:t>
      </w:r>
      <w:r>
        <w:rPr>
          <w:rStyle w:val="FootnoteCharacters"/>
        </w:rPr>
        <w:t>6</w:t>
      </w:r>
      <w:r>
        <w:rPr/>
        <w:t>». Автор одного из некрологов видит в нем воплощение борьбы против всех тираний «чтобы превратить наш рабский мир в вольное общество, без рабов и господ</w:t>
      </w:r>
      <w:r>
        <w:rPr>
          <w:rStyle w:val="FootnoteCharacters"/>
          <w:rStyle w:val="FootnoteAnchor"/>
        </w:rPr>
        <w:footnoteReference w:customMarkFollows="1" w:id="291"/>
        <w:t>4</w:t>
      </w:r>
      <w:r>
        <w:rPr>
          <w:rStyle w:val="FootnoteCharacters"/>
        </w:rPr>
        <w:t>7</w:t>
      </w:r>
      <w:r>
        <w:rPr/>
        <w:t>». Автор другого некролога, Липоткин, предсказывает, что «когда русский революционный народ сбросит иго диктатуры и освободится от большевиков-насильников, он с гордостью и любовью вспомнит своих славных и подлинных борцов, среди которых Нестор Махно займет одно из первых мест</w:t>
      </w:r>
      <w:r>
        <w:rPr>
          <w:rStyle w:val="FootnoteCharacters"/>
          <w:rStyle w:val="FootnoteAnchor"/>
        </w:rPr>
        <w:footnoteReference w:customMarkFollows="1" w:id="292"/>
        <w:t>4</w:t>
      </w:r>
      <w:r>
        <w:rPr>
          <w:rStyle w:val="FootnoteCharacters"/>
        </w:rPr>
        <w:t>8</w:t>
      </w:r>
      <w:r>
        <w:rPr/>
        <w:t>».</w:t>
      </w:r>
    </w:p>
    <w:p>
      <w:pPr>
        <w:pStyle w:val="Normal"/>
        <w:ind w:right="-58" w:hanging="0"/>
        <w:jc w:val="both"/>
        <w:rPr/>
      </w:pPr>
      <w:r>
        <w:rPr/>
      </w:r>
    </w:p>
    <w:p>
      <w:pPr>
        <w:pStyle w:val="Normal"/>
        <w:ind w:right="-58" w:hanging="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Heading3"/>
        <w:rPr/>
      </w:pPr>
      <w:r>
        <w:rPr/>
        <w:t>XXIX</w:t>
      </w:r>
    </w:p>
    <w:p>
      <w:pPr>
        <w:pStyle w:val="Normal"/>
        <w:jc w:val="center"/>
        <w:rPr>
          <w:b/>
          <w:b/>
          <w:i/>
          <w:i/>
          <w:sz w:val="32"/>
        </w:rPr>
      </w:pPr>
      <w:r>
        <w:rPr>
          <w:b/>
          <w:i/>
          <w:sz w:val="32"/>
        </w:rPr>
      </w:r>
    </w:p>
    <w:p>
      <w:pPr>
        <w:pStyle w:val="Heading2"/>
        <w:rPr>
          <w:b/>
          <w:b/>
          <w:i/>
          <w:i/>
          <w:sz w:val="32"/>
        </w:rPr>
      </w:pPr>
      <w:r>
        <w:rPr>
          <w:b/>
          <w:i/>
          <w:sz w:val="32"/>
        </w:rPr>
        <w:t>Махновцы</w:t>
      </w:r>
    </w:p>
    <w:p>
      <w:pPr>
        <w:pStyle w:val="Normal"/>
        <w:rPr>
          <w:b/>
          <w:b/>
          <w:i/>
          <w:i/>
          <w:sz w:val="32"/>
        </w:rPr>
      </w:pPr>
      <w:r>
        <w:rPr>
          <w:b/>
          <w:i/>
          <w:sz w:val="32"/>
        </w:rPr>
      </w:r>
    </w:p>
    <w:p>
      <w:pPr>
        <w:pStyle w:val="Normal"/>
        <w:ind w:right="-58" w:hanging="0"/>
        <w:jc w:val="both"/>
        <w:rPr/>
      </w:pPr>
      <w:r>
        <w:rPr/>
      </w:r>
    </w:p>
    <w:p>
      <w:pPr>
        <w:pStyle w:val="Normal"/>
        <w:ind w:right="-58" w:firstLine="567"/>
        <w:jc w:val="both"/>
        <w:rPr/>
      </w:pPr>
      <w:r>
        <w:rPr/>
        <w:t>Большинство наблюдателей, свидетелей и историков гражданской войны на Украине единодушно признают представительный характер махновского движения по отношению к крестьянскому населению и, особенно, к его самой бедной части. Существует достаточно убедительная выборка социального состава Махновщины. В статистике, приведенной Кубаниным и касающейся повстанцев, якобы обратившихся в апреле 1921г. с просьбой об амнистии к большевистской власти (в действительности, вероятно, взятых в плен и вынужденных под угрозой расстрела официально присоединиться к режиму), на 265 махновских повстанцев насчитывалось 117 безземельных, которые были батраками до революции, или рабочими, или же красные конфисковали их земли; 91 человек среди повстанцев обрабатывали менее четырех гектаров, что являлось минимальным участком земли для семьи, и только 57 среди них владели бóльшими по площади наделами</w:t>
      </w:r>
      <w:r>
        <w:rPr>
          <w:rStyle w:val="FootnoteCharacters"/>
          <w:rStyle w:val="FootnoteAnchor"/>
        </w:rPr>
        <w:footnoteReference w:customMarkFollows="1" w:id="293"/>
        <w:t>1</w:t>
      </w:r>
      <w:r>
        <w:rPr/>
        <w:t>. Эти данные подрывают определение движения как «кулацкого», выдвинутое Троцким или официальными властями, и, напротив, подтверждают положение Махно о связи движения с бедным крестьянством. Эти сельские пролетарии – мы бы сказали эти «каторжники земли» – были потомками крестьян, закрепощенных Екатериной II, и ограбленных во время упразднения крепостного права, когда их вынудили выкупать земли, которые они всегда обрабатывали. Между прочим, к ним присоединилась некоторая часть рабочих, которых гнали из города нехватка продуктов, хаос и полицейский произвол, организованные ленинцами.</w:t>
      </w:r>
    </w:p>
    <w:p>
      <w:pPr>
        <w:pStyle w:val="Normal"/>
        <w:ind w:right="-58" w:firstLine="567"/>
        <w:jc w:val="both"/>
        <w:rPr/>
      </w:pPr>
      <w:r>
        <w:rPr/>
        <w:t>В организационном плане повстанческая армия основывалась на сети местных отрядов, которые превращались в зависимости от количества бойцов и размаха их деятельности в полки, носившие названия местности, где они были сформированы; Кубанин говорит, например, о 6-ом Екатеринославском полке. Подразделения, таким образом, отличались однородностью, что препятствовало проникновению темных и подозрительных элементов. В самой основе движения лежал принцип добровольчества, хотя он стоил пленным махновцам самого худшего отношения к ним: они не могли оправдываться принудительной мобилизацией, чтобы смягчить свою судьбу. Само собой разумеется, что повстанцы, будучи добровольцами, не получали никакого жалования, хотя красная армия, в период двух союзов с ней, хотела им выплачивать денежное довольствие. Все их снабжение обеспечивалось за счет добровольного участия местного населения. Между прочим, большинство повстанцев не были мобилизованы постоянно, им нужно было возвращаться домой для выполнения необходимых сельскохозяйственных работ, учитывая при этом, конечно, ситуацию на фронте, и с согласия военных командиров.</w:t>
      </w:r>
    </w:p>
    <w:p>
      <w:pPr>
        <w:pStyle w:val="Normal"/>
        <w:ind w:right="-58" w:firstLine="567"/>
        <w:jc w:val="both"/>
        <w:rPr/>
      </w:pPr>
      <w:r>
        <w:rPr/>
        <w:t>Статус крестьян-солдат, которые защищали свою свободу и свою землю, напоминает статус их предков, запорожских казаков: сходство, которое повторяется в партизанской военной тактике, настолько вводившей в обман их противников. Так, Кубанин отмечает чрезвычайную мобильность махновской конницы, способной преодолеть в среднем от 60 до 100 км в день, тогда как кавалерия регулярной армии преодолевала только 40 и очень редко 60 км</w:t>
      </w:r>
      <w:r>
        <w:rPr>
          <w:rStyle w:val="FootnoteCharacters"/>
          <w:rStyle w:val="FootnoteAnchor"/>
        </w:rPr>
        <w:footnoteReference w:customMarkFollows="1" w:id="294"/>
        <w:t>2</w:t>
      </w:r>
      <w:r>
        <w:rPr/>
        <w:t>. Такая скорость была возможна только благодаря поддержке населения и тщательной организации замены лошадей в некоторых обусловленных заранее пунктах; авангард, обменяв своих уставших лошадей на свежих и, отдохнув, переходил в арьергард. Такая перестановка использовалась и во время боя; Кубанин описывает ее опустошительные последствия:</w:t>
      </w:r>
    </w:p>
    <w:p>
      <w:pPr>
        <w:pStyle w:val="Normal"/>
        <w:ind w:right="-58" w:firstLine="567"/>
        <w:jc w:val="both"/>
        <w:rPr>
          <w:sz w:val="22"/>
        </w:rPr>
      </w:pPr>
      <w:r>
        <w:rPr>
          <w:sz w:val="22"/>
        </w:rPr>
      </w:r>
    </w:p>
    <w:p>
      <w:pPr>
        <w:pStyle w:val="Normal"/>
        <w:ind w:left="1134" w:right="567" w:hanging="0"/>
        <w:jc w:val="both"/>
        <w:rPr>
          <w:sz w:val="22"/>
        </w:rPr>
      </w:pPr>
      <w:r>
        <w:rPr>
          <w:sz w:val="22"/>
        </w:rPr>
        <w:t>Когда на махновскую армию наседали красные части, Махно быстро отступал, стараясь уйти из поля зрения красных частей и затем немедленно повернуть им вслед, оставив впереди для завлечения красных какую-либо отдельную часть. Чаще всего красные терпели поражения от этих ее совершенно неожиданных, коротких и сильных ударов с тыла. Когда красная часть, разбив махновцев, казалось, преследует их, они неожиданно оказывались у красных в тылу. Если этот прием махновцам не удавался, они, под давлением, близко наступавшего врага, распускали армию на группы, уходившие в разные стороны, и тем сбивали с толку врага; иногда группы распускались даже по полкам, а полки по сотням, вплоть до мельчайших тактических единиц. В 1921 году вся Украина кишела этими махновскими партизанскими отрядами, которые то соединялись в единую силу, то опять распылялись по стране и, зарывая оружие в землю, превращались в «мирных селян».</w:t>
      </w:r>
      <w:r>
        <w:rPr>
          <w:rStyle w:val="FootnoteCharacters"/>
          <w:rStyle w:val="FootnoteAnchor"/>
          <w:sz w:val="22"/>
        </w:rPr>
        <w:footnoteReference w:customMarkFollows="1" w:id="295"/>
        <w:t>3</w:t>
      </w:r>
    </w:p>
    <w:p>
      <w:pPr>
        <w:pStyle w:val="Normal"/>
        <w:ind w:right="-58" w:firstLine="567"/>
        <w:jc w:val="both"/>
        <w:rPr>
          <w:sz w:val="22"/>
        </w:rPr>
      </w:pPr>
      <w:r>
        <w:rPr>
          <w:sz w:val="22"/>
        </w:rPr>
      </w:r>
    </w:p>
    <w:p>
      <w:pPr>
        <w:pStyle w:val="Normal"/>
        <w:ind w:right="-58" w:firstLine="567"/>
        <w:jc w:val="both"/>
        <w:rPr/>
      </w:pPr>
      <w:r>
        <w:rPr/>
        <w:t>Это типично казацкая тактика, и махновцев можно рассматривать как настоящих «Казаков Анархии», настолько их приемы борьбы напоминают приемы их предков. Кубанин же считает, что это скорее проявление «крестьянской хитрости», то ли потому, что он игнорирует или желает игнорировать сходство с запорожцами, то ли для него смутно сливаются в одно эти приемы борьбы с крестьянской хитростью вообще. Впрочем, повстанцы не пренебрегали и крестьянскими приемами; партизан Осип Цебрый приводит поразительный пример этого: в 1918 году крестьяне Жмеринского района (на западной Украине) были привычны выходить на работу в поле, спрятав винтовки и пулеметы в пшеницу; когда проходил патруль или небольшое подразделение австро-немцев или Варты, его неожиданно атаковали и уничтожали, и крестьяне, чтобы отвести всякие подозрения, сами спешили предупредить соответствующее командование, что в этом происшествии повинен какой-то неизвестный отряд</w:t>
      </w:r>
      <w:r>
        <w:rPr>
          <w:rStyle w:val="FootnoteCharacters"/>
          <w:rStyle w:val="FootnoteAnchor"/>
        </w:rPr>
        <w:footnoteReference w:customMarkFollows="1" w:id="296"/>
        <w:t>4</w:t>
      </w:r>
      <w:r>
        <w:rPr/>
        <w:t>. Вся тактика махновских отрядов в сельской местности строилась на чрезвычайной мобильности, обеспечиваемой качеством лошадей – часто это были лошади немецких колонистов, отличавшиеся выносливостью – и на высокой ценности каждого бойца. Ефимов, «военспец» красной армии, которому была поручена борьба против Махновщины, справедливо подчеркивает различие между красноармейцем и махновским повстанцем. В первом случае, особенности и качества рядового нивелируются растворением его в общей массе, что влечет за собой экстремальные тенденции в бою: заразительный энтузиазм, когда ситуация благоприятна, или всеобщая угнетенность и массовая капитуляция всей части в случае неуспеха. Поведение махновца совершенно другое:</w:t>
      </w:r>
    </w:p>
    <w:p>
      <w:pPr>
        <w:pStyle w:val="Normal"/>
        <w:ind w:right="-58" w:firstLine="567"/>
        <w:jc w:val="both"/>
        <w:rPr/>
      </w:pPr>
      <w:r>
        <w:rPr/>
      </w:r>
    </w:p>
    <w:p>
      <w:pPr>
        <w:pStyle w:val="Normal"/>
        <w:ind w:left="1134" w:right="567" w:hanging="0"/>
        <w:jc w:val="both"/>
        <w:rPr>
          <w:sz w:val="22"/>
        </w:rPr>
      </w:pPr>
      <w:r>
        <w:rPr>
          <w:sz w:val="22"/>
        </w:rPr>
        <w:t>Махновец, наоборот, за время партизанской борьбы, а может быть также в силу своих социальных условий, развил в себе индивидуальные свойства. Махновец всюду чувствует себя самостоятельным. Даже в бою любимый его строй – лава, где предоставляется отдельному бойцу максимум самостоятель-ности. Развитие в махновце свойств индивидуального бойца дает возможность ему не терять голову в опасные минуты и допускает более слабое управление частями. В частых напоминаниях и постоянном контроле махновец не нуждается. Он сам в партизанской борьбе научился, что ему надо в ту или иную минуту сделать. Партизанская же война научила его быть хорошим разведчиком, чему помогает знание местности. Последнее же объясняется обычаем действовать в одном и том же районе преимущественно. Необходимость прятаться и скрываться, пользуясь знакомством с местностью, научила махновцев использовать ее для своих целей: они научились приме-няться к местности. Знание же друг друга при сравнительной малочисленности всего отряда и однородности его (выходцы из одного и того же района) позволяет им быстро вылавливать подосланных агентов и вообще „чужих".</w:t>
      </w:r>
      <w:r>
        <w:rPr>
          <w:rStyle w:val="FootnoteCharacters"/>
          <w:rStyle w:val="FootnoteAnchor"/>
          <w:sz w:val="22"/>
        </w:rPr>
        <w:footnoteReference w:customMarkFollows="1" w:id="297"/>
        <w:t>5</w:t>
      </w:r>
    </w:p>
    <w:p>
      <w:pPr>
        <w:pStyle w:val="Normal"/>
        <w:ind w:right="-58" w:firstLine="567"/>
        <w:jc w:val="both"/>
        <w:rPr>
          <w:sz w:val="22"/>
        </w:rPr>
      </w:pPr>
      <w:r>
        <w:rPr>
          <w:sz w:val="22"/>
        </w:rPr>
      </w:r>
    </w:p>
    <w:p>
      <w:pPr>
        <w:pStyle w:val="Normal"/>
        <w:ind w:right="-58" w:firstLine="567"/>
        <w:jc w:val="both"/>
        <w:rPr/>
      </w:pPr>
      <w:r>
        <w:rPr/>
        <w:t xml:space="preserve">Автор также отмечает, что большое количество повстанцев, служивших в армии на протяжении русско-германской войны, вернулись с опытом боев и владения оружием. Добавим, что общая борьба против всех захватчиков и врагов прочно объединяла повстанцев: они называли друг друга «братишки». Спаянная, таким образом, социальными мотивами и волей к независимости, эта армия «нищих», которая вооружалась только за счет противника, смогла осуществить замечательные боевые подвиги, опрокидывая целые армии, модерные и хорошо оснащенные: немецкую, австро-венгерскую, украинских шовинистов, белых казаков и долгое время смогла противостоять красной армии. </w:t>
      </w:r>
    </w:p>
    <w:p>
      <w:pPr>
        <w:pStyle w:val="Normal"/>
        <w:ind w:right="-58" w:firstLine="567"/>
        <w:jc w:val="both"/>
        <w:rPr/>
      </w:pPr>
      <w:r>
        <w:rPr/>
      </w:r>
    </w:p>
    <w:p>
      <w:pPr>
        <w:pStyle w:val="Normal"/>
        <w:ind w:right="-58" w:firstLine="567"/>
        <w:jc w:val="both"/>
        <w:rPr/>
      </w:pPr>
      <w:r>
        <w:rPr/>
        <w:t>Вторая важная отличительная черта махновского движения: молодость повстанцев, большинству из которых менее двадцати пяти лет. Кубанин приводит по этому поводу интересные статистические данные, касающиеся 5-го Екатеринославского полка к концу 1919 года: из 253 повстанцев, 72 были в возрасте 20 лет и моложе, 126 имело от 21 до 25 лет, 51 от 26 до 30 и только 4 из них были старше 30 лет. Имел место некий обмен между опытными бойцами и молодыми добровольцами. Более пожилые люди и подростки принимали также участие в движении, постоянно собирая сведения о расположении противника, или, пряча оружие и боеприпасы отрядов, и составляли, таким образом, своеобразный «тыл». Не оставались в стороне также девушки и женщины, многие тысячи из них служили связными или разведчицами, или же занимались снабжением и санитарной службой. Во время занятия Екатеринослава в 1919 году, Гутман, которого мы уже цитировали, сделал любопытное наблюдение о том, что в составе основных войск повстанцев, вошедших в город, были молодые женщины-амазонки, прикрывавшие лицо черной вуалью; он их называет «анархистками-интеллигентками</w:t>
      </w:r>
      <w:r>
        <w:rPr>
          <w:rStyle w:val="FootnoteCharacters"/>
          <w:rStyle w:val="FootnoteAnchor"/>
        </w:rPr>
        <w:footnoteReference w:customMarkFollows="1" w:id="298"/>
        <w:t>6</w:t>
      </w:r>
      <w:r>
        <w:rPr/>
        <w:t>». В общем, в махновских частях было мало женщин; только в 1919 году, когда они отступили под натиском белых, к их обозам присоединилось значительное количество женщин, чтобы сопровождать родственников или мужей, или чтобы избежать насилия со стороны казаков. Отметим по этому поводу, что русская гражданская война, как все гражданские войны вообще, была адом для большинства женщин, – тема, о которой большинство историков говорят мало, или молчат. Для белых они были частью боевой добычи, особенно, если речь шла о еврейках или родственницах повстанцев – одного предположения оказывалось достаточно – они подвергались насилию. В случае красных, в принципе такая судьба им не угрожала, но это зависело от командиров частей и тех, кому приходилось давать кров. В других районах юга Украины или в России, чтобы преодолеть чекистские заставы или попасть в поезд, путешествуя в поисках продуктов, женщины в этом случае также были вынуждены отдаваться. В результате такого положения дел наблюдался угрожающий рост числа венерических заболеваний и чрезвычайная развращенность женского населения</w:t>
      </w:r>
      <w:r>
        <w:rPr>
          <w:rStyle w:val="FootnoteCharacters"/>
          <w:rStyle w:val="FootnoteAnchor"/>
        </w:rPr>
        <w:footnoteReference w:customMarkFollows="1" w:id="299"/>
        <w:t>7</w:t>
      </w:r>
      <w:r>
        <w:rPr/>
        <w:t>.</w:t>
      </w:r>
    </w:p>
    <w:p>
      <w:pPr>
        <w:pStyle w:val="Normal"/>
        <w:ind w:right="-58" w:firstLine="567"/>
        <w:jc w:val="both"/>
        <w:rPr/>
      </w:pPr>
      <w:r>
        <w:rPr/>
        <w:t>Жены и подруги повстанцев были под особым прицелом. Галина Кузьменко рассказывает, как долго и жестоко пытали белые офицеры жену старшего брата Нестора Саввы Махно, в июне 1919 года: прежде чем расстрелять, ее били, кололи штыками, отрезали ей одну грудь</w:t>
      </w:r>
      <w:r>
        <w:rPr>
          <w:rStyle w:val="FootnoteCharacters"/>
          <w:rStyle w:val="FootnoteAnchor"/>
        </w:rPr>
        <w:footnoteReference w:customMarkFollows="1" w:id="300"/>
        <w:t>8</w:t>
      </w:r>
      <w:r>
        <w:rPr/>
        <w:t xml:space="preserve">. Чекисты также проявили особую ярость по отношению к жене еще одного повстанца и в конце расстреляли ее с младенцем на руках; Махно поручил Куриленко преследовать их и наказать этих преступников, вскоре он сделал это сам. </w:t>
      </w:r>
    </w:p>
    <w:p>
      <w:pPr>
        <w:pStyle w:val="Normal"/>
        <w:ind w:right="-58" w:firstLine="567"/>
        <w:jc w:val="both"/>
        <w:rPr/>
      </w:pPr>
      <w:r>
        <w:rPr/>
      </w:r>
    </w:p>
    <w:p>
      <w:pPr>
        <w:pStyle w:val="Normal"/>
        <w:ind w:right="-58" w:firstLine="567"/>
        <w:jc w:val="both"/>
        <w:rPr/>
      </w:pPr>
      <w:r>
        <w:rPr/>
        <w:t>Вторая общая черта с Запорожскими казаками – нерушимый принцип выборности на различные командные должности. III-й съезд в Гуляй-Поле в своем призыве к мобилизации 10 апреля 1919 года напоминает о необходимости выборов командиров полков и других подразделений всех уровней; в нем рекомендовалось выбирать на эти посты способных бойцов, преимущественно хорошо знающих военную тактику благодаря опыту русско-немецкой войны. Все подразделения должны были собраться в заранее указанном месте, выстроиться в колонны и приступить к избранию с соблюдением самых строгих условий</w:t>
      </w:r>
      <w:r>
        <w:rPr>
          <w:rStyle w:val="FootnoteCharacters"/>
          <w:rStyle w:val="FootnoteAnchor"/>
        </w:rPr>
        <w:footnoteReference w:customMarkFollows="1" w:id="301"/>
        <w:t>1</w:t>
      </w:r>
      <w:r>
        <w:rPr>
          <w:rStyle w:val="FootnoteCharacters"/>
        </w:rPr>
        <w:t>0</w:t>
      </w:r>
      <w:r>
        <w:rPr/>
        <w:t>. Ефимов и Кубанин указывают на наличие среди махновских командиров бывших унтер-офицеров царской армии, «вынесших всю тяжесть империалистической войны»; Кубанин отмечает, что они «дали красной армии Буденного и целый ряд талантливых командиров Махно». По его словам, «тонкая и хитрая военная тактика, о которой мы упоминали, и своеобразный состав армии требовали командира, которому бы отряд безгранично доверял, отважного, хитрого и опытного. Таковыми и являлись махновские командиры</w:t>
      </w:r>
      <w:r>
        <w:rPr>
          <w:rStyle w:val="FootnoteCharacters"/>
          <w:rStyle w:val="FootnoteAnchor"/>
        </w:rPr>
        <w:footnoteReference w:customMarkFollows="1" w:id="302"/>
        <w:t>1</w:t>
      </w:r>
      <w:r>
        <w:rPr>
          <w:rStyle w:val="FootnoteCharacters"/>
        </w:rPr>
        <w:t>1</w:t>
      </w:r>
      <w:r>
        <w:rPr/>
        <w:t>». Он подчеркивает, что «каждая часть была замкнутой семьей, каждый командир зависел от своей части, поскольку он был выбран ею».</w:t>
      </w:r>
    </w:p>
    <w:p>
      <w:pPr>
        <w:pStyle w:val="Normal"/>
        <w:ind w:right="-58" w:firstLine="567"/>
        <w:jc w:val="both"/>
        <w:rPr/>
      </w:pPr>
      <w:r>
        <w:rPr/>
      </w:r>
    </w:p>
    <w:p>
      <w:pPr>
        <w:pStyle w:val="Normal"/>
        <w:ind w:right="-58" w:firstLine="567"/>
        <w:jc w:val="both"/>
        <w:rPr/>
      </w:pPr>
      <w:r>
        <w:rPr/>
        <w:t>Однако штаб мог в случае необходимости наказывать командиров, отправляя их обратно в свои части; рядовые же повстанцы лишались в подобных случаях коня и оружия</w:t>
      </w:r>
      <w:r>
        <w:rPr>
          <w:rStyle w:val="FootnoteCharacters"/>
          <w:rStyle w:val="FootnoteAnchor"/>
        </w:rPr>
        <w:footnoteReference w:customMarkFollows="1" w:id="303"/>
        <w:t>1</w:t>
      </w:r>
      <w:r>
        <w:rPr>
          <w:rStyle w:val="FootnoteCharacters"/>
        </w:rPr>
        <w:t>2</w:t>
      </w:r>
      <w:r>
        <w:rPr/>
        <w:t>. Большинство командиров были, по свидетельству Кубанина, одновременно анархистами и крестьянами. Бывших царских офицеров, ставших «военспецами» у большевиков, ненавидели, считая ненужными, и как представителей ненавистного класса помещиков и буржуев, безжалостно истребляли</w:t>
      </w:r>
      <w:r>
        <w:rPr>
          <w:rStyle w:val="FootnoteCharacters"/>
          <w:rStyle w:val="FootnoteAnchor"/>
        </w:rPr>
        <w:footnoteReference w:customMarkFollows="1" w:id="304"/>
        <w:t>1</w:t>
      </w:r>
      <w:r>
        <w:rPr>
          <w:rStyle w:val="FootnoteCharacters"/>
        </w:rPr>
        <w:t>3</w:t>
      </w:r>
      <w:r>
        <w:rPr/>
        <w:t>.</w:t>
      </w:r>
    </w:p>
    <w:p>
      <w:pPr>
        <w:pStyle w:val="Normal"/>
        <w:ind w:right="-58" w:firstLine="567"/>
        <w:jc w:val="both"/>
        <w:rPr/>
      </w:pPr>
      <w:r>
        <w:rPr/>
        <w:t xml:space="preserve">По словам того же Кубанина, «во главе всей армии, как и в Красной армии, стоял Реввоенсовет, но избранный общим собранием комсостава и повстанцев (…). Все командование, включая и того, чьим именем называлось все движение, не руководило, в подлинном смысле движением, а лишь оформляло стремление массы, являясь ее идеологическим и техническим агентом </w:t>
      </w:r>
      <w:r>
        <w:rPr>
          <w:rStyle w:val="FootnoteCharacters"/>
          <w:rStyle w:val="FootnoteAnchor"/>
        </w:rPr>
        <w:footnoteReference w:customMarkFollows="1" w:id="305"/>
        <w:t>1</w:t>
      </w:r>
      <w:r>
        <w:rPr>
          <w:rStyle w:val="FootnoteCharacters"/>
        </w:rPr>
        <w:t>4</w:t>
      </w:r>
      <w:r>
        <w:rPr/>
        <w:t>.</w:t>
      </w:r>
    </w:p>
    <w:p>
      <w:pPr>
        <w:pStyle w:val="Normal"/>
        <w:ind w:right="-58" w:firstLine="567"/>
        <w:jc w:val="both"/>
        <w:rPr/>
      </w:pPr>
      <w:r>
        <w:rPr/>
        <w:t>Ефимов неоднократно высказывается в том же духе: отряды в целом полностью полагались на своих избранных командиров в большинстве случаев:</w:t>
      </w:r>
    </w:p>
    <w:p>
      <w:pPr>
        <w:pStyle w:val="Normal"/>
        <w:ind w:right="-58" w:firstLine="567"/>
        <w:jc w:val="both"/>
        <w:rPr/>
      </w:pPr>
      <w:r>
        <w:rPr/>
      </w:r>
    </w:p>
    <w:p>
      <w:pPr>
        <w:pStyle w:val="Normal"/>
        <w:ind w:left="1134" w:right="567" w:hanging="0"/>
        <w:jc w:val="both"/>
        <w:rPr>
          <w:sz w:val="22"/>
        </w:rPr>
      </w:pPr>
      <w:r>
        <w:rPr>
          <w:sz w:val="22"/>
        </w:rPr>
        <w:t>Почему-то главной основой военных успехов, инициаторами многих походов и вершителями военной и гражданской политики были представители командного состава. Им в махновском движении принадлежит первое место. Отсюда понятным станет, почему все постановления и требования проводятся реввоенсоветом и Махно в ограниченных рамках, все время озираясь, «как отряд отнесется к данному вопросу» и подчас исходя из этого. Реввоенсовет – это была примитивная военно-гражданская организация. Она состояла из нескольких лиц, которые никогда единолично не решали того или иного вопроса. Все военные дела решались сообща. Обычно реввоенсовет заседал с собранием высшего, командного состава махновского отряда. Махновский отряд являлся самым сильным ядром, на которое опирался Махно.</w:t>
      </w:r>
      <w:r>
        <w:rPr>
          <w:rStyle w:val="FootnoteCharacters"/>
          <w:rStyle w:val="FootnoteAnchor"/>
          <w:sz w:val="22"/>
        </w:rPr>
        <w:footnoteReference w:customMarkFollows="1" w:id="306"/>
        <w:t>1</w:t>
      </w:r>
      <w:r>
        <w:rPr>
          <w:rStyle w:val="FootnoteCharacters"/>
          <w:sz w:val="22"/>
        </w:rPr>
        <w:t>5</w:t>
      </w:r>
    </w:p>
    <w:p>
      <w:pPr>
        <w:pStyle w:val="Normal"/>
        <w:ind w:right="-58" w:firstLine="567"/>
        <w:jc w:val="both"/>
        <w:rPr>
          <w:sz w:val="22"/>
        </w:rPr>
      </w:pPr>
      <w:r>
        <w:rPr>
          <w:sz w:val="22"/>
        </w:rPr>
      </w:r>
    </w:p>
    <w:p>
      <w:pPr>
        <w:pStyle w:val="Normal"/>
        <w:ind w:right="-58" w:firstLine="567"/>
        <w:jc w:val="both"/>
        <w:rPr/>
      </w:pPr>
      <w:r>
        <w:rPr/>
        <w:t>Самые высокие ответственные посты – начальника штаба, командиров кавалерии, командира специального отряда и каждого из трех армейских корпусов – подлежали ротации и занимались по очереди самыми способными и известными, пользующимися уважением повстанцами. Это проведение в жизнь коллективного принципа у махновцев, которое вынуждены были признать даже официальные советские источники, имеет первостепенное значение, так как некоторые внешние наблюдатели – иногда даже анархисты, такие как Волин, как мы это видели выше – представляли эту выборную иерархию под видом «камарильи» и приписывали Махно роль «диктатора».</w:t>
      </w:r>
    </w:p>
    <w:p>
      <w:pPr>
        <w:pStyle w:val="Normal"/>
        <w:ind w:right="-58" w:firstLine="567"/>
        <w:jc w:val="both"/>
        <w:rPr/>
      </w:pPr>
      <w:r>
        <w:rPr/>
      </w:r>
    </w:p>
    <w:p>
      <w:pPr>
        <w:pStyle w:val="Normal"/>
        <w:ind w:right="-58" w:firstLine="567"/>
        <w:jc w:val="both"/>
        <w:rPr/>
      </w:pPr>
      <w:r>
        <w:rPr/>
        <w:t>Среди самых видных махновских командиров назовем, прежде всего, Семена Каретника, товарища Махно с самых первых дней повстаничества. Выходец из бедной крестьянской семьи, до войны он работал конюхом; во время войны стал прапорщиком и приобретенный таким образом военный опыт очень пригодился ему в борьбе, которую он начал с лета 1918 г. Крупный, массивный, с небольшими усами и всегда одетый в кожаную куртку, он может рассматриваться как второй стратег в движении, обеспечивший многие его успехи. В момент расстрела – он был предательски схвачен большевиками, которые его боялись в равной мере с Махно, – ему было около тридцати лет. Вторая выдающаяся фигура движения – Федор Щусь, он пользовался у повстанцев почти равным с Махно почетом. Тоже из крестьян-бедняков – большевики его характеризовали как люмпен-пролетария – родом из Велико-Михайловки (Дибривко). Во время войны он был матросом, в 1918 году стал одним из самых активных членов черной анархистской гвардии Гуляй-Поля, затем успешно сражался с австро-немецкими захватчиками. Дыбец набрасывает его портрет в полный рост и в цвете, хотя лишенный всякой симпатии, так как ему с трудом удалось ускользнуть от Щуся после своих «подвигов» в качестве большевистского политкомиссара:</w:t>
      </w:r>
    </w:p>
    <w:p>
      <w:pPr>
        <w:pStyle w:val="Normal"/>
        <w:ind w:right="-58" w:firstLine="567"/>
        <w:jc w:val="both"/>
        <w:rPr/>
      </w:pPr>
      <w:r>
        <w:rPr/>
      </w:r>
    </w:p>
    <w:p>
      <w:pPr>
        <w:pStyle w:val="Normal"/>
        <w:ind w:left="1134" w:right="567" w:hanging="0"/>
        <w:jc w:val="both"/>
        <w:rPr>
          <w:sz w:val="22"/>
        </w:rPr>
      </w:pPr>
      <w:r>
        <w:rPr>
          <w:sz w:val="22"/>
        </w:rPr>
        <w:t>Был когда-то матросом Балтийского флота и прославился там как непобедимый в спортивной борьбе. Знает приемы французской борьбы, бокса. Смыслит и в лионском джиу-джитсу. Может собственными руками без напряжения удушить человека. Язык у того вываливается, а он давит на горло. Щусь с таким вкусом живописал, изображал эту операцию, что меня взял ужас. И омерзение.</w:t>
      </w:r>
    </w:p>
    <w:p>
      <w:pPr>
        <w:pStyle w:val="Normal"/>
        <w:ind w:left="1134" w:right="567" w:hanging="0"/>
        <w:jc w:val="both"/>
        <w:rPr>
          <w:sz w:val="22"/>
        </w:rPr>
      </w:pPr>
      <w:r>
        <w:rPr>
          <w:sz w:val="22"/>
        </w:rPr>
        <w:t>Носил он, как и Махно, длинные волосы, но черные. Высокий, здоровый, статный детина. Одевался в какой-то фантастический костюм: шапочка с пером, бархатная курточка. Сабля, шпоры. На пирах у Махно Щусь сидел, как статуя, и молчал. Он всерьез мечтал, что будет увековечен в легендах и сказках. Однажды он показал мне стихи какого-то украинского поэта о том, что батька Щусь один уложил наповал десять полицейских.</w:t>
      </w:r>
    </w:p>
    <w:p>
      <w:pPr>
        <w:pStyle w:val="Normal"/>
        <w:ind w:right="-58" w:firstLine="567"/>
        <w:jc w:val="both"/>
        <w:rPr/>
      </w:pPr>
      <w:r>
        <w:rPr/>
        <w:t>По словам Дыбеца, он был чемпионом по французскому боксу и борьбе и даже хорошо знал джиу-джитсу, он был способен удавить любого быстрым захватом</w:t>
      </w:r>
      <w:r>
        <w:rPr>
          <w:rStyle w:val="FootnoteCharacters"/>
          <w:rStyle w:val="FootnoteAnchor"/>
        </w:rPr>
        <w:footnoteReference w:customMarkFollows="1" w:id="307"/>
        <w:t>1</w:t>
      </w:r>
      <w:r>
        <w:rPr>
          <w:rStyle w:val="FootnoteCharacters"/>
        </w:rPr>
        <w:t>6</w:t>
      </w:r>
      <w:r>
        <w:rPr/>
        <w:t>. Человек огромной отваги, он был по очереди командиром кавалерии, кавалерийской бригады 3-го махновского армейского корпуса и членом штаба. По свидетельству уже цитированного ранее юного студента из Екатеринослава, Щусь имел тенденцию пускаться в лихие, не всегда оправданные рейды, и за ним следовало хорошо присматривать. Здесь он описан таким, как видится нам на имеющихся в нашем распоряжении фотографиях:</w:t>
      </w:r>
    </w:p>
    <w:p>
      <w:pPr>
        <w:pStyle w:val="Normal"/>
        <w:ind w:left="1134" w:right="567" w:hanging="0"/>
        <w:jc w:val="both"/>
        <w:rPr>
          <w:sz w:val="22"/>
        </w:rPr>
      </w:pPr>
      <w:r>
        <w:rPr>
          <w:sz w:val="22"/>
        </w:rPr>
      </w:r>
    </w:p>
    <w:p>
      <w:pPr>
        <w:pStyle w:val="Normal"/>
        <w:ind w:left="1134" w:right="567" w:hanging="0"/>
        <w:jc w:val="both"/>
        <w:rPr>
          <w:sz w:val="22"/>
        </w:rPr>
      </w:pPr>
      <w:r>
        <w:rPr>
          <w:sz w:val="22"/>
        </w:rPr>
        <w:t>Пестро: гусарский мундир, матросская бескозырка с ленточкой «Иоанн Златоуст», кавказский кинжал, за поясом револьвер Кольта, две ручных гранаты, а для остального уже не было места.</w:t>
      </w:r>
      <w:r>
        <w:rPr>
          <w:rStyle w:val="FootnoteCharacters"/>
          <w:rStyle w:val="FootnoteAnchor"/>
          <w:sz w:val="22"/>
        </w:rPr>
        <w:footnoteReference w:customMarkFollows="1" w:id="308"/>
        <w:t>1</w:t>
      </w:r>
      <w:r>
        <w:rPr>
          <w:rStyle w:val="FootnoteCharacters"/>
          <w:sz w:val="22"/>
        </w:rPr>
        <w:t>7</w:t>
      </w:r>
    </w:p>
    <w:p>
      <w:pPr>
        <w:pStyle w:val="Normal"/>
        <w:ind w:left="1134" w:right="567" w:hanging="0"/>
        <w:jc w:val="both"/>
        <w:rPr>
          <w:sz w:val="22"/>
        </w:rPr>
      </w:pPr>
      <w:r>
        <w:rPr>
          <w:sz w:val="22"/>
        </w:rPr>
      </w:r>
    </w:p>
    <w:p>
      <w:pPr>
        <w:pStyle w:val="Normal"/>
        <w:ind w:right="-58" w:firstLine="567"/>
        <w:jc w:val="both"/>
        <w:rPr/>
      </w:pPr>
      <w:r>
        <w:rPr/>
        <w:t>По рассказу другого свидетеля, сходному во всем, в 1919 г. на ленточке его бескозырки было написано «Свободная Россия». Его конь был любопытно «украшен лентами, цветами и с жемчужными ожерельями на ногах»</w:t>
      </w:r>
      <w:r>
        <w:rPr>
          <w:rStyle w:val="FootnoteCharacters"/>
          <w:rStyle w:val="FootnoteAnchor"/>
        </w:rPr>
        <w:footnoteReference w:customMarkFollows="1" w:id="309"/>
        <w:t>1</w:t>
      </w:r>
      <w:r>
        <w:rPr>
          <w:rStyle w:val="FootnoteCharacters"/>
        </w:rPr>
        <w:t>8</w:t>
      </w:r>
      <w:r>
        <w:rPr/>
        <w:t>. По свидетельству А.Николаева, который опирался, должно быть, на надежный источник, Щусь был также красавцем и очень интересовался красивыми махновками</w:t>
      </w:r>
      <w:r>
        <w:rPr>
          <w:rStyle w:val="FootnoteCharacters"/>
          <w:rStyle w:val="FootnoteAnchor"/>
        </w:rPr>
        <w:footnoteReference w:customMarkFollows="1" w:id="310"/>
        <w:t>1</w:t>
      </w:r>
      <w:r>
        <w:rPr>
          <w:rStyle w:val="FootnoteCharacters"/>
        </w:rPr>
        <w:t>9</w:t>
      </w:r>
      <w:r>
        <w:rPr/>
        <w:t>.</w:t>
      </w:r>
    </w:p>
    <w:p>
      <w:pPr>
        <w:pStyle w:val="Normal"/>
        <w:ind w:right="-58" w:firstLine="567"/>
        <w:jc w:val="both"/>
        <w:rPr/>
      </w:pPr>
      <w:r>
        <w:rPr/>
      </w:r>
    </w:p>
    <w:p>
      <w:pPr>
        <w:pStyle w:val="Normal"/>
        <w:ind w:right="-58" w:firstLine="567"/>
        <w:jc w:val="both"/>
        <w:rPr/>
      </w:pPr>
      <w:r>
        <w:rPr/>
        <w:t>Петр Петренко-Платонов, также родом из Дибривки, был одним из самых отваж-ных махновских командиров; прапорщик во время войны, он командовал повстанческим фронтом в конце 1918 года, выполнял функции начальника штаба Дыбенко на протяжении двух месяцев, в мае-июне 1919 года, затем в 1921 году длительное время руководил основным махновским отрядом. Еще одной опорой движения был Василий Куриленко. Высокий, светловолосый, с усами, в возрасте двадцати восьми лет в 1919 году, крепкого сложения, врожденный кавалерист, неизмеримой отваги. Сапожник в Новоспасовке, анархист с 1910 года. Дыбец высказывается о нем очень благосклонно, хотя он, кажется, проигнорировал его очень активную роль среди повстанцев, так как, расхваливая его качества военного и вожака, он приписывает ему симпатии к красным, каковых тот, разумеется, не мог испытывать, учитывая судьбу, уготованную жителям его родного села красными, о которой мы знаем из свидетельства генерала-диссидента П.Григоренко.</w:t>
      </w:r>
    </w:p>
    <w:p>
      <w:pPr>
        <w:pStyle w:val="Normal"/>
        <w:ind w:right="-58" w:firstLine="567"/>
        <w:jc w:val="both"/>
        <w:rPr/>
      </w:pPr>
      <w:r>
        <w:rPr/>
        <w:t xml:space="preserve">Выходец из той же местности, Виктор Белаш, рабочий 26 лет, стал выдающимся военным организатором; именно он разрабатывал планы многих операций, он выполнял длительное время обязанности начальника штаба повстанческой армии, до того момента, пока его не взяла в плен красная армия. В тюрьме он написал пространные воспоминания (три толстых тетради), кратким обзором которых, опубликованным в историческом журнале КП Украины, </w:t>
      </w:r>
      <w:r>
        <w:rPr>
          <w:i/>
        </w:rPr>
        <w:t xml:space="preserve">Летопись истории </w:t>
      </w:r>
      <w:r>
        <w:rPr/>
        <w:t>мы располагаем</w:t>
      </w:r>
      <w:r>
        <w:rPr>
          <w:rStyle w:val="FootnoteCharacters"/>
          <w:rStyle w:val="FootnoteAnchor"/>
        </w:rPr>
        <w:footnoteReference w:customMarkFollows="1" w:id="311"/>
        <w:t>2</w:t>
      </w:r>
      <w:r>
        <w:rPr>
          <w:rStyle w:val="FootnoteCharacters"/>
        </w:rPr>
        <w:t>0</w:t>
      </w:r>
      <w:r>
        <w:rPr/>
        <w:t xml:space="preserve">. </w:t>
      </w:r>
    </w:p>
    <w:p>
      <w:pPr>
        <w:pStyle w:val="Normal"/>
        <w:ind w:right="-58" w:firstLine="567"/>
        <w:jc w:val="both"/>
        <w:rPr/>
      </w:pPr>
      <w:r>
        <w:rPr/>
        <w:t>По утверждению Кубанина, он написал также трактат о гражданской войне. Он закончил, таким образом, свой боевой путь, воюя пером, до того, как был расстрелян в 1937 г. Отметим, что австрийцы, чтобы отомстить партизанам, расстреляли его отца, деда и племянника, затем сожгли их дом.</w:t>
      </w:r>
    </w:p>
    <w:p>
      <w:pPr>
        <w:pStyle w:val="Normal"/>
        <w:ind w:right="-58" w:firstLine="567"/>
        <w:jc w:val="both"/>
        <w:rPr/>
      </w:pPr>
      <w:r>
        <w:rPr/>
        <w:t>Ответственные посты в движении занимал Виктор Попов. Он был последним секретарем Военно-Революционного Совета повстанцев и, конечно, заслуживает, чтобы его имя не было забыто. Черноморский матрос, в возрасте около двадцати пяти лет в 1919 году, он был левым эсером и руководил восстанием своей партии против большевиков в июле 1918 года в Москве. Восстание чуть было не увенчалось успехом, но провалилось, главным образом, из-за отсрочки, необдуманно предоставленной арестованным большевикам и чекистам, в том числе Дзержинскому, и из-за нерешительности повстанцев, не атаковавших здание, где находился Ленин и центральный комитет его партии. Они надеялись еще победить только путем морального давления, их отталкивала мысль о пролитии «братской» крови. Это оказалось фатальной ошибкой, так как большевики ни в коей мере не испытывали подобных колебаний, ни отвращения. В 1919 году Виктор Попов сражался с отрядом членов своей партии против деникинских войск на Украине, затем в 1919 году присоединился к махновцам. По словам Тепера, повторенным Кубаниным, он якобы питал неиссякаемую ненависть к большевикам-коммунистам и поставил себе цель убить три сотни из них собственноручно! Задачу, которую он смог выполнить, наверное, только на две трети! Если этот факт достоверен, представляется странным, чтобы он вместе с Куриленко поехал вести переговоры о втором союзе с красными, и еще более поразительным, чтобы он оставался на несколько недель в Харькове, в самой пасти зверя, где затем был предательски арестован и расстрелян ЧеКа в Москве. Кубанин преувеличивает, рассматривая его, как самого яростного противника любого соглашения с большевиками</w:t>
      </w:r>
      <w:r>
        <w:rPr>
          <w:rStyle w:val="FootnoteCharacters"/>
          <w:rStyle w:val="FootnoteAnchor"/>
        </w:rPr>
        <w:footnoteReference w:customMarkFollows="1" w:id="312"/>
        <w:t>2</w:t>
      </w:r>
      <w:r>
        <w:rPr>
          <w:rStyle w:val="FootnoteCharacters"/>
        </w:rPr>
        <w:t>1</w:t>
      </w:r>
      <w:r>
        <w:rPr/>
        <w:t>.</w:t>
      </w:r>
    </w:p>
    <w:p>
      <w:pPr>
        <w:pStyle w:val="Normal"/>
        <w:ind w:right="-58" w:firstLine="567"/>
        <w:jc w:val="both"/>
        <w:rPr/>
      </w:pPr>
      <w:r>
        <w:rPr/>
        <w:t xml:space="preserve">Непримиримый противник ленинцев, которым он не простил предательство революционных устремлений революции 1917 года, должно быть, тем не менее, он поверил в их искренность в период второго соглашения с махновцами, ограничившись тогда, как и многие другие революционеры, тем, что боролся с ними словом и пером (Тепер сообщает о митингах, организованных в Харькове в октябре-ноябре 1920 года и в редакции </w:t>
      </w:r>
      <w:r>
        <w:rPr>
          <w:i/>
        </w:rPr>
        <w:t>Голоса махновца,</w:t>
      </w:r>
      <w:r>
        <w:rPr/>
        <w:t xml:space="preserve"> где Виктор Попов обрушился на большевиков).</w:t>
      </w:r>
    </w:p>
    <w:p>
      <w:pPr>
        <w:pStyle w:val="Normal"/>
        <w:ind w:right="-58" w:firstLine="567"/>
        <w:jc w:val="both"/>
        <w:rPr/>
      </w:pPr>
      <w:r>
        <w:rPr/>
        <w:t>Мы располагаем небольшим количеством сведений о других командирах и военных руководителях махновского повстанческого движения. Напомним, однако, о нескольких фигурах, которые заслуживают большего, чем какие-то мумифицированные большевики, герои революции: Александр Калашников, сын рабочего, унтер-офицер во время войны, в 1917 году секретарь Гуляйпольской анархо-коммунистической группы; он был организатором перехода на сторону махновцев 58-й дивизии в Помощной в августе 1919 года; Петр Гавриленко, ведущую роль которого в разгроме Врангеля мы подчеркивали; Михайлов-Павленко, выходец из крестьянской семьи в Центральной России, петроградский анархист, участник движения с начала 1919 года, он организовал инженерно-саперные части и командовал ими; Василий Данилов, крестьянин-бедняк из Гуляй-Поля, кузнец, с первых дней руководил снабжением артиллерии; Алексей Марченко, также крестьянин-бедняк из Гуляй-Поля, анархист с 1907 года, хороший пропагандист; Бондарец, командующий кавалерией; Гаркуша, командир специального отряда повстанцев; Тыхенко, начальник снабжения; Бурыма, начальник минной службы; последовательные командиры главного отряда движения: Вдовиченко, Брова, Забудько, Фома Кожин, который также был командиром легендарного полка пулеметчиков; Чумак, кассир движения; Крат, управляющий экономическим отделом; Батька Правда (вероятно, это псевдоним), любопытная личность, железнодорожник анархист, ставший инвалидом в результате несчастного случая (поездом ему отрезало обе ноги), и занимавшийся гужевым транспортом, очень активный, хотя, по свидетельству Белаша, имел склонность к чрезмерному пьянству и не подчинялся коллективной дисциплине; Григорий Василевский, крестьянин-бедняк из Гуляй-Поля, близко связанный с Махно, которого он много раз заменял, выполняя его обязанности, одно время был начальником штаба; Клейн, немец, крестьянин-бедняк; Дерменджи, бывший матрос «Потемкина», смелый командир грузинского происхождения; Тарановский, член еврейской общины Гуляй-Поля, был последним начальником штаба движения; братья Иван и Александр Лепетченко, активные участники борьбы против австро-немцев, начиная с весны 1918 года; Алексей Чубенко, машинист паровоза, адъютант Махно, затем командир саперов; Серегин, рабочий, начальник снабжения армии.</w:t>
      </w:r>
    </w:p>
    <w:p>
      <w:pPr>
        <w:pStyle w:val="Normal"/>
        <w:ind w:right="-58" w:firstLine="567"/>
        <w:jc w:val="both"/>
        <w:rPr/>
      </w:pPr>
      <w:r>
        <w:rPr/>
        <w:t>Все эти революционеры, вышедшие из народных масс, чтобы наилучшим образом сражаться против всех врагов самостоятельности народа, к несчастью, имеют между собой одну общую черту – все они погибли от рук большевиков, или в боях, или же после предательского пленения. Другие, такие как Григорий Махно, начальник штаба повстанческой армии на протяжении определенного периода, Исидор «Петя» Лютый, маляр, Борис Веретельников, рабочий-литейщик в Гуляй-Поле, а затем на знаменитом Путиловском заводе в Петрограде, очень активный пропагандист, также некоторое время начальник штаба, погибли в борьбе против белых. Лев Зиньковский – Задов, командир спецотряда, и Яков Домашенко, рабочий и начальник штаба на протяжении некоторого времени, сопровождали Махно в Румынию, затем в Польшу; далее мы теряем их следы</w:t>
      </w:r>
      <w:r>
        <w:rPr>
          <w:rStyle w:val="FootnoteCharacters"/>
          <w:rStyle w:val="FootnoteAnchor"/>
        </w:rPr>
        <w:footnoteReference w:customMarkFollows="1" w:id="313"/>
        <w:t>2</w:t>
      </w:r>
      <w:r>
        <w:rPr>
          <w:rStyle w:val="FootnoteCharacters"/>
        </w:rPr>
        <w:t>2</w:t>
      </w:r>
      <w:r>
        <w:rPr/>
        <w:t>.</w:t>
      </w:r>
    </w:p>
    <w:p>
      <w:pPr>
        <w:pStyle w:val="Normal"/>
        <w:ind w:right="-58" w:firstLine="567"/>
        <w:jc w:val="both"/>
        <w:rPr/>
      </w:pPr>
      <w:r>
        <w:rPr/>
        <w:t>Особое внимание привлекает одна женская фигура: Маруся Никифорова. Она родилась в Александровске, рабочая, в 1905 г. была приговорена к смертной казни за террористические акты, эта мера наказания ей была заменена пожизненным заключением; ее перевели в Сибирь, откуда она бежала в 1910 году, некоторое время провела в Японии, в Соединенных Штатах, в западной Европе, затем в 1917 году вернулась в Александровск и создала там Украинскую черную гвардию, связанную с отрядами Одессы, Екатеринослава, Елисаветграда и других мест. Подразделения этой черной гвардии издевались над украинской буржуазией и помещиками. В 1919 году Маруся Никифорова присоединилась к махновскому движению: Москва сочла ее слишком беспокойной и «запретила занимать руководящие посты» на протяжении одного года. Это наказание было сокращено до шести месяцев благодаря вмешательству Каменева, как мы это видели, во время его визита к Махно. Мирные задачи ее не удовлетворяли, и она вскоре возобновила борьбу против деникинцев. По некоторым сведениям, она якобы была повешена Слащевым в Симферополе осенью 1919 года, однако мы находим какую-то «Марусю» во главе отряда, сражавшегося против красных осенью 1921 года, но установить с уверенностью, идет ли речь о той же личности, не представляется возможным. Эту страстную анархистку представляли иногда одетой во все черное, скачущей на белом коне впереди отряда из полутора тысячи фанатичных всадников!</w:t>
      </w:r>
    </w:p>
    <w:p>
      <w:pPr>
        <w:pStyle w:val="Normal"/>
        <w:ind w:right="-58" w:firstLine="567"/>
        <w:jc w:val="both"/>
        <w:rPr/>
      </w:pPr>
      <w:r>
        <w:rPr/>
        <w:t>Отметим также присутствие в рядах махновцев одного француза, некоего «Рожэ», которого под прозвищем «Француз» упоминают Тепер и Марсель Боди</w:t>
      </w:r>
      <w:r>
        <w:rPr>
          <w:rStyle w:val="FootnoteCharacters"/>
          <w:rStyle w:val="FootnoteAnchor"/>
        </w:rPr>
        <w:footnoteReference w:customMarkFollows="1" w:id="314"/>
        <w:t>2</w:t>
      </w:r>
      <w:r>
        <w:rPr>
          <w:rStyle w:val="FootnoteCharacters"/>
        </w:rPr>
        <w:t>3</w:t>
      </w:r>
      <w:r>
        <w:rPr/>
        <w:t>. Этот Рожэ, кажется, имел «прошлое», он был из «блатных» и из-за «некоторых недоразумений с французским правосудием» дезертировал из французского экспедиционного корпуса в России. На протяжении нескольких месяцев он участвовал в махновском движении и расточал, не иссякая, похвалы Махно, так что Волин хотел его представить Ленину, чтобы он повторил ему свои благосклонные речи об украинских повстанцах. В конце весны 1919 года Рожэ оказался среди большевиков, навязал себя Подвойскому, военному комиссару Украины, по совету Марселя Боди, в качестве командира отряда бельгийских бронеавтомобилей, оставшихся со времен перемирия, и жестоко сражался против белых. Впоследствии он был замешан в более темных делах, служил или просто был использован ЧеКа, затем исчез в потайных отделениях системы, и так и не смог никогда вернуться во Францию, ибо, по словам Марселя Боди, «слишком много знал».</w:t>
      </w:r>
    </w:p>
    <w:p>
      <w:pPr>
        <w:pStyle w:val="Normal"/>
        <w:ind w:right="-58" w:firstLine="567"/>
        <w:jc w:val="both"/>
        <w:rPr/>
      </w:pPr>
      <w:r>
        <w:rPr/>
        <w:t>В социальном плане в движении и его попытках социальной и экономической организации принимали участие учителя. Некоторые дорого заплатили за это: Галина Кузьменко приводит пример с двумя братьями Ефимом и Даниилом Маруценко, а также женой последнего. Все трое были учителями в родном селе Галины, Песчаном Броде, и были расстреляны красными летом 1919 года за свои махновские убеждения</w:t>
      </w:r>
      <w:r>
        <w:rPr>
          <w:rStyle w:val="FootnoteCharacters"/>
          <w:rStyle w:val="FootnoteAnchor"/>
        </w:rPr>
        <w:footnoteReference w:customMarkFollows="1" w:id="315"/>
        <w:t>2</w:t>
      </w:r>
      <w:r>
        <w:rPr>
          <w:rStyle w:val="FootnoteCharacters"/>
        </w:rPr>
        <w:t>4</w:t>
      </w:r>
      <w:r>
        <w:rPr/>
        <w:t>. Другой учитель из Павлоградского района, Чернокнижный, был избран председателем Военного Революционного Совета на 2-ом районном съезде в Гуляй-Поле. После крушения фронта в июне 1919 г., его объявлили вне закона и разыскивали одновременно красные и белые. Он сыграл первостепенную роль в определении задач движения</w:t>
      </w:r>
      <w:r>
        <w:rPr>
          <w:rStyle w:val="FootnoteCharacters"/>
          <w:rStyle w:val="FootnoteAnchor"/>
        </w:rPr>
        <w:footnoteReference w:customMarkFollows="1" w:id="316"/>
        <w:t>2</w:t>
      </w:r>
      <w:r>
        <w:rPr>
          <w:rStyle w:val="FootnoteCharacters"/>
        </w:rPr>
        <w:t>5</w:t>
      </w:r>
      <w:r>
        <w:rPr/>
        <w:t>. С участием врачей и медсестер была также создана санитарная комиссия, и во время занятия Екатеринослава предпринималась попытка организовать подготовку фельдшеров и медсестер, способных оказывать первую помощь</w:t>
      </w:r>
      <w:r>
        <w:rPr>
          <w:rStyle w:val="FootnoteCharacters"/>
          <w:rStyle w:val="FootnoteAnchor"/>
        </w:rPr>
        <w:footnoteReference w:customMarkFollows="1" w:id="317"/>
        <w:t>2</w:t>
      </w:r>
      <w:r>
        <w:rPr>
          <w:rStyle w:val="FootnoteCharacters"/>
        </w:rPr>
        <w:t>6</w:t>
      </w:r>
      <w:r>
        <w:rPr/>
        <w:t>. Отметим также «Песню махновцев», написанную русским анархистом Иваном Карташевым, навеянную словами и музыкой известной старинной песни «Стенька Разин»</w:t>
      </w:r>
      <w:r>
        <w:rPr>
          <w:rStyle w:val="FootnoteCharacters"/>
          <w:rStyle w:val="FootnoteAnchor"/>
        </w:rPr>
        <w:footnoteReference w:customMarkFollows="1" w:id="318"/>
        <w:t>2</w:t>
      </w:r>
      <w:r>
        <w:rPr>
          <w:rStyle w:val="FootnoteCharacters"/>
        </w:rPr>
        <w:t>7</w:t>
      </w:r>
      <w:r>
        <w:rPr/>
        <w:t>.</w:t>
      </w:r>
    </w:p>
    <w:p>
      <w:pPr>
        <w:pStyle w:val="Normal"/>
        <w:ind w:right="-58" w:firstLine="567"/>
        <w:jc w:val="both"/>
        <w:rPr/>
      </w:pPr>
      <w:r>
        <w:rPr/>
      </w:r>
    </w:p>
    <w:p>
      <w:pPr>
        <w:pStyle w:val="Normal"/>
        <w:ind w:right="-58" w:firstLine="567"/>
        <w:jc w:val="both"/>
        <w:rPr/>
      </w:pPr>
      <w:r>
        <w:rPr/>
        <w:t>Социальная и военная природа махновского повстанческого движения может быть охарактеризована, таким образом, многими чертами: его репрезентативностью по отношению к сельскому пролетариату, из которого вышли большинство его участников, его самоорганизацией, прямой демократией, в значительной мере пропитанной свободолюбивыми традициями запорожцев, стремлением защищать с оружием в руках и до конца социальные завоевания. Каковы были его отношения с распространяемым в то время анархизмом и каков его возможный вклад в теорию и практику анархо-коммунизма? Вот вопросы, которые мы теперь рассмотрим.</w:t>
      </w:r>
    </w:p>
    <w:p>
      <w:pPr>
        <w:pStyle w:val="Normal"/>
        <w:ind w:right="-58" w:hanging="0"/>
        <w:jc w:val="both"/>
        <w:rPr/>
      </w:pPr>
      <w:r>
        <w:rPr/>
      </w:r>
    </w:p>
    <w:p>
      <w:pPr>
        <w:pStyle w:val="Normal"/>
        <w:rPr/>
      </w:pPr>
      <w:r>
        <w:rPr/>
      </w:r>
    </w:p>
    <w:sectPr>
      <w:headerReference w:type="default" r:id="rId24"/>
      <w:footerReference w:type="default" r:id="rId25"/>
      <w:footnotePr>
        <w:numFmt w:val="decimal"/>
      </w:footnotePr>
      <w:type w:val="nextPage"/>
      <w:pgSz w:w="11906" w:h="16838"/>
      <w:pgMar w:left="1418" w:right="130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4</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3</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8</w:t>
      </w:r>
      <w:r>
        <w:rPr/>
        <w:t xml:space="preserve"> </w:t>
      </w:r>
      <w:r>
        <w:rPr/>
        <w:t xml:space="preserve">Цитируется Аршиновым, </w:t>
      </w:r>
      <w:r>
        <w:rPr>
          <w:i/>
        </w:rPr>
        <w:t>цит. соч.</w:t>
      </w:r>
      <w:r>
        <w:rPr/>
        <w:t>, стр. 136.</w:t>
      </w:r>
    </w:p>
  </w:footnote>
  <w:footnote w:id="3">
    <w:p>
      <w:pPr>
        <w:pStyle w:val="Footnote"/>
        <w:ind w:firstLine="567"/>
        <w:rPr/>
      </w:pPr>
      <w:r>
        <w:rPr>
          <w:rStyle w:val="FootnoteCharacters"/>
        </w:rPr>
        <w:t>9</w:t>
      </w:r>
      <w:r>
        <w:rPr/>
        <w:t xml:space="preserve"> </w:t>
      </w:r>
      <w:r>
        <w:rPr/>
        <w:t>Там же.</w:t>
      </w:r>
    </w:p>
  </w:footnote>
  <w:footnote w:id="4">
    <w:p>
      <w:pPr>
        <w:pStyle w:val="Footnote"/>
        <w:ind w:firstLine="567"/>
        <w:jc w:val="both"/>
        <w:rPr/>
      </w:pPr>
      <w:r>
        <w:rPr>
          <w:rStyle w:val="FootnoteCharacters"/>
        </w:rPr>
        <w:t>1</w:t>
      </w:r>
      <w:r>
        <w:rPr>
          <w:rStyle w:val="FootnoteCharacters"/>
        </w:rPr>
        <w:t>0</w:t>
      </w:r>
      <w:r>
        <w:rPr/>
        <w:t xml:space="preserve"> 7-я рота это офицерского полка полностью состояла из немецких колонистов, жаждавших покончить со своими заклятыми врагами махновскими «экспроприаторами».</w:t>
      </w:r>
    </w:p>
  </w:footnote>
  <w:footnote w:id="5">
    <w:p>
      <w:pPr>
        <w:pStyle w:val="Footnote"/>
        <w:ind w:firstLine="567"/>
        <w:jc w:val="both"/>
        <w:rPr/>
      </w:pPr>
      <w:r>
        <w:rPr>
          <w:rStyle w:val="FootnoteCharacters"/>
        </w:rPr>
        <w:t>1</w:t>
      </w:r>
      <w:r>
        <w:rPr>
          <w:rStyle w:val="FootnoteCharacters"/>
        </w:rPr>
        <w:t>1</w:t>
      </w:r>
      <w:r>
        <w:rPr/>
        <w:t xml:space="preserve"> В.Альмендингер. Краткая история 1-го Симферопольского офицерского полка. Лос-Анжелес, 1963, стр. 16-24.</w:t>
      </w:r>
    </w:p>
  </w:footnote>
  <w:footnote w:id="6">
    <w:p>
      <w:pPr>
        <w:pStyle w:val="Footnote"/>
        <w:ind w:firstLine="567"/>
        <w:jc w:val="both"/>
        <w:rPr/>
      </w:pPr>
      <w:r>
        <w:rPr>
          <w:rStyle w:val="FootnoteCharacters"/>
        </w:rPr>
        <w:t>1</w:t>
      </w:r>
      <w:r>
        <w:rPr>
          <w:rStyle w:val="FootnoteCharacters"/>
        </w:rPr>
        <w:t>2</w:t>
      </w:r>
      <w:r>
        <w:rPr/>
        <w:t xml:space="preserve"> </w:t>
      </w:r>
      <w:r>
        <w:rPr>
          <w:lang w:val="fr-FR"/>
        </w:rPr>
        <w:t xml:space="preserve">Voline, </w:t>
      </w:r>
      <w:r>
        <w:rPr>
          <w:i/>
          <w:lang w:val="fr-FR"/>
        </w:rPr>
        <w:t>La Révolution inconnue</w:t>
      </w:r>
      <w:r>
        <w:rPr>
          <w:lang w:val="fr-FR"/>
        </w:rPr>
        <w:t>, Paris, 1947, p. 588.</w:t>
      </w:r>
    </w:p>
  </w:footnote>
  <w:footnote w:id="7">
    <w:p>
      <w:pPr>
        <w:pStyle w:val="Footnote"/>
        <w:ind w:firstLine="567"/>
        <w:jc w:val="both"/>
        <w:rPr/>
      </w:pPr>
      <w:r>
        <w:rPr>
          <w:rStyle w:val="FootnoteCharacters"/>
        </w:rPr>
        <w:t>1</w:t>
      </w:r>
      <w:r>
        <w:rPr>
          <w:rStyle w:val="FootnoteCharacters"/>
        </w:rPr>
        <w:t>3</w:t>
      </w:r>
      <w:r>
        <w:rPr/>
        <w:t xml:space="preserve"> </w:t>
      </w:r>
      <w:r>
        <w:rPr>
          <w:i/>
        </w:rPr>
        <w:t>Путь к свободе</w:t>
      </w:r>
      <w:r>
        <w:rPr/>
        <w:t>, № 4, от 3 октября 1919 г., приведено Кубаниным, цит. соч., стр. 86.</w:t>
      </w:r>
    </w:p>
  </w:footnote>
  <w:footnote w:id="8">
    <w:p>
      <w:pPr>
        <w:pStyle w:val="Footnote"/>
        <w:ind w:firstLine="567"/>
        <w:jc w:val="both"/>
        <w:rPr/>
      </w:pPr>
      <w:r>
        <w:rPr>
          <w:rStyle w:val="FootnoteCharacters"/>
        </w:rPr>
        <w:t>1</w:t>
      </w:r>
      <w:r>
        <w:rPr>
          <w:rStyle w:val="FootnoteCharacters"/>
        </w:rPr>
        <w:t>4</w:t>
      </w:r>
      <w:r>
        <w:rPr/>
        <w:t xml:space="preserve"> Сакович, «Прорыв Махно», в </w:t>
      </w:r>
      <w:r>
        <w:rPr>
          <w:i/>
        </w:rPr>
        <w:t>Перекличка</w:t>
      </w:r>
      <w:r>
        <w:rPr/>
        <w:t>, Мюнхен, 1961, № 116, стр. 11-14.</w:t>
      </w:r>
    </w:p>
  </w:footnote>
  <w:footnote w:id="9">
    <w:p>
      <w:pPr>
        <w:pStyle w:val="Footnote"/>
        <w:ind w:firstLine="567"/>
        <w:jc w:val="both"/>
        <w:rPr/>
      </w:pPr>
      <w:r>
        <w:rPr>
          <w:rStyle w:val="FootnoteCharacters"/>
        </w:rPr>
        <w:t>1</w:t>
      </w:r>
      <w:r>
        <w:rPr>
          <w:rStyle w:val="FootnoteCharacters"/>
        </w:rPr>
        <w:t>5</w:t>
      </w:r>
      <w:r>
        <w:rPr/>
        <w:t xml:space="preserve"> Аршинов, </w:t>
      </w:r>
      <w:r>
        <w:rPr>
          <w:i/>
        </w:rPr>
        <w:t>цит. соч.</w:t>
      </w:r>
      <w:r>
        <w:rPr/>
        <w:t>, стр. 144.</w:t>
      </w:r>
    </w:p>
  </w:footnote>
  <w:footnote w:id="10">
    <w:p>
      <w:pPr>
        <w:pStyle w:val="Footnote"/>
        <w:ind w:firstLine="567"/>
        <w:jc w:val="both"/>
        <w:rPr/>
      </w:pPr>
      <w:r>
        <w:rPr>
          <w:rStyle w:val="FootnoteCharacters"/>
        </w:rPr>
        <w:t>1</w:t>
      </w:r>
      <w:r>
        <w:rPr/>
        <w:t xml:space="preserve"> </w:t>
      </w:r>
      <w:r>
        <w:rPr>
          <w:lang w:val="fr-FR"/>
        </w:rPr>
        <w:t xml:space="preserve">Général Janin, </w:t>
      </w:r>
      <w:r>
        <w:rPr>
          <w:i/>
          <w:lang w:val="fr-FR"/>
        </w:rPr>
        <w:t>Ma mission en Sibérie 1918-1920,</w:t>
      </w:r>
      <w:r>
        <w:rPr>
          <w:lang w:val="fr-FR"/>
        </w:rPr>
        <w:t xml:space="preserve"> Paris, 1933, p. 173.</w:t>
      </w:r>
    </w:p>
  </w:footnote>
  <w:footnote w:id="11">
    <w:p>
      <w:pPr>
        <w:pStyle w:val="Footnote"/>
        <w:ind w:firstLine="567"/>
        <w:jc w:val="both"/>
        <w:rPr/>
      </w:pPr>
      <w:r>
        <w:rPr>
          <w:rStyle w:val="FootnoteCharacters"/>
        </w:rPr>
        <w:t>2</w:t>
      </w:r>
      <w:r>
        <w:rPr/>
        <w:t xml:space="preserve"> </w:t>
      </w:r>
      <w:r>
        <w:rPr>
          <w:lang w:val="fr-FR"/>
        </w:rPr>
        <w:t xml:space="preserve">Mémoires du général Wrangel, Paris, 1930, pp. 94-95. По-русски: </w:t>
      </w:r>
      <w:r>
        <w:rPr>
          <w:i/>
          <w:lang w:val="fr-FR"/>
        </w:rPr>
        <w:t>Белое Дело</w:t>
      </w:r>
      <w:r>
        <w:rPr>
          <w:lang w:val="fr-FR"/>
        </w:rPr>
        <w:t>, переиздание: П.Н. Врангель. Москва, 1999, часть 1, стр. 205.</w:t>
      </w:r>
    </w:p>
  </w:footnote>
  <w:footnote w:id="12">
    <w:p>
      <w:pPr>
        <w:pStyle w:val="Footnote"/>
        <w:ind w:firstLine="567"/>
        <w:jc w:val="both"/>
        <w:rPr/>
      </w:pPr>
      <w:r>
        <w:rPr>
          <w:rStyle w:val="FootnoteCharacters"/>
        </w:rPr>
        <w:t>3</w:t>
      </w:r>
      <w:r>
        <w:rPr/>
        <w:t xml:space="preserve"> </w:t>
      </w:r>
      <w:r>
        <w:rPr>
          <w:lang w:val="fr-FR"/>
        </w:rPr>
        <w:t>A. de Monzie, op. cit., p. 131.</w:t>
      </w:r>
    </w:p>
  </w:footnote>
  <w:footnote w:id="13">
    <w:p>
      <w:pPr>
        <w:pStyle w:val="Footnote"/>
        <w:ind w:firstLine="567"/>
        <w:rPr/>
      </w:pPr>
      <w:r>
        <w:rPr>
          <w:rStyle w:val="FootnoteCharacters"/>
        </w:rPr>
        <w:t>4</w:t>
      </w:r>
      <w:r>
        <w:rPr/>
        <w:t xml:space="preserve"> </w:t>
      </w:r>
      <w:r>
        <w:rPr/>
        <w:t xml:space="preserve">Цитировано: А.А. Горев. </w:t>
      </w:r>
      <w:r>
        <w:rPr>
          <w:i/>
        </w:rPr>
        <w:t>История казаков</w:t>
      </w:r>
      <w:r>
        <w:rPr/>
        <w:t>, 4, Париж, 1971, стр. 258.</w:t>
      </w:r>
    </w:p>
  </w:footnote>
  <w:footnote w:id="14">
    <w:p>
      <w:pPr>
        <w:pStyle w:val="Footnote"/>
        <w:ind w:firstLine="567"/>
        <w:jc w:val="both"/>
        <w:rPr/>
      </w:pPr>
      <w:r>
        <w:rPr>
          <w:rStyle w:val="FootnoteCharacters"/>
        </w:rPr>
        <w:t>5</w:t>
      </w:r>
      <w:r>
        <w:rPr/>
        <w:t xml:space="preserve"> </w:t>
      </w:r>
      <w:r>
        <w:rPr/>
        <w:t>Врангель, цит. соч., стр. 270-271.</w:t>
      </w:r>
    </w:p>
  </w:footnote>
  <w:footnote w:id="15">
    <w:p>
      <w:pPr>
        <w:pStyle w:val="Footnote"/>
        <w:ind w:firstLine="567"/>
        <w:rPr/>
      </w:pPr>
      <w:r>
        <w:rPr>
          <w:rStyle w:val="FootnoteCharacters"/>
        </w:rPr>
        <w:t>6</w:t>
      </w:r>
      <w:r>
        <w:rPr/>
        <w:t xml:space="preserve"> </w:t>
      </w:r>
      <w:r>
        <w:rPr/>
        <w:t>Там же.</w:t>
      </w:r>
    </w:p>
  </w:footnote>
  <w:footnote w:id="16">
    <w:p>
      <w:pPr>
        <w:pStyle w:val="Footnote"/>
        <w:ind w:firstLine="567"/>
        <w:jc w:val="both"/>
        <w:rPr/>
      </w:pPr>
      <w:r>
        <w:rPr>
          <w:rStyle w:val="FootnoteCharacters"/>
        </w:rPr>
        <w:t>7</w:t>
      </w:r>
      <w:r>
        <w:rPr/>
        <w:t xml:space="preserve"> </w:t>
      </w:r>
      <w:r>
        <w:rPr/>
        <w:t xml:space="preserve">М.Кубанин «Антисоветское крестьянское движение в годы гражданской войны» (военный коммунизм). </w:t>
      </w:r>
      <w:r>
        <w:rPr>
          <w:i/>
        </w:rPr>
        <w:t xml:space="preserve">На аграрном фронте, </w:t>
      </w:r>
      <w:r>
        <w:rPr/>
        <w:t>№ 1, январь 1926, стр. 84-94.</w:t>
      </w:r>
    </w:p>
  </w:footnote>
  <w:footnote w:id="17">
    <w:p>
      <w:pPr>
        <w:pStyle w:val="Footnote"/>
        <w:ind w:firstLine="567"/>
        <w:jc w:val="both"/>
        <w:rPr/>
      </w:pPr>
      <w:r>
        <w:rPr>
          <w:rStyle w:val="FootnoteCharacters"/>
        </w:rPr>
        <w:t>8</w:t>
      </w:r>
      <w:r>
        <w:rPr/>
        <w:t xml:space="preserve"> </w:t>
      </w:r>
      <w:r>
        <w:rPr/>
        <w:t>Иван Калинин, Русская Вандея, Москва, 1926, стр. 114.</w:t>
      </w:r>
    </w:p>
  </w:footnote>
  <w:footnote w:id="18">
    <w:p>
      <w:pPr>
        <w:pStyle w:val="Footnote"/>
        <w:ind w:firstLine="567"/>
        <w:jc w:val="both"/>
        <w:rPr/>
      </w:pPr>
      <w:r>
        <w:rPr>
          <w:rStyle w:val="FootnoteCharacters"/>
        </w:rPr>
        <w:t>9</w:t>
      </w:r>
      <w:r>
        <w:rPr/>
        <w:t xml:space="preserve"> </w:t>
      </w:r>
      <w:r>
        <w:rPr/>
        <w:t>Шкуро, цит. соч., стр. 220.</w:t>
      </w:r>
    </w:p>
  </w:footnote>
  <w:footnote w:id="19">
    <w:p>
      <w:pPr>
        <w:pStyle w:val="Footnote"/>
        <w:ind w:firstLine="567"/>
        <w:rPr/>
      </w:pPr>
      <w:r>
        <w:rPr>
          <w:rStyle w:val="FootnoteCharacters"/>
        </w:rPr>
        <w:t>1</w:t>
      </w:r>
      <w:r>
        <w:rPr>
          <w:rStyle w:val="FootnoteCharacters"/>
        </w:rPr>
        <w:t>0</w:t>
      </w:r>
      <w:r>
        <w:rPr/>
        <w:t xml:space="preserve"> Личность, отличавшаяся особой тупостью и реакционностью.</w:t>
      </w:r>
    </w:p>
  </w:footnote>
  <w:footnote w:id="20">
    <w:p>
      <w:pPr>
        <w:pStyle w:val="Footnote"/>
        <w:ind w:firstLine="567"/>
        <w:rPr/>
      </w:pPr>
      <w:r>
        <w:rPr>
          <w:rStyle w:val="FootnoteCharacters"/>
        </w:rPr>
        <w:t>1</w:t>
      </w:r>
      <w:r>
        <w:rPr>
          <w:rStyle w:val="FootnoteCharacters"/>
        </w:rPr>
        <w:t>1</w:t>
      </w:r>
      <w:r>
        <w:rPr/>
        <w:t xml:space="preserve"> Шкуро, цит. соч., стр. 215 и 231.</w:t>
      </w:r>
    </w:p>
  </w:footnote>
  <w:footnote w:id="21">
    <w:p>
      <w:pPr>
        <w:pStyle w:val="Footnote"/>
        <w:ind w:firstLine="567"/>
        <w:rPr/>
      </w:pPr>
      <w:r>
        <w:rPr>
          <w:rStyle w:val="FootnoteCharacters"/>
        </w:rPr>
        <w:t>1</w:t>
      </w:r>
      <w:r>
        <w:rPr>
          <w:rStyle w:val="FootnoteCharacters"/>
        </w:rPr>
        <w:t>2</w:t>
      </w:r>
      <w:r>
        <w:rPr/>
        <w:t xml:space="preserve"> Там же, стр. 223.</w:t>
      </w:r>
    </w:p>
  </w:footnote>
  <w:footnote w:id="22">
    <w:p>
      <w:pPr>
        <w:pStyle w:val="Footnote"/>
        <w:ind w:firstLine="567"/>
        <w:rPr/>
      </w:pPr>
      <w:r>
        <w:rPr>
          <w:rStyle w:val="FootnoteCharacters"/>
        </w:rPr>
        <w:t>1</w:t>
      </w:r>
      <w:r>
        <w:rPr>
          <w:rStyle w:val="FootnoteCharacters"/>
        </w:rPr>
        <w:t>3</w:t>
      </w:r>
      <w:r>
        <w:rPr/>
        <w:t xml:space="preserve"> В.Е.Павлов. Марковцы, Париж, 1964, т. </w:t>
      </w:r>
      <w:r>
        <w:rPr>
          <w:lang w:val="fr-FR"/>
        </w:rPr>
        <w:t>II</w:t>
      </w:r>
      <w:r>
        <w:rPr/>
        <w:t>, стр. 83 и 203.</w:t>
      </w:r>
    </w:p>
  </w:footnote>
  <w:footnote w:id="23">
    <w:p>
      <w:pPr>
        <w:pStyle w:val="Footnote"/>
        <w:ind w:firstLine="567"/>
        <w:rPr/>
      </w:pPr>
      <w:r>
        <w:rPr>
          <w:rStyle w:val="FootnoteCharacters"/>
        </w:rPr>
        <w:t>1</w:t>
      </w:r>
      <w:r>
        <w:rPr>
          <w:rStyle w:val="FootnoteCharacters"/>
        </w:rPr>
        <w:t>4</w:t>
      </w:r>
      <w:r>
        <w:rPr/>
        <w:t xml:space="preserve"> </w:t>
      </w:r>
      <w:r>
        <w:rPr>
          <w:lang w:val="fr-FR"/>
        </w:rPr>
        <w:t xml:space="preserve">П.Г. Григоренко, </w:t>
      </w:r>
      <w:r>
        <w:rPr>
          <w:i/>
          <w:lang w:val="fr-FR"/>
        </w:rPr>
        <w:t>В подполье можно встретить только крыс</w:t>
      </w:r>
      <w:r>
        <w:rPr>
          <w:lang w:val="fr-FR"/>
        </w:rPr>
        <w:t>, Нью-Йорк 1981.</w:t>
      </w:r>
    </w:p>
  </w:footnote>
  <w:footnote w:id="24">
    <w:p>
      <w:pPr>
        <w:pStyle w:val="Footnote"/>
        <w:ind w:firstLine="567"/>
        <w:rPr/>
      </w:pPr>
      <w:r>
        <w:rPr>
          <w:rStyle w:val="FootnoteCharacters"/>
        </w:rPr>
        <w:t>1</w:t>
      </w:r>
      <w:r>
        <w:rPr>
          <w:rStyle w:val="FootnoteCharacters"/>
        </w:rPr>
        <w:t>5</w:t>
      </w:r>
      <w:r>
        <w:rPr/>
        <w:t xml:space="preserve"> </w:t>
      </w:r>
      <w:r>
        <w:rPr>
          <w:lang w:val="fr-FR"/>
        </w:rPr>
        <w:t xml:space="preserve">Дж. Вильямс, Побежденные, </w:t>
      </w:r>
      <w:r>
        <w:rPr/>
        <w:t xml:space="preserve">в кн. «Архивы революции», Берлин, 1922, том </w:t>
      </w:r>
      <w:r>
        <w:rPr>
          <w:lang w:val="de-DE"/>
        </w:rPr>
        <w:t>VII</w:t>
      </w:r>
      <w:r>
        <w:rPr/>
        <w:t>, стр. 229-230.</w:t>
      </w:r>
    </w:p>
  </w:footnote>
  <w:footnote w:id="25">
    <w:p>
      <w:pPr>
        <w:pStyle w:val="Footnote"/>
        <w:ind w:firstLine="567"/>
        <w:rPr/>
      </w:pPr>
      <w:r>
        <w:rPr>
          <w:rStyle w:val="FootnoteCharacters"/>
        </w:rPr>
        <w:t>1</w:t>
      </w:r>
      <w:r>
        <w:rPr>
          <w:rStyle w:val="FootnoteCharacters"/>
        </w:rPr>
        <w:t>6</w:t>
      </w:r>
      <w:r>
        <w:rPr/>
        <w:t xml:space="preserve"> Врангель, цит. соч., стр. 334-335.</w:t>
      </w:r>
    </w:p>
  </w:footnote>
  <w:footnote w:id="26">
    <w:p>
      <w:pPr>
        <w:pStyle w:val="Footnote"/>
        <w:ind w:firstLine="567"/>
        <w:rPr/>
      </w:pPr>
      <w:r>
        <w:rPr>
          <w:rStyle w:val="FootnoteCharacters"/>
        </w:rPr>
        <w:t>1</w:t>
      </w:r>
      <w:r>
        <w:rPr>
          <w:rStyle w:val="FootnoteCharacters"/>
        </w:rPr>
        <w:t>7</w:t>
      </w:r>
      <w:r>
        <w:rPr/>
        <w:t xml:space="preserve"> Там же, стр. 354-355.</w:t>
      </w:r>
    </w:p>
  </w:footnote>
  <w:footnote w:id="27">
    <w:p>
      <w:pPr>
        <w:pStyle w:val="Footnote"/>
        <w:ind w:firstLine="567"/>
        <w:rPr/>
      </w:pPr>
      <w:r>
        <w:rPr>
          <w:rStyle w:val="FootnoteCharacters"/>
        </w:rPr>
        <w:t>1</w:t>
      </w:r>
      <w:r>
        <w:rPr>
          <w:rStyle w:val="FootnoteCharacters"/>
        </w:rPr>
        <w:t>8</w:t>
      </w:r>
      <w:r>
        <w:rPr/>
        <w:t xml:space="preserve"> </w:t>
      </w:r>
      <w:r>
        <w:rPr>
          <w:lang w:val="de-DE"/>
        </w:rPr>
        <w:t>F.Grenard, La R</w:t>
      </w:r>
      <w:r>
        <w:rPr>
          <w:lang w:val="fr-FR"/>
        </w:rPr>
        <w:t>évolution russe, Paris, 1933, p. 328.</w:t>
      </w:r>
    </w:p>
  </w:footnote>
  <w:footnote w:id="28">
    <w:p>
      <w:pPr>
        <w:pStyle w:val="Footnote"/>
        <w:ind w:firstLine="567"/>
        <w:rPr/>
      </w:pPr>
      <w:r>
        <w:rPr>
          <w:rStyle w:val="FootnoteCharacters"/>
        </w:rPr>
        <w:t>1</w:t>
      </w:r>
      <w:r>
        <w:rPr>
          <w:rStyle w:val="FootnoteCharacters"/>
        </w:rPr>
        <w:t>9</w:t>
      </w:r>
      <w:r>
        <w:rPr/>
        <w:t xml:space="preserve"> </w:t>
      </w:r>
      <w:r>
        <w:rPr>
          <w:lang w:val="de-DE"/>
        </w:rPr>
        <w:t xml:space="preserve">J.Xydias, </w:t>
      </w:r>
      <w:r>
        <w:rPr>
          <w:i/>
          <w:lang w:val="de-DE"/>
        </w:rPr>
        <w:t>цит. соч.</w:t>
      </w:r>
      <w:r>
        <w:rPr>
          <w:lang w:val="de-DE"/>
        </w:rPr>
        <w:t>, стр. 110.</w:t>
      </w:r>
    </w:p>
  </w:footnote>
  <w:footnote w:id="29">
    <w:p>
      <w:pPr>
        <w:pStyle w:val="Footnote"/>
        <w:ind w:firstLine="567"/>
        <w:jc w:val="both"/>
        <w:rPr/>
      </w:pPr>
      <w:r>
        <w:rPr>
          <w:rStyle w:val="FootnoteCharacters"/>
        </w:rPr>
        <w:t>2</w:t>
      </w:r>
      <w:r>
        <w:rPr>
          <w:rStyle w:val="FootnoteCharacters"/>
        </w:rPr>
        <w:t>0</w:t>
      </w:r>
      <w:r>
        <w:rPr/>
        <w:t xml:space="preserve"> «Зеленые» – прозвище оправдывается местом их обычного пребывания: в лесах.</w:t>
      </w:r>
    </w:p>
  </w:footnote>
  <w:footnote w:id="30">
    <w:p>
      <w:pPr>
        <w:pStyle w:val="Footnote"/>
        <w:ind w:firstLine="567"/>
        <w:rPr/>
      </w:pPr>
      <w:r>
        <w:rPr>
          <w:rStyle w:val="FootnoteCharacters"/>
        </w:rPr>
        <w:t>1</w:t>
      </w:r>
      <w:r>
        <w:rPr/>
        <w:t xml:space="preserve"> </w:t>
      </w:r>
      <w:r>
        <w:rPr/>
        <w:t>Кубанин, цит. соч., стр. 88-89.</w:t>
      </w:r>
    </w:p>
  </w:footnote>
  <w:footnote w:id="31">
    <w:p>
      <w:pPr>
        <w:pStyle w:val="Footnote"/>
        <w:ind w:firstLine="567"/>
        <w:rPr/>
      </w:pPr>
      <w:r>
        <w:rPr>
          <w:rStyle w:val="FootnoteCharacters"/>
        </w:rPr>
        <w:t>2</w:t>
      </w:r>
      <w:r>
        <w:rPr/>
        <w:t xml:space="preserve"> </w:t>
      </w:r>
      <w:r>
        <w:rPr/>
        <w:t>Аршинов, цит.соч., стр. 151.</w:t>
      </w:r>
    </w:p>
  </w:footnote>
  <w:footnote w:id="32">
    <w:p>
      <w:pPr>
        <w:pStyle w:val="Footnote"/>
        <w:ind w:firstLine="567"/>
        <w:jc w:val="both"/>
        <w:rPr/>
      </w:pPr>
      <w:r>
        <w:rPr>
          <w:rStyle w:val="FootnoteCharacters"/>
        </w:rPr>
        <w:t>3</w:t>
      </w:r>
      <w:r>
        <w:rPr/>
        <w:t xml:space="preserve"> </w:t>
      </w:r>
      <w:r>
        <w:rPr/>
        <w:t>Текст частично приводится в приложении к настоящему изданию.</w:t>
      </w:r>
    </w:p>
  </w:footnote>
  <w:footnote w:id="33">
    <w:p>
      <w:pPr>
        <w:pStyle w:val="Footnote"/>
        <w:ind w:firstLine="567"/>
        <w:jc w:val="both"/>
        <w:rPr/>
      </w:pPr>
      <w:r>
        <w:rPr>
          <w:rStyle w:val="FootnoteCharacters"/>
        </w:rPr>
        <w:t>4</w:t>
      </w:r>
      <w:r>
        <w:rPr/>
        <w:t xml:space="preserve"> </w:t>
      </w:r>
      <w:r>
        <w:rPr/>
        <w:t>Б.Колесников. Профсоюзное движение и контрреволюция, Харьков, 1923, стр. 320.</w:t>
      </w:r>
    </w:p>
  </w:footnote>
  <w:footnote w:id="34">
    <w:p>
      <w:pPr>
        <w:pStyle w:val="Footnote"/>
        <w:ind w:firstLine="567"/>
        <w:rPr/>
      </w:pPr>
      <w:r>
        <w:rPr>
          <w:rStyle w:val="FootnoteCharacters"/>
        </w:rPr>
        <w:t>5</w:t>
      </w:r>
      <w:r>
        <w:rPr/>
        <w:t xml:space="preserve"> </w:t>
      </w:r>
      <w:r>
        <w:rPr/>
        <w:t>Кубанин, цит. соч., стр. 94.</w:t>
      </w:r>
    </w:p>
  </w:footnote>
  <w:footnote w:id="35">
    <w:p>
      <w:pPr>
        <w:pStyle w:val="Footnote"/>
        <w:ind w:firstLine="567"/>
        <w:rPr/>
      </w:pPr>
      <w:r>
        <w:rPr>
          <w:rStyle w:val="FootnoteCharacters"/>
        </w:rPr>
        <w:t>6</w:t>
      </w:r>
      <w:r>
        <w:rPr/>
        <w:t xml:space="preserve"> </w:t>
      </w:r>
      <w:r>
        <w:rPr/>
        <w:t>Павлов, цит. соч., стр. 75.</w:t>
      </w:r>
    </w:p>
  </w:footnote>
  <w:footnote w:id="36">
    <w:p>
      <w:pPr>
        <w:pStyle w:val="Footnote"/>
        <w:ind w:firstLine="567"/>
        <w:rPr/>
      </w:pPr>
      <w:r>
        <w:rPr>
          <w:rStyle w:val="FootnoteCharacters"/>
        </w:rPr>
        <w:t>7</w:t>
      </w:r>
      <w:r>
        <w:rPr/>
        <w:t xml:space="preserve"> </w:t>
      </w:r>
      <w:r>
        <w:rPr/>
        <w:t>Б.Колесников, цит. соч., стр. 321.</w:t>
      </w:r>
    </w:p>
  </w:footnote>
  <w:footnote w:id="37">
    <w:p>
      <w:pPr>
        <w:pStyle w:val="Footnote"/>
        <w:ind w:firstLine="567"/>
        <w:jc w:val="both"/>
        <w:rPr/>
      </w:pPr>
      <w:r>
        <w:rPr>
          <w:rStyle w:val="FootnoteCharacters"/>
        </w:rPr>
        <w:t>8</w:t>
      </w:r>
      <w:r>
        <w:rPr/>
        <w:t xml:space="preserve"> </w:t>
      </w:r>
      <w:r>
        <w:rPr>
          <w:i/>
        </w:rPr>
        <w:t>Путь к Свободе,</w:t>
      </w:r>
      <w:r>
        <w:rPr/>
        <w:t xml:space="preserve"> № 3, цитировано В.Мирошевским, в </w:t>
      </w:r>
      <w:r>
        <w:rPr>
          <w:i/>
        </w:rPr>
        <w:t>Свободный Екатеринослав, Пролетарская революция,</w:t>
      </w:r>
      <w:r>
        <w:rPr/>
        <w:t xml:space="preserve"> Москва, 1922, № 9, стр. 203.</w:t>
      </w:r>
    </w:p>
  </w:footnote>
  <w:footnote w:id="38">
    <w:p>
      <w:pPr>
        <w:pStyle w:val="Footnote"/>
        <w:ind w:firstLine="567"/>
        <w:jc w:val="both"/>
        <w:rPr/>
      </w:pPr>
      <w:r>
        <w:rPr>
          <w:rStyle w:val="FootnoteCharacters"/>
        </w:rPr>
        <w:t>9</w:t>
      </w:r>
      <w:r>
        <w:rPr/>
        <w:t xml:space="preserve"> </w:t>
      </w:r>
      <w:r>
        <w:rPr/>
        <w:t xml:space="preserve">Коневец (Гришута), в </w:t>
      </w:r>
      <w:r>
        <w:rPr>
          <w:i/>
        </w:rPr>
        <w:t>Летопись революции</w:t>
      </w:r>
      <w:r>
        <w:rPr/>
        <w:t>, цит. соч., № 4 (13), 1925, стр. 83.</w:t>
      </w:r>
    </w:p>
  </w:footnote>
  <w:footnote w:id="39">
    <w:p>
      <w:pPr>
        <w:pStyle w:val="Footnote"/>
        <w:ind w:firstLine="567"/>
        <w:jc w:val="both"/>
        <w:rPr/>
      </w:pPr>
      <w:r>
        <w:rPr>
          <w:rStyle w:val="FootnoteCharacters"/>
        </w:rPr>
        <w:t>1</w:t>
      </w:r>
      <w:r>
        <w:rPr>
          <w:rStyle w:val="FootnoteCharacters"/>
        </w:rPr>
        <w:t>0</w:t>
      </w:r>
      <w:r>
        <w:rPr/>
        <w:t xml:space="preserve"> М.Гутман, «Под властью анархистов – Екатеринослав в 1919 году», в </w:t>
      </w:r>
      <w:r>
        <w:rPr>
          <w:i/>
        </w:rPr>
        <w:t>Русское прошлое,</w:t>
      </w:r>
      <w:r>
        <w:rPr/>
        <w:t xml:space="preserve"> С.-Петербург, № 5, 1923, стр. 65-66.</w:t>
      </w:r>
    </w:p>
  </w:footnote>
  <w:footnote w:id="40">
    <w:p>
      <w:pPr>
        <w:pStyle w:val="Footnote"/>
        <w:ind w:firstLine="567"/>
        <w:jc w:val="both"/>
        <w:rPr/>
      </w:pPr>
      <w:r>
        <w:rPr>
          <w:rStyle w:val="FootnoteCharacters"/>
        </w:rPr>
        <w:t>1</w:t>
      </w:r>
      <w:r>
        <w:rPr>
          <w:rStyle w:val="FootnoteCharacters"/>
        </w:rPr>
        <w:t>1</w:t>
      </w:r>
      <w:r>
        <w:rPr/>
        <w:t xml:space="preserve"> Аршинов, цит. соч., стр. 151-152.</w:t>
      </w:r>
    </w:p>
  </w:footnote>
  <w:footnote w:id="41">
    <w:p>
      <w:pPr>
        <w:pStyle w:val="Footnote"/>
        <w:ind w:firstLine="567"/>
        <w:jc w:val="both"/>
        <w:rPr/>
      </w:pPr>
      <w:r>
        <w:rPr>
          <w:rStyle w:val="FootnoteCharacters"/>
        </w:rPr>
        <w:t>1</w:t>
      </w:r>
      <w:r>
        <w:rPr>
          <w:rStyle w:val="FootnoteCharacters"/>
        </w:rPr>
        <w:t>3</w:t>
      </w:r>
      <w:r>
        <w:rPr/>
        <w:t xml:space="preserve"> Вшей, который передавали эту страшую болезнь, окрестили «танки смерти».</w:t>
      </w:r>
    </w:p>
  </w:footnote>
  <w:footnote w:id="42">
    <w:p>
      <w:pPr>
        <w:pStyle w:val="Footnote"/>
        <w:ind w:firstLine="567"/>
        <w:rPr/>
      </w:pPr>
      <w:r>
        <w:rPr>
          <w:rStyle w:val="FootnoteCharacters"/>
        </w:rPr>
        <w:t>1</w:t>
      </w:r>
      <w:r>
        <w:rPr/>
        <w:t xml:space="preserve"> </w:t>
      </w:r>
      <w:r>
        <w:rPr/>
        <w:t>Шкуро, цит. соч., стр. 241.</w:t>
      </w:r>
    </w:p>
  </w:footnote>
  <w:footnote w:id="43">
    <w:p>
      <w:pPr>
        <w:pStyle w:val="Footnote"/>
        <w:ind w:firstLine="567"/>
        <w:rPr/>
      </w:pPr>
      <w:r>
        <w:rPr>
          <w:rStyle w:val="FootnoteCharacters"/>
        </w:rPr>
        <w:t>2</w:t>
      </w:r>
      <w:r>
        <w:rPr/>
        <w:t xml:space="preserve"> </w:t>
      </w:r>
      <w:r>
        <w:rPr/>
        <w:t>Дыбец, цит. соч., стр. 52.</w:t>
      </w:r>
    </w:p>
  </w:footnote>
  <w:footnote w:id="44">
    <w:p>
      <w:pPr>
        <w:pStyle w:val="Footnote"/>
        <w:ind w:firstLine="567"/>
        <w:jc w:val="both"/>
        <w:rPr/>
      </w:pPr>
      <w:r>
        <w:rPr>
          <w:rStyle w:val="FootnoteCharacters"/>
        </w:rPr>
        <w:t>3</w:t>
      </w:r>
      <w:r>
        <w:rPr/>
        <w:t> </w:t>
      </w:r>
      <w:r>
        <w:rPr/>
        <w:t xml:space="preserve">Оригинал этой листовки хранится в Международном Институте Социальной Истории в Амстердаме. Она была напечатана вместе с десятью другими махновскими листовками (переданными Уго Феделли) в журнале Института, </w:t>
      </w:r>
      <w:r>
        <w:rPr>
          <w:i/>
          <w:lang w:val="de-DE"/>
        </w:rPr>
        <w:t>International Review of SocialHistory</w:t>
      </w:r>
      <w:r>
        <w:rPr/>
        <w:t xml:space="preserve">, </w:t>
      </w:r>
      <w:r>
        <w:rPr>
          <w:lang w:val="de-DE"/>
        </w:rPr>
        <w:t xml:space="preserve">vol. XIII (1968), part 2. </w:t>
      </w:r>
      <w:r>
        <w:rPr/>
        <w:t>Мы благодарим Амстердамский Институт за разрешение опубликовать их.</w:t>
      </w:r>
    </w:p>
  </w:footnote>
  <w:footnote w:id="45">
    <w:p>
      <w:pPr>
        <w:pStyle w:val="Footnote"/>
        <w:ind w:firstLine="567"/>
        <w:jc w:val="both"/>
        <w:rPr/>
      </w:pPr>
      <w:r>
        <w:rPr>
          <w:rStyle w:val="FootnoteCharacters"/>
        </w:rPr>
        <w:t>4</w:t>
      </w:r>
      <w:r>
        <w:rPr/>
        <w:t> </w:t>
      </w:r>
      <w:r>
        <w:rPr/>
        <w:t>Гражданская война в Екатеринославской губернии (1918-1920), документы и материалы. Днепропетровск, 1968, стр. 210.</w:t>
      </w:r>
    </w:p>
  </w:footnote>
  <w:footnote w:id="46">
    <w:p>
      <w:pPr>
        <w:pStyle w:val="Footnote"/>
        <w:ind w:firstLine="567"/>
        <w:rPr/>
      </w:pPr>
      <w:r>
        <w:rPr>
          <w:rStyle w:val="FootnoteCharacters"/>
        </w:rPr>
        <w:t>5</w:t>
      </w:r>
      <w:r>
        <w:rPr/>
        <w:t xml:space="preserve"> </w:t>
      </w:r>
      <w:r>
        <w:rPr/>
        <w:t>Кубанин, цит. соч., стр.123.</w:t>
      </w:r>
    </w:p>
  </w:footnote>
  <w:footnote w:id="47">
    <w:p>
      <w:pPr>
        <w:pStyle w:val="Footnote"/>
        <w:ind w:firstLine="567"/>
        <w:jc w:val="both"/>
        <w:rPr/>
      </w:pPr>
      <w:r>
        <w:rPr>
          <w:rStyle w:val="FootnoteCharacters"/>
        </w:rPr>
        <w:t>6</w:t>
      </w:r>
      <w:r>
        <w:rPr/>
        <w:t xml:space="preserve"> </w:t>
      </w:r>
      <w:r>
        <w:rPr/>
        <w:t>Там же.</w:t>
      </w:r>
    </w:p>
  </w:footnote>
  <w:footnote w:id="48">
    <w:p>
      <w:pPr>
        <w:pStyle w:val="Footnote"/>
        <w:ind w:firstLine="567"/>
        <w:rPr/>
      </w:pPr>
      <w:r>
        <w:rPr>
          <w:rStyle w:val="FootnoteCharacters"/>
        </w:rPr>
        <w:t>7</w:t>
      </w:r>
      <w:r>
        <w:rPr/>
        <w:t xml:space="preserve"> </w:t>
      </w:r>
      <w:r>
        <w:rPr/>
        <w:t xml:space="preserve">Цитируется Ф.Я.Левенсоном </w:t>
      </w:r>
      <w:r>
        <w:rPr>
          <w:lang w:val="uk-UA"/>
        </w:rPr>
        <w:t>«</w:t>
      </w:r>
      <w:r>
        <w:rPr/>
        <w:t>Проти Махна, на ден</w:t>
      </w:r>
      <w:r>
        <w:rPr>
          <w:lang w:val="uk-UA"/>
        </w:rPr>
        <w:t xml:space="preserve">ікінському фронті», в </w:t>
      </w:r>
      <w:r>
        <w:rPr>
          <w:i/>
          <w:lang w:val="uk-UA"/>
        </w:rPr>
        <w:t>Літописі революції,</w:t>
      </w:r>
      <w:r>
        <w:rPr>
          <w:lang w:val="uk-UA"/>
        </w:rPr>
        <w:t xml:space="preserve"> Харьків, 1929, № 4, стр. 275.</w:t>
      </w:r>
    </w:p>
  </w:footnote>
  <w:footnote w:id="49">
    <w:p>
      <w:pPr>
        <w:pStyle w:val="Footnote"/>
        <w:ind w:firstLine="567"/>
        <w:jc w:val="both"/>
        <w:rPr/>
      </w:pPr>
      <w:r>
        <w:rPr>
          <w:rStyle w:val="FootnoteCharacters"/>
        </w:rPr>
        <w:t>8</w:t>
      </w:r>
      <w:r>
        <w:rPr/>
        <w:t xml:space="preserve"> </w:t>
      </w:r>
      <w:r>
        <w:rPr>
          <w:i/>
        </w:rPr>
        <w:t>Гражданская война на Украине,</w:t>
      </w:r>
      <w:r>
        <w:rPr/>
        <w:t xml:space="preserve"> Киев, 1967, том </w:t>
      </w:r>
      <w:r>
        <w:rPr>
          <w:lang w:val="de-DE"/>
        </w:rPr>
        <w:t>II</w:t>
      </w:r>
      <w:r>
        <w:rPr/>
        <w:t>, стр. 624.</w:t>
      </w:r>
    </w:p>
  </w:footnote>
  <w:footnote w:id="50">
    <w:p>
      <w:pPr>
        <w:pStyle w:val="Footnote"/>
        <w:ind w:firstLine="567"/>
        <w:rPr/>
      </w:pPr>
      <w:r>
        <w:rPr>
          <w:rStyle w:val="FootnoteCharacters"/>
        </w:rPr>
        <w:t>9</w:t>
      </w:r>
      <w:r>
        <w:rPr/>
        <w:t xml:space="preserve"> </w:t>
      </w:r>
      <w:r>
        <w:rPr>
          <w:i/>
        </w:rPr>
        <w:t xml:space="preserve">Гражданская война в Екатеринославской губернии, </w:t>
      </w:r>
      <w:r>
        <w:rPr/>
        <w:t>цит. соч., стр. 210-211.</w:t>
      </w:r>
    </w:p>
  </w:footnote>
  <w:footnote w:id="51">
    <w:p>
      <w:pPr>
        <w:pStyle w:val="Footnote"/>
        <w:ind w:firstLine="567"/>
        <w:jc w:val="both"/>
        <w:rPr/>
      </w:pPr>
      <w:r>
        <w:rPr>
          <w:rStyle w:val="FootnoteCharacters"/>
        </w:rPr>
        <w:t>1</w:t>
      </w:r>
      <w:r>
        <w:rPr>
          <w:rStyle w:val="FootnoteCharacters"/>
        </w:rPr>
        <w:t>0</w:t>
      </w:r>
      <w:r>
        <w:rPr/>
        <w:t xml:space="preserve"> Гражданская война на Украине, цит. соч., стр. 692.</w:t>
      </w:r>
    </w:p>
  </w:footnote>
  <w:footnote w:id="52">
    <w:p>
      <w:pPr>
        <w:pStyle w:val="Footnote"/>
        <w:ind w:firstLine="567"/>
        <w:jc w:val="both"/>
        <w:rPr/>
      </w:pPr>
      <w:r>
        <w:rPr>
          <w:rStyle w:val="FootnoteCharacters"/>
        </w:rPr>
        <w:t>1</w:t>
      </w:r>
      <w:r>
        <w:rPr>
          <w:rStyle w:val="FootnoteCharacters"/>
        </w:rPr>
        <w:t>1</w:t>
      </w:r>
      <w:r>
        <w:rPr/>
        <w:t xml:space="preserve"> Директивы командования фронтов красной армии (1917-1922), Москва, 1978, том </w:t>
      </w:r>
      <w:r>
        <w:rPr>
          <w:lang w:val="de-DE"/>
        </w:rPr>
        <w:t>II</w:t>
      </w:r>
      <w:r>
        <w:rPr/>
        <w:t>, стр. 403.</w:t>
      </w:r>
    </w:p>
  </w:footnote>
  <w:footnote w:id="53">
    <w:p>
      <w:pPr>
        <w:pStyle w:val="Footnote"/>
        <w:ind w:firstLine="567"/>
        <w:jc w:val="both"/>
        <w:rPr/>
      </w:pPr>
      <w:r>
        <w:rPr>
          <w:rStyle w:val="FootnoteCharacters"/>
        </w:rPr>
        <w:t>1</w:t>
      </w:r>
      <w:r>
        <w:rPr>
          <w:rStyle w:val="FootnoteCharacters"/>
        </w:rPr>
        <w:t>2</w:t>
      </w:r>
      <w:r>
        <w:rPr/>
        <w:t xml:space="preserve"> Гражданская война на Украине, цит. соч., стр. 734.</w:t>
      </w:r>
    </w:p>
  </w:footnote>
  <w:footnote w:id="54">
    <w:p>
      <w:pPr>
        <w:pStyle w:val="Footnote"/>
        <w:ind w:firstLine="567"/>
        <w:rPr/>
      </w:pPr>
      <w:r>
        <w:rPr>
          <w:rStyle w:val="FootnoteCharacters"/>
        </w:rPr>
        <w:t>1</w:t>
      </w:r>
      <w:r>
        <w:rPr>
          <w:rStyle w:val="FootnoteCharacters"/>
        </w:rPr>
        <w:t>3</w:t>
      </w:r>
      <w:r>
        <w:rPr/>
        <w:t xml:space="preserve"> Григоренко, цит. соч., стр. 88-89.</w:t>
      </w:r>
    </w:p>
  </w:footnote>
  <w:footnote w:id="55">
    <w:p>
      <w:pPr>
        <w:pStyle w:val="Footnote"/>
        <w:ind w:firstLine="567"/>
        <w:rPr/>
      </w:pPr>
      <w:r>
        <w:rPr>
          <w:rStyle w:val="FootnoteCharacters"/>
        </w:rPr>
        <w:t>1</w:t>
      </w:r>
      <w:r>
        <w:rPr>
          <w:rStyle w:val="FootnoteCharacters"/>
        </w:rPr>
        <w:t>4</w:t>
      </w:r>
      <w:r>
        <w:rPr/>
        <w:t xml:space="preserve"> </w:t>
      </w:r>
      <w:r>
        <w:rPr>
          <w:lang w:val="fr-FR"/>
        </w:rPr>
        <w:t>Mémoires d’un vieux bolchevik-léniniste, Paris, éd. Maspéro, 1970, p. 38.</w:t>
      </w:r>
    </w:p>
  </w:footnote>
  <w:footnote w:id="56">
    <w:p>
      <w:pPr>
        <w:pStyle w:val="Footnote"/>
        <w:ind w:firstLine="567"/>
        <w:rPr/>
      </w:pPr>
      <w:r>
        <w:rPr>
          <w:rStyle w:val="FootnoteCharacters"/>
        </w:rPr>
        <w:t>1</w:t>
      </w:r>
      <w:r>
        <w:rPr>
          <w:rStyle w:val="FootnoteCharacters"/>
        </w:rPr>
        <w:t>5</w:t>
      </w:r>
      <w:r>
        <w:rPr/>
        <w:t xml:space="preserve"> </w:t>
      </w:r>
      <w:r>
        <w:rPr>
          <w:lang w:val="de-DE"/>
        </w:rPr>
        <w:t>Institut International d‘Histoire Sociale d‘Amsterdam, цит. соч.</w:t>
      </w:r>
    </w:p>
  </w:footnote>
  <w:footnote w:id="57">
    <w:p>
      <w:pPr>
        <w:pStyle w:val="Footnote"/>
        <w:ind w:firstLine="567"/>
        <w:jc w:val="both"/>
        <w:rPr/>
      </w:pPr>
      <w:r>
        <w:rPr>
          <w:rStyle w:val="FootnoteCharacters"/>
        </w:rPr>
        <w:t>1</w:t>
      </w:r>
      <w:r>
        <w:rPr>
          <w:rStyle w:val="FootnoteCharacters"/>
        </w:rPr>
        <w:t>6</w:t>
      </w:r>
      <w:r>
        <w:rPr/>
        <w:t xml:space="preserve"> И.А. Ефимов, «Операции против Махно с января 1920 г. по январь 1921 г.» в </w:t>
      </w:r>
      <w:r>
        <w:rPr>
          <w:i/>
        </w:rPr>
        <w:t>Сборнике работ военно-научной ассоциации при Военной академии,</w:t>
      </w:r>
      <w:r>
        <w:rPr/>
        <w:t xml:space="preserve"> Москва, 1921, кн. 1, стр. 192-220. Цитированное место находится на стр. 195.</w:t>
      </w:r>
    </w:p>
  </w:footnote>
  <w:footnote w:id="58">
    <w:p>
      <w:pPr>
        <w:pStyle w:val="Footnote"/>
        <w:ind w:firstLine="567"/>
        <w:rPr/>
      </w:pPr>
      <w:r>
        <w:rPr>
          <w:rStyle w:val="FootnoteCharacters"/>
        </w:rPr>
        <w:t>1</w:t>
      </w:r>
      <w:r>
        <w:rPr>
          <w:rStyle w:val="FootnoteCharacters"/>
        </w:rPr>
        <w:t>7</w:t>
      </w:r>
      <w:r>
        <w:rPr/>
        <w:t xml:space="preserve"> Л.Крицман. </w:t>
      </w:r>
      <w:r>
        <w:rPr>
          <w:i/>
        </w:rPr>
        <w:t>Героический период великой русской революции (военный коммунизм)</w:t>
      </w:r>
      <w:r>
        <w:rPr/>
        <w:t>, Москва, 1926, стр. 67.</w:t>
      </w:r>
    </w:p>
  </w:footnote>
  <w:footnote w:id="59">
    <w:p>
      <w:pPr>
        <w:pStyle w:val="Footnote"/>
        <w:ind w:firstLine="567"/>
        <w:rPr/>
      </w:pPr>
      <w:r>
        <w:rPr>
          <w:rStyle w:val="FootnoteCharacters"/>
        </w:rPr>
        <w:t>1</w:t>
      </w:r>
      <w:r>
        <w:rPr>
          <w:rStyle w:val="FootnoteCharacters"/>
        </w:rPr>
        <w:t>8</w:t>
      </w:r>
      <w:r>
        <w:rPr/>
        <w:t xml:space="preserve"> Кубанин, цит. соч., стр. 126 и 129.</w:t>
      </w:r>
    </w:p>
  </w:footnote>
  <w:footnote w:id="60">
    <w:p>
      <w:pPr>
        <w:pStyle w:val="Footnote"/>
        <w:ind w:firstLine="567"/>
        <w:rPr/>
      </w:pPr>
      <w:r>
        <w:rPr>
          <w:rStyle w:val="FootnoteCharacters"/>
        </w:rPr>
        <w:t>1</w:t>
      </w:r>
      <w:r>
        <w:rPr>
          <w:rStyle w:val="FootnoteCharacters"/>
        </w:rPr>
        <w:t>9</w:t>
      </w:r>
      <w:r>
        <w:rPr/>
        <w:t xml:space="preserve"> Там же, стр. 132.</w:t>
      </w:r>
    </w:p>
  </w:footnote>
  <w:footnote w:id="61">
    <w:p>
      <w:pPr>
        <w:pStyle w:val="Footnote"/>
        <w:ind w:firstLine="567"/>
        <w:rPr/>
      </w:pPr>
      <w:r>
        <w:rPr>
          <w:rStyle w:val="FootnoteCharacters"/>
        </w:rPr>
        <w:t>2</w:t>
      </w:r>
      <w:r>
        <w:rPr>
          <w:rStyle w:val="FootnoteCharacters"/>
        </w:rPr>
        <w:t>0</w:t>
      </w:r>
      <w:r>
        <w:rPr/>
        <w:t xml:space="preserve"> Там же, стр. 133-134.</w:t>
      </w:r>
    </w:p>
  </w:footnote>
  <w:footnote w:id="62">
    <w:p>
      <w:pPr>
        <w:pStyle w:val="Footnote"/>
        <w:ind w:firstLine="567"/>
        <w:rPr/>
      </w:pPr>
      <w:r>
        <w:rPr>
          <w:rStyle w:val="FootnoteCharacters"/>
        </w:rPr>
        <w:t>2</w:t>
      </w:r>
      <w:r>
        <w:rPr>
          <w:rStyle w:val="FootnoteCharacters"/>
        </w:rPr>
        <w:t>1</w:t>
      </w:r>
      <w:r>
        <w:rPr/>
        <w:t xml:space="preserve"> Там же, стр. 130.</w:t>
      </w:r>
    </w:p>
  </w:footnote>
  <w:footnote w:id="63">
    <w:p>
      <w:pPr>
        <w:pStyle w:val="Footnote"/>
        <w:ind w:firstLine="567"/>
        <w:rPr/>
      </w:pPr>
      <w:r>
        <w:rPr>
          <w:rStyle w:val="FootnoteCharacters"/>
        </w:rPr>
        <w:t>2</w:t>
      </w:r>
      <w:r>
        <w:rPr>
          <w:rStyle w:val="FootnoteCharacters"/>
        </w:rPr>
        <w:t>2</w:t>
      </w:r>
      <w:r>
        <w:rPr/>
        <w:t xml:space="preserve"> Там же.</w:t>
      </w:r>
    </w:p>
  </w:footnote>
  <w:footnote w:id="64">
    <w:p>
      <w:pPr>
        <w:pStyle w:val="Footnote"/>
        <w:ind w:firstLine="567"/>
        <w:rPr/>
      </w:pPr>
      <w:r>
        <w:rPr>
          <w:rStyle w:val="FootnoteCharacters"/>
        </w:rPr>
        <w:t>1</w:t>
      </w:r>
      <w:r>
        <w:rPr/>
        <w:t xml:space="preserve"> </w:t>
      </w:r>
      <w:r>
        <w:rPr/>
        <w:t xml:space="preserve">К.В. Агуреев. </w:t>
      </w:r>
      <w:r>
        <w:rPr>
          <w:i/>
        </w:rPr>
        <w:t>Разгром белогвардейских войск Деникина</w:t>
      </w:r>
      <w:r>
        <w:rPr/>
        <w:t>. Москва, 1961, цитирует стр. 198, число 163 377 солдат и офицеров, взятых в плен с 14 февраля по 2 мая 1920 г.</w:t>
      </w:r>
    </w:p>
  </w:footnote>
  <w:footnote w:id="65">
    <w:p>
      <w:pPr>
        <w:pStyle w:val="Footnote"/>
        <w:ind w:firstLine="567"/>
        <w:rPr/>
      </w:pPr>
      <w:r>
        <w:rPr>
          <w:rStyle w:val="FootnoteCharacters"/>
        </w:rPr>
        <w:t>1</w:t>
      </w:r>
      <w:r>
        <w:rPr/>
        <w:t xml:space="preserve"> </w:t>
      </w:r>
      <w:r>
        <w:rPr/>
        <w:t xml:space="preserve">Врангель, </w:t>
      </w:r>
      <w:r>
        <w:rPr>
          <w:i/>
        </w:rPr>
        <w:t>цит. соч.</w:t>
      </w:r>
      <w:r>
        <w:rPr/>
        <w:t xml:space="preserve">, </w:t>
      </w:r>
      <w:r>
        <w:rPr>
          <w:lang w:val="fr-FR"/>
        </w:rPr>
        <w:t>II,</w:t>
      </w:r>
      <w:r>
        <w:rPr/>
        <w:t xml:space="preserve"> стр. 56.</w:t>
      </w:r>
    </w:p>
  </w:footnote>
  <w:footnote w:id="66">
    <w:p>
      <w:pPr>
        <w:pStyle w:val="Footnote"/>
        <w:ind w:firstLine="567"/>
        <w:rPr/>
      </w:pPr>
      <w:r>
        <w:rPr>
          <w:rStyle w:val="FootnoteCharacters"/>
        </w:rPr>
        <w:t>2</w:t>
      </w:r>
      <w:r>
        <w:rPr/>
        <w:t xml:space="preserve"> </w:t>
      </w:r>
      <w:r>
        <w:rPr/>
        <w:t xml:space="preserve">Гражданская война на Украине, </w:t>
      </w:r>
      <w:r>
        <w:rPr>
          <w:i/>
        </w:rPr>
        <w:t>цит. соч.</w:t>
      </w:r>
      <w:r>
        <w:rPr/>
        <w:t xml:space="preserve">, том </w:t>
      </w:r>
      <w:r>
        <w:rPr>
          <w:lang w:val="de-DE"/>
        </w:rPr>
        <w:t>III</w:t>
      </w:r>
      <w:r>
        <w:rPr/>
        <w:t>, стр. 115-116.</w:t>
      </w:r>
    </w:p>
  </w:footnote>
  <w:footnote w:id="67">
    <w:p>
      <w:pPr>
        <w:pStyle w:val="Footnote"/>
        <w:ind w:firstLine="567"/>
        <w:jc w:val="both"/>
        <w:rPr/>
      </w:pPr>
      <w:r>
        <w:rPr>
          <w:rStyle w:val="FootnoteCharacters"/>
        </w:rPr>
        <w:t>3</w:t>
      </w:r>
      <w:r>
        <w:rPr/>
        <w:t xml:space="preserve"> </w:t>
      </w:r>
      <w:r>
        <w:rPr>
          <w:lang w:val="fr-FR"/>
        </w:rPr>
        <w:t>Institut International d’Histoire Sociale d’Amsterdam, цит. соч.</w:t>
      </w:r>
    </w:p>
  </w:footnote>
  <w:footnote w:id="68">
    <w:p>
      <w:pPr>
        <w:pStyle w:val="Footnote"/>
        <w:ind w:firstLine="567"/>
        <w:rPr/>
      </w:pPr>
      <w:r>
        <w:rPr>
          <w:rStyle w:val="FootnoteCharacters"/>
        </w:rPr>
        <w:t>4</w:t>
      </w:r>
      <w:r>
        <w:rPr/>
        <w:t xml:space="preserve"> </w:t>
      </w:r>
      <w:r>
        <w:rPr>
          <w:i/>
        </w:rPr>
        <w:t>Вольный повстанец</w:t>
      </w:r>
      <w:r>
        <w:rPr/>
        <w:t>, махновский орган, № 44, цитируется Д.Лебедем. Итоги и уроки трех лет анархо-махновщины, Харьков, 1921, стр. 26-27.</w:t>
      </w:r>
    </w:p>
  </w:footnote>
  <w:footnote w:id="69">
    <w:p>
      <w:pPr>
        <w:pStyle w:val="Footnote"/>
        <w:ind w:firstLine="567"/>
        <w:rPr/>
      </w:pPr>
      <w:r>
        <w:rPr>
          <w:rStyle w:val="FootnoteCharacters"/>
        </w:rPr>
        <w:t>5</w:t>
      </w:r>
      <w:r>
        <w:rPr/>
        <w:t xml:space="preserve"> </w:t>
      </w:r>
      <w:r>
        <w:rPr/>
        <w:t>Кубанин, цит. соч., стр. 152.</w:t>
      </w:r>
    </w:p>
  </w:footnote>
  <w:footnote w:id="70">
    <w:p>
      <w:pPr>
        <w:pStyle w:val="Footnote"/>
        <w:ind w:firstLine="567"/>
        <w:rPr/>
      </w:pPr>
      <w:r>
        <w:rPr>
          <w:rStyle w:val="FootnoteCharacters"/>
        </w:rPr>
        <w:t>6</w:t>
      </w:r>
      <w:r>
        <w:rPr/>
        <w:t xml:space="preserve"> </w:t>
      </w:r>
      <w:r>
        <w:rPr/>
        <w:t xml:space="preserve">В.В.Руднев. </w:t>
      </w:r>
      <w:r>
        <w:rPr>
          <w:i/>
        </w:rPr>
        <w:t xml:space="preserve">Махновщина. </w:t>
      </w:r>
      <w:r>
        <w:rPr/>
        <w:t>Харьков, 1928, стр. 72.</w:t>
      </w:r>
    </w:p>
  </w:footnote>
  <w:footnote w:id="71">
    <w:p>
      <w:pPr>
        <w:pStyle w:val="Footnote"/>
        <w:ind w:firstLine="567"/>
        <w:jc w:val="both"/>
        <w:rPr/>
      </w:pPr>
      <w:r>
        <w:rPr>
          <w:rStyle w:val="FootnoteCharacters"/>
        </w:rPr>
        <w:t>7</w:t>
      </w:r>
      <w:r>
        <w:rPr/>
        <w:t xml:space="preserve"> </w:t>
      </w:r>
      <w:r>
        <w:rPr/>
        <w:t xml:space="preserve">Гражданская война на Украине, цит. соч., том </w:t>
      </w:r>
      <w:r>
        <w:rPr>
          <w:lang w:val="de-DE"/>
        </w:rPr>
        <w:t>III</w:t>
      </w:r>
      <w:r>
        <w:rPr/>
        <w:t>, стр. 480.</w:t>
      </w:r>
    </w:p>
  </w:footnote>
  <w:footnote w:id="72">
    <w:p>
      <w:pPr>
        <w:pStyle w:val="Footnote"/>
        <w:ind w:firstLine="567"/>
        <w:jc w:val="both"/>
        <w:rPr/>
      </w:pPr>
      <w:r>
        <w:rPr>
          <w:rStyle w:val="FootnoteCharacters"/>
        </w:rPr>
        <w:t>8</w:t>
      </w:r>
      <w:r>
        <w:rPr/>
        <w:t xml:space="preserve"> </w:t>
      </w:r>
      <w:r>
        <w:rPr>
          <w:lang w:val="fr-FR"/>
        </w:rPr>
        <w:t>Institut International d’Histoire Sociale d’Amsterdam, цит. соч.</w:t>
      </w:r>
    </w:p>
  </w:footnote>
  <w:footnote w:id="73">
    <w:p>
      <w:pPr>
        <w:pStyle w:val="Footnote"/>
        <w:ind w:firstLine="567"/>
        <w:jc w:val="both"/>
        <w:rPr/>
      </w:pPr>
      <w:r>
        <w:rPr>
          <w:rStyle w:val="FootnoteCharacters"/>
        </w:rPr>
        <w:t>9</w:t>
      </w:r>
      <w:r>
        <w:rPr/>
        <w:t xml:space="preserve"> </w:t>
      </w:r>
      <w:r>
        <w:rPr/>
        <w:t xml:space="preserve">Листовка напечатана в русском анархистском журнале </w:t>
      </w:r>
      <w:r>
        <w:rPr>
          <w:i/>
        </w:rPr>
        <w:t xml:space="preserve">Волна, </w:t>
      </w:r>
      <w:r>
        <w:rPr/>
        <w:t>издававшемся в Соединенных Штатах в 1920-1924 гг., Детройт, декабрь 1921, № 24, стр. 15-16.</w:t>
      </w:r>
    </w:p>
  </w:footnote>
  <w:footnote w:id="74">
    <w:p>
      <w:pPr>
        <w:pStyle w:val="Footnote"/>
        <w:ind w:firstLine="567"/>
        <w:jc w:val="both"/>
        <w:rPr/>
      </w:pPr>
      <w:r>
        <w:rPr>
          <w:rStyle w:val="FootnoteCharacters"/>
        </w:rPr>
        <w:t>1</w:t>
      </w:r>
      <w:r>
        <w:rPr>
          <w:rStyle w:val="FootnoteCharacters"/>
        </w:rPr>
        <w:t>0</w:t>
      </w:r>
      <w:r>
        <w:rPr/>
        <w:t xml:space="preserve"> В защиту революции. </w:t>
      </w:r>
      <w:r>
        <w:rPr>
          <w:i/>
        </w:rPr>
        <w:t>Об истории Всеукраинской ЧеКа,</w:t>
      </w:r>
      <w:r>
        <w:rPr/>
        <w:t xml:space="preserve"> 1917-1922, сборник документов и материалов, Киев, 1971, стр. 158.</w:t>
      </w:r>
    </w:p>
  </w:footnote>
  <w:footnote w:id="75">
    <w:p>
      <w:pPr>
        <w:pStyle w:val="Footnote"/>
        <w:ind w:firstLine="567"/>
        <w:rPr/>
      </w:pPr>
      <w:r>
        <w:rPr>
          <w:rStyle w:val="FootnoteCharacters"/>
        </w:rPr>
        <w:t>1</w:t>
      </w:r>
      <w:r>
        <w:rPr>
          <w:rStyle w:val="FootnoteCharacters"/>
        </w:rPr>
        <w:t>1</w:t>
      </w:r>
      <w:r>
        <w:rPr/>
        <w:t xml:space="preserve"> Выделено нами.(А.С.)</w:t>
      </w:r>
    </w:p>
    <w:p>
      <w:pPr>
        <w:pStyle w:val="Footnote"/>
        <w:ind w:firstLine="567"/>
        <w:rPr/>
      </w:pPr>
      <w:r>
        <w:rPr>
          <w:vertAlign w:val="superscript"/>
        </w:rPr>
        <w:t>12</w:t>
      </w:r>
      <w:r>
        <w:rPr/>
        <w:t xml:space="preserve"> Также.</w:t>
      </w:r>
    </w:p>
    <w:p>
      <w:pPr>
        <w:pStyle w:val="Footnote"/>
        <w:ind w:firstLine="567"/>
        <w:rPr/>
      </w:pPr>
      <w:r>
        <w:rPr>
          <w:vertAlign w:val="superscript"/>
        </w:rPr>
        <w:t xml:space="preserve">13 </w:t>
      </w:r>
      <w:r>
        <w:rPr/>
        <w:t xml:space="preserve">В защиту революции. </w:t>
      </w:r>
      <w:r>
        <w:rPr>
          <w:i/>
        </w:rPr>
        <w:t xml:space="preserve">Об истории Всеукраинского ЧеКа, цит. соч., стр. 158. </w:t>
      </w:r>
    </w:p>
    <w:p>
      <w:pPr>
        <w:pStyle w:val="Footnote"/>
        <w:ind w:firstLine="567"/>
        <w:rPr/>
      </w:pPr>
      <w:r>
        <w:rPr>
          <w:rStyle w:val="FootnoteCharacters"/>
        </w:rPr>
        <w:t xml:space="preserve">14 </w:t>
      </w:r>
      <w:r>
        <w:rPr>
          <w:lang w:val="fr-FR"/>
        </w:rPr>
        <w:t xml:space="preserve">G.Haupt et J.J.Marie, </w:t>
      </w:r>
      <w:r>
        <w:rPr>
          <w:i/>
          <w:lang w:val="fr-FR"/>
        </w:rPr>
        <w:t>Les bolchéviks par eux-mêmes.</w:t>
      </w:r>
      <w:r>
        <w:rPr>
          <w:lang w:val="fr-FR"/>
        </w:rPr>
        <w:t xml:space="preserve"> Paris, 1969, pp. 304-306.</w:t>
      </w:r>
    </w:p>
  </w:footnote>
  <w:footnote w:id="76">
    <w:p>
      <w:pPr>
        <w:pStyle w:val="Footnote"/>
        <w:ind w:firstLine="567"/>
        <w:rPr/>
      </w:pPr>
      <w:r>
        <w:rPr>
          <w:rStyle w:val="FootnoteCharacters"/>
        </w:rPr>
        <w:t>1</w:t>
      </w:r>
      <w:r>
        <w:rPr>
          <w:rStyle w:val="FootnoteCharacters"/>
        </w:rPr>
        <w:t>5</w:t>
      </w:r>
      <w:r>
        <w:rPr/>
        <w:t xml:space="preserve"> Международный Институт Амстердама, </w:t>
      </w:r>
      <w:r>
        <w:rPr>
          <w:i/>
        </w:rPr>
        <w:t>цит. соч.</w:t>
      </w:r>
    </w:p>
  </w:footnote>
  <w:footnote w:id="77">
    <w:p>
      <w:pPr>
        <w:pStyle w:val="Footnote"/>
        <w:ind w:firstLine="567"/>
        <w:rPr/>
      </w:pPr>
      <w:r>
        <w:rPr>
          <w:rStyle w:val="FootnoteCharacters"/>
        </w:rPr>
        <w:t>1</w:t>
      </w:r>
      <w:r>
        <w:rPr>
          <w:rStyle w:val="FootnoteCharacters"/>
        </w:rPr>
        <w:t>6</w:t>
      </w:r>
      <w:r>
        <w:rPr/>
        <w:t xml:space="preserve"> Аршинов, цит. соч., стр. 166.</w:t>
      </w:r>
    </w:p>
  </w:footnote>
  <w:footnote w:id="78">
    <w:p>
      <w:pPr>
        <w:pStyle w:val="Footnote"/>
        <w:ind w:firstLine="567"/>
        <w:jc w:val="both"/>
        <w:rPr/>
      </w:pPr>
      <w:r>
        <w:rPr>
          <w:rStyle w:val="FootnoteCharacters"/>
        </w:rPr>
        <w:t>1</w:t>
      </w:r>
      <w:r>
        <w:rPr>
          <w:rStyle w:val="FootnoteCharacters"/>
        </w:rPr>
        <w:t>7</w:t>
      </w:r>
      <w:r>
        <w:rPr/>
        <w:t xml:space="preserve"> Там же, стр. 168.</w:t>
      </w:r>
    </w:p>
  </w:footnote>
  <w:footnote w:id="79">
    <w:p>
      <w:pPr>
        <w:pStyle w:val="Footnote"/>
        <w:ind w:firstLine="567"/>
        <w:rPr/>
      </w:pPr>
      <w:r>
        <w:rPr>
          <w:rStyle w:val="FootnoteCharacters"/>
        </w:rPr>
        <w:t>1</w:t>
      </w:r>
      <w:r>
        <w:rPr>
          <w:rStyle w:val="FootnoteCharacters"/>
        </w:rPr>
        <w:t>8</w:t>
      </w:r>
      <w:r>
        <w:rPr/>
        <w:t xml:space="preserve"> Кубанин, цит. соч., стр. 150.</w:t>
      </w:r>
    </w:p>
  </w:footnote>
  <w:footnote w:id="80">
    <w:p>
      <w:pPr>
        <w:pStyle w:val="Footnote"/>
        <w:ind w:firstLine="567"/>
        <w:rPr/>
      </w:pPr>
      <w:r>
        <w:rPr>
          <w:rStyle w:val="FootnoteCharacters"/>
        </w:rPr>
        <w:t>1</w:t>
      </w:r>
      <w:r>
        <w:rPr>
          <w:rStyle w:val="FootnoteCharacters"/>
        </w:rPr>
        <w:t>9</w:t>
      </w:r>
      <w:r>
        <w:rPr/>
        <w:t xml:space="preserve"> Там же, стр. 151.</w:t>
      </w:r>
    </w:p>
  </w:footnote>
  <w:footnote w:id="81">
    <w:p>
      <w:pPr>
        <w:pStyle w:val="Footnote"/>
        <w:ind w:firstLine="567"/>
        <w:rPr/>
      </w:pPr>
      <w:r>
        <w:rPr>
          <w:rStyle w:val="FootnoteCharacters"/>
        </w:rPr>
        <w:t>2</w:t>
      </w:r>
      <w:r>
        <w:rPr>
          <w:rStyle w:val="FootnoteCharacters"/>
        </w:rPr>
        <w:t>0</w:t>
      </w:r>
      <w:r>
        <w:rPr/>
        <w:t xml:space="preserve"> Аршинов, цит. соч., стр. 163-164.</w:t>
      </w:r>
    </w:p>
  </w:footnote>
  <w:footnote w:id="82">
    <w:p>
      <w:pPr>
        <w:pStyle w:val="Footnote"/>
        <w:ind w:firstLine="567"/>
        <w:rPr/>
      </w:pPr>
      <w:r>
        <w:rPr>
          <w:rStyle w:val="FootnoteCharacters"/>
        </w:rPr>
        <w:t>2</w:t>
      </w:r>
      <w:r>
        <w:rPr>
          <w:rStyle w:val="FootnoteCharacters"/>
        </w:rPr>
        <w:t>1</w:t>
      </w:r>
      <w:r>
        <w:rPr/>
        <w:t xml:space="preserve"> Группа левых эсеров, сотрудничавших с большевиками.</w:t>
      </w:r>
    </w:p>
  </w:footnote>
  <w:footnote w:id="83">
    <w:p>
      <w:pPr>
        <w:pStyle w:val="Footnote"/>
        <w:ind w:firstLine="567"/>
        <w:rPr/>
      </w:pPr>
      <w:r>
        <w:rPr>
          <w:rStyle w:val="FootnoteCharacters"/>
        </w:rPr>
        <w:t>2</w:t>
      </w:r>
      <w:r>
        <w:rPr>
          <w:rStyle w:val="FootnoteCharacters"/>
        </w:rPr>
        <w:t>2</w:t>
      </w:r>
      <w:r>
        <w:rPr/>
        <w:t xml:space="preserve"> </w:t>
      </w:r>
      <w:r>
        <w:rPr>
          <w:i/>
        </w:rPr>
        <w:t xml:space="preserve">Волна, </w:t>
      </w:r>
      <w:r>
        <w:rPr/>
        <w:t>цит. соч., стр. 16-17.</w:t>
      </w:r>
    </w:p>
  </w:footnote>
  <w:footnote w:id="84">
    <w:p>
      <w:pPr>
        <w:pStyle w:val="Footnote"/>
        <w:ind w:firstLine="567"/>
        <w:rPr/>
      </w:pPr>
      <w:r>
        <w:rPr>
          <w:rStyle w:val="FootnoteCharacters"/>
        </w:rPr>
        <w:t>1</w:t>
      </w:r>
      <w:r>
        <w:rPr/>
        <w:t xml:space="preserve"> </w:t>
      </w:r>
      <w:r>
        <w:rPr>
          <w:lang w:val="fr-FR"/>
        </w:rPr>
        <w:t>Врангель, цит. соч., часть 2, стр. 141.</w:t>
      </w:r>
    </w:p>
  </w:footnote>
  <w:footnote w:id="85">
    <w:p>
      <w:pPr>
        <w:pStyle w:val="Footnote"/>
        <w:ind w:firstLine="567"/>
        <w:jc w:val="both"/>
        <w:rPr/>
      </w:pPr>
      <w:r>
        <w:rPr>
          <w:rStyle w:val="FootnoteCharacters"/>
        </w:rPr>
        <w:t>2</w:t>
      </w:r>
      <w:r>
        <w:rPr/>
        <w:t xml:space="preserve"> </w:t>
      </w:r>
      <w:r>
        <w:rPr/>
        <w:t>В.Е.Павлов, цит. соч., стр. 376.</w:t>
      </w:r>
    </w:p>
  </w:footnote>
  <w:footnote w:id="86">
    <w:p>
      <w:pPr>
        <w:pStyle w:val="Footnote"/>
        <w:ind w:firstLine="567"/>
        <w:jc w:val="both"/>
        <w:rPr/>
      </w:pPr>
      <w:r>
        <w:rPr>
          <w:rStyle w:val="FootnoteCharacters"/>
        </w:rPr>
        <w:t>4</w:t>
      </w:r>
      <w:r>
        <w:rPr/>
        <w:t xml:space="preserve"> </w:t>
      </w:r>
      <w:r>
        <w:rPr/>
        <w:t>Кубанин, цит. соч., стр. 152.</w:t>
      </w:r>
    </w:p>
  </w:footnote>
  <w:footnote w:id="87">
    <w:p>
      <w:pPr>
        <w:pStyle w:val="Footnote"/>
        <w:ind w:firstLine="567"/>
        <w:rPr/>
      </w:pPr>
      <w:r>
        <w:rPr>
          <w:rStyle w:val="FootnoteCharacters"/>
        </w:rPr>
        <w:t>5</w:t>
      </w:r>
      <w:r>
        <w:rPr/>
        <w:t xml:space="preserve"> </w:t>
      </w:r>
      <w:r>
        <w:rPr/>
        <w:t>Известия, 21 октября 1962 г.</w:t>
      </w:r>
    </w:p>
  </w:footnote>
  <w:footnote w:id="88">
    <w:p>
      <w:pPr>
        <w:pStyle w:val="Footnote"/>
        <w:ind w:firstLine="567"/>
        <w:rPr/>
      </w:pPr>
      <w:r>
        <w:rPr>
          <w:rStyle w:val="FootnoteCharacters"/>
        </w:rPr>
        <w:t>6</w:t>
      </w:r>
      <w:r>
        <w:rPr/>
        <w:t xml:space="preserve"> </w:t>
      </w:r>
      <w:r>
        <w:rPr/>
        <w:t xml:space="preserve">Гражданская война на Украине, цит. соч., том </w:t>
      </w:r>
      <w:r>
        <w:rPr>
          <w:lang w:val="de-DE"/>
        </w:rPr>
        <w:t>III</w:t>
      </w:r>
      <w:r>
        <w:rPr/>
        <w:t>, Киев, 1967, стр. 480 и 526.</w:t>
      </w:r>
    </w:p>
  </w:footnote>
  <w:footnote w:id="89">
    <w:p>
      <w:pPr>
        <w:pStyle w:val="Footnote"/>
        <w:ind w:firstLine="567"/>
        <w:rPr/>
      </w:pPr>
      <w:r>
        <w:rPr>
          <w:rStyle w:val="FootnoteCharacters"/>
        </w:rPr>
        <w:t>7</w:t>
      </w:r>
      <w:r>
        <w:rPr/>
        <w:t xml:space="preserve"> </w:t>
      </w:r>
      <w:r>
        <w:rPr/>
        <w:t>Там же, стр. 580.</w:t>
      </w:r>
    </w:p>
  </w:footnote>
  <w:footnote w:id="90">
    <w:p>
      <w:pPr>
        <w:pStyle w:val="Footnote"/>
        <w:ind w:firstLine="567"/>
        <w:jc w:val="both"/>
        <w:rPr/>
      </w:pPr>
      <w:r>
        <w:rPr>
          <w:rStyle w:val="FootnoteCharacters"/>
        </w:rPr>
        <w:t>8</w:t>
      </w:r>
      <w:r>
        <w:rPr/>
        <w:t xml:space="preserve"> </w:t>
      </w:r>
      <w:r>
        <w:rPr/>
        <w:t xml:space="preserve">Там же, стр. 571-572. Текст соглашения был опубликован в то время в журнале </w:t>
      </w:r>
      <w:r>
        <w:rPr>
          <w:i/>
        </w:rPr>
        <w:t>Коммунист</w:t>
      </w:r>
      <w:r>
        <w:rPr/>
        <w:t>, № 236, 22 октября 1920.</w:t>
      </w:r>
    </w:p>
  </w:footnote>
  <w:footnote w:id="91">
    <w:p>
      <w:pPr>
        <w:pStyle w:val="Footnote"/>
        <w:ind w:firstLine="567"/>
        <w:rPr/>
      </w:pPr>
      <w:r>
        <w:rPr>
          <w:rStyle w:val="FootnoteCharacters"/>
        </w:rPr>
        <w:t>9</w:t>
      </w:r>
      <w:r>
        <w:rPr/>
        <w:t xml:space="preserve"> </w:t>
      </w:r>
      <w:r>
        <w:rPr/>
        <w:t>Кубанин, цит. соч., стр. 158-159.</w:t>
      </w:r>
    </w:p>
  </w:footnote>
  <w:footnote w:id="92">
    <w:p>
      <w:pPr>
        <w:pStyle w:val="Footnote"/>
        <w:ind w:firstLine="567"/>
        <w:rPr/>
      </w:pPr>
      <w:r>
        <w:rPr>
          <w:rStyle w:val="FootnoteCharacters"/>
        </w:rPr>
        <w:t>1</w:t>
      </w:r>
      <w:r>
        <w:rPr>
          <w:rStyle w:val="FootnoteCharacters"/>
        </w:rPr>
        <w:t>0</w:t>
      </w:r>
      <w:r>
        <w:rPr/>
        <w:t xml:space="preserve"> Ленин. Полн. собр. соч., 4-е изд., T-XLII, стр. 217.</w:t>
      </w:r>
    </w:p>
  </w:footnote>
  <w:footnote w:id="93">
    <w:p>
      <w:pPr>
        <w:pStyle w:val="Footnote"/>
        <w:ind w:firstLine="567"/>
        <w:rPr/>
      </w:pPr>
      <w:r>
        <w:rPr>
          <w:rStyle w:val="FootnoteCharacters"/>
        </w:rPr>
        <w:t>1</w:t>
      </w:r>
      <w:r>
        <w:rPr>
          <w:rStyle w:val="FootnoteCharacters"/>
        </w:rPr>
        <w:t>1</w:t>
      </w:r>
      <w:r>
        <w:rPr/>
        <w:t xml:space="preserve"> Гражданская война на Украине,</w:t>
      </w:r>
      <w:r>
        <w:rPr>
          <w:lang w:val="fr-FR"/>
        </w:rPr>
        <w:t xml:space="preserve"> III,</w:t>
      </w:r>
      <w:r>
        <w:rPr/>
        <w:t xml:space="preserve"> цит. соч., стр. 642.</w:t>
      </w:r>
    </w:p>
  </w:footnote>
  <w:footnote w:id="94">
    <w:p>
      <w:pPr>
        <w:pStyle w:val="Footnote"/>
        <w:ind w:firstLine="567"/>
        <w:rPr/>
      </w:pPr>
      <w:r>
        <w:rPr>
          <w:rStyle w:val="FootnoteCharacters"/>
        </w:rPr>
        <w:t>1</w:t>
      </w:r>
      <w:r>
        <w:rPr>
          <w:rStyle w:val="FootnoteCharacters"/>
        </w:rPr>
        <w:t>2</w:t>
      </w:r>
      <w:r>
        <w:rPr/>
        <w:t xml:space="preserve"> Приводится Лебедем, цит. соч., стр. 37.</w:t>
      </w:r>
    </w:p>
  </w:footnote>
  <w:footnote w:id="95">
    <w:p>
      <w:pPr>
        <w:pStyle w:val="Footnote"/>
        <w:ind w:firstLine="567"/>
        <w:rPr/>
      </w:pPr>
      <w:r>
        <w:rPr>
          <w:rStyle w:val="FootnoteCharacters"/>
        </w:rPr>
        <w:t>1</w:t>
      </w:r>
      <w:r>
        <w:rPr>
          <w:rStyle w:val="FootnoteCharacters"/>
        </w:rPr>
        <w:t>3</w:t>
      </w:r>
      <w:r>
        <w:rPr/>
        <w:t xml:space="preserve"> Там же.</w:t>
      </w:r>
    </w:p>
  </w:footnote>
  <w:footnote w:id="96">
    <w:p>
      <w:pPr>
        <w:pStyle w:val="Footnote"/>
        <w:ind w:firstLine="567"/>
        <w:rPr/>
      </w:pPr>
      <w:r>
        <w:rPr>
          <w:rStyle w:val="FootnoteCharacters"/>
        </w:rPr>
        <w:t>1</w:t>
      </w:r>
      <w:r>
        <w:rPr>
          <w:rStyle w:val="FootnoteCharacters"/>
        </w:rPr>
        <w:t>4</w:t>
      </w:r>
      <w:r>
        <w:rPr/>
        <w:t xml:space="preserve"> Там же.</w:t>
      </w:r>
    </w:p>
  </w:footnote>
  <w:footnote w:id="97">
    <w:p>
      <w:pPr>
        <w:pStyle w:val="Footnote"/>
        <w:ind w:firstLine="567"/>
        <w:rPr/>
      </w:pPr>
      <w:r>
        <w:rPr>
          <w:rStyle w:val="FootnoteCharacters"/>
        </w:rPr>
        <w:t>1</w:t>
      </w:r>
      <w:r>
        <w:rPr>
          <w:rStyle w:val="FootnoteCharacters"/>
        </w:rPr>
        <w:t>5</w:t>
      </w:r>
      <w:r>
        <w:rPr/>
        <w:t xml:space="preserve"> Аршинов, цит. соч., стр. 170.</w:t>
      </w:r>
    </w:p>
  </w:footnote>
  <w:footnote w:id="98">
    <w:p>
      <w:pPr>
        <w:pStyle w:val="Footnote"/>
        <w:ind w:firstLine="567"/>
        <w:rPr/>
      </w:pPr>
      <w:r>
        <w:rPr>
          <w:rStyle w:val="FootnoteCharacters"/>
        </w:rPr>
        <w:t>1</w:t>
      </w:r>
      <w:r>
        <w:rPr>
          <w:rStyle w:val="FootnoteCharacters"/>
        </w:rPr>
        <w:t>6</w:t>
      </w:r>
      <w:r>
        <w:rPr/>
        <w:t xml:space="preserve"> Ленин, </w:t>
      </w:r>
      <w:r>
        <w:rPr>
          <w:lang w:val="fr-FR"/>
        </w:rPr>
        <w:t>XLII</w:t>
      </w:r>
      <w:r>
        <w:rPr/>
        <w:t>, стр. 175.</w:t>
      </w:r>
    </w:p>
  </w:footnote>
  <w:footnote w:id="99">
    <w:p>
      <w:pPr>
        <w:pStyle w:val="Footnote"/>
        <w:ind w:firstLine="567"/>
        <w:rPr/>
      </w:pPr>
      <w:r>
        <w:rPr>
          <w:rStyle w:val="FootnoteCharacters"/>
        </w:rPr>
        <w:t>1</w:t>
      </w:r>
      <w:r>
        <w:rPr>
          <w:rStyle w:val="FootnoteCharacters"/>
        </w:rPr>
        <w:t>7</w:t>
      </w:r>
      <w:r>
        <w:rPr/>
        <w:t xml:space="preserve"> Лебедь, цит. соч., стр. 39.</w:t>
      </w:r>
    </w:p>
  </w:footnote>
  <w:footnote w:id="100">
    <w:p>
      <w:pPr>
        <w:pStyle w:val="Normal"/>
        <w:ind w:firstLine="567"/>
        <w:jc w:val="both"/>
        <w:rPr/>
      </w:pPr>
      <w:r>
        <w:rPr>
          <w:rStyle w:val="FootnoteCharacters"/>
        </w:rPr>
        <w:t>1</w:t>
      </w:r>
      <w:r>
        <w:rPr>
          <w:rStyle w:val="FootnoteCharacters"/>
          <w:sz w:val="20"/>
        </w:rPr>
        <w:t>8</w:t>
      </w:r>
      <w:r>
        <w:rPr>
          <w:sz w:val="20"/>
        </w:rPr>
        <w:t xml:space="preserve"> Н. Махно. </w:t>
      </w:r>
      <w:r>
        <w:rPr>
          <w:i/>
          <w:sz w:val="20"/>
        </w:rPr>
        <w:t>К десятой годовщине революционного повстанческого движения на Украине: Махновщина</w:t>
      </w:r>
      <w:r>
        <w:rPr>
          <w:sz w:val="20"/>
        </w:rPr>
        <w:t xml:space="preserve">, в газете </w:t>
      </w:r>
      <w:r>
        <w:rPr>
          <w:i/>
          <w:sz w:val="20"/>
        </w:rPr>
        <w:t>Дело труда</w:t>
      </w:r>
      <w:r>
        <w:rPr>
          <w:sz w:val="20"/>
        </w:rPr>
        <w:t>, Партия, 1929, № 44-45, стр.7.</w:t>
      </w:r>
    </w:p>
  </w:footnote>
  <w:footnote w:id="101">
    <w:p>
      <w:pPr>
        <w:pStyle w:val="Normal"/>
        <w:ind w:firstLine="567"/>
        <w:jc w:val="both"/>
        <w:rPr/>
      </w:pPr>
      <w:r>
        <w:rPr>
          <w:rStyle w:val="FootnoteCharacters"/>
        </w:rPr>
        <w:t>1</w:t>
      </w:r>
      <w:r>
        <w:rPr>
          <w:rStyle w:val="FootnoteCharacters"/>
          <w:sz w:val="20"/>
        </w:rPr>
        <w:t>9</w:t>
      </w:r>
      <w:r>
        <w:rPr>
          <w:sz w:val="20"/>
        </w:rPr>
        <w:t xml:space="preserve"> Ефимов, цит. соч., стр.209.</w:t>
      </w:r>
    </w:p>
  </w:footnote>
  <w:footnote w:id="102">
    <w:p>
      <w:pPr>
        <w:pStyle w:val="Footnote"/>
        <w:ind w:firstLine="567"/>
        <w:jc w:val="both"/>
        <w:rPr/>
      </w:pPr>
      <w:r>
        <w:rPr>
          <w:rStyle w:val="FootnoteCharacters"/>
        </w:rPr>
        <w:t>1</w:t>
      </w:r>
      <w:r>
        <w:rPr/>
        <w:t xml:space="preserve"> </w:t>
      </w:r>
      <w:r>
        <w:rPr/>
        <w:t xml:space="preserve">Н.Махно. Открытое письмо русской коммунистической партии и ее центральному комитету, в газете </w:t>
      </w:r>
      <w:r>
        <w:rPr>
          <w:i/>
        </w:rPr>
        <w:t>Дело труда</w:t>
      </w:r>
      <w:r>
        <w:rPr/>
        <w:t>, № 37-38, 1928, стр. 10-12.</w:t>
      </w:r>
    </w:p>
  </w:footnote>
  <w:footnote w:id="103">
    <w:p>
      <w:pPr>
        <w:pStyle w:val="Footnote"/>
        <w:ind w:firstLine="567"/>
        <w:rPr/>
      </w:pPr>
      <w:r>
        <w:rPr>
          <w:rStyle w:val="FootnoteCharacters"/>
        </w:rPr>
        <w:t>2</w:t>
      </w:r>
      <w:r>
        <w:rPr/>
        <w:t xml:space="preserve"> </w:t>
      </w:r>
      <w:r>
        <w:rPr/>
        <w:t>Там же.</w:t>
      </w:r>
    </w:p>
  </w:footnote>
  <w:footnote w:id="104">
    <w:p>
      <w:pPr>
        <w:pStyle w:val="Footnote"/>
        <w:ind w:firstLine="567"/>
        <w:jc w:val="both"/>
        <w:rPr/>
      </w:pPr>
      <w:r>
        <w:rPr>
          <w:rStyle w:val="FootnoteCharacters"/>
        </w:rPr>
        <w:t>3</w:t>
      </w:r>
      <w:r>
        <w:rPr/>
        <w:t xml:space="preserve"> </w:t>
      </w:r>
      <w:r>
        <w:rPr>
          <w:lang w:val="fr-FR"/>
        </w:rPr>
        <w:t xml:space="preserve">V.Serge, </w:t>
      </w:r>
      <w:r>
        <w:rPr>
          <w:i/>
        </w:rPr>
        <w:t>цит. соч.</w:t>
      </w:r>
      <w:r>
        <w:rPr/>
        <w:t xml:space="preserve">, стр. </w:t>
      </w:r>
      <w:r>
        <w:rPr>
          <w:lang w:val="fr-FR"/>
        </w:rPr>
        <w:t>154-155.</w:t>
      </w:r>
    </w:p>
  </w:footnote>
  <w:footnote w:id="105">
    <w:p>
      <w:pPr>
        <w:pStyle w:val="Footnote"/>
        <w:ind w:firstLine="567"/>
        <w:rPr/>
      </w:pPr>
      <w:r>
        <w:rPr>
          <w:rStyle w:val="FootnoteCharacters"/>
        </w:rPr>
        <w:t>4</w:t>
      </w:r>
      <w:r>
        <w:rPr/>
        <w:t xml:space="preserve"> </w:t>
      </w:r>
      <w:r>
        <w:rPr/>
        <w:t xml:space="preserve">Павлов, </w:t>
      </w:r>
      <w:r>
        <w:rPr>
          <w:i/>
        </w:rPr>
        <w:t>цит. соч.</w:t>
      </w:r>
      <w:r>
        <w:rPr/>
        <w:t>, стр. 309-311.</w:t>
      </w:r>
    </w:p>
  </w:footnote>
  <w:footnote w:id="106">
    <w:p>
      <w:pPr>
        <w:pStyle w:val="Footnote"/>
        <w:ind w:firstLine="567"/>
        <w:rPr/>
      </w:pPr>
      <w:r>
        <w:rPr>
          <w:rStyle w:val="FootnoteCharacters"/>
        </w:rPr>
        <w:t>5</w:t>
      </w:r>
      <w:r>
        <w:rPr/>
        <w:t xml:space="preserve"> </w:t>
      </w:r>
      <w:r>
        <w:rPr/>
        <w:t xml:space="preserve">Н.Махно, </w:t>
      </w:r>
      <w:r>
        <w:rPr>
          <w:i/>
        </w:rPr>
        <w:t>Махновщина и ее вчерашние союзники – большевики,</w:t>
      </w:r>
      <w:r>
        <w:rPr/>
        <w:t xml:space="preserve"> цит. соч., стр. 51-52.</w:t>
      </w:r>
    </w:p>
  </w:footnote>
  <w:footnote w:id="107">
    <w:p>
      <w:pPr>
        <w:pStyle w:val="Footnote"/>
        <w:ind w:firstLine="567"/>
        <w:jc w:val="both"/>
        <w:rPr/>
      </w:pPr>
      <w:r>
        <w:rPr>
          <w:rStyle w:val="FootnoteCharacters"/>
        </w:rPr>
        <w:t>6</w:t>
      </w:r>
      <w:r>
        <w:rPr/>
        <w:t xml:space="preserve"> </w:t>
      </w:r>
      <w:r>
        <w:rPr>
          <w:i/>
        </w:rPr>
        <w:t xml:space="preserve">Гражданская война на Украине, </w:t>
      </w:r>
      <w:r>
        <w:rPr/>
        <w:t xml:space="preserve">цит. соч., том </w:t>
      </w:r>
      <w:r>
        <w:rPr>
          <w:lang w:val="de-DE"/>
        </w:rPr>
        <w:t>III</w:t>
      </w:r>
      <w:r>
        <w:rPr/>
        <w:t xml:space="preserve">, стр. 651 и </w:t>
      </w:r>
      <w:r>
        <w:rPr>
          <w:i/>
        </w:rPr>
        <w:t>Директивы командования фронтов красной армии (1917-1922)</w:t>
      </w:r>
      <w:r>
        <w:rPr/>
        <w:t xml:space="preserve">, Москва, 1978, том </w:t>
      </w:r>
      <w:r>
        <w:rPr>
          <w:lang w:val="de-DE"/>
        </w:rPr>
        <w:t>IV</w:t>
      </w:r>
      <w:r>
        <w:rPr/>
        <w:t>, стр. 481-482.</w:t>
      </w:r>
    </w:p>
  </w:footnote>
  <w:footnote w:id="108">
    <w:p>
      <w:pPr>
        <w:pStyle w:val="Footnote"/>
        <w:ind w:firstLine="567"/>
        <w:rPr/>
      </w:pPr>
      <w:r>
        <w:rPr>
          <w:rStyle w:val="FootnoteCharacters"/>
        </w:rPr>
        <w:t>8</w:t>
      </w:r>
      <w:r>
        <w:rPr/>
        <w:t xml:space="preserve"> </w:t>
      </w:r>
      <w:r>
        <w:rPr/>
        <w:t>Там же.</w:t>
      </w:r>
    </w:p>
  </w:footnote>
  <w:footnote w:id="109">
    <w:p>
      <w:pPr>
        <w:pStyle w:val="Footnote"/>
        <w:ind w:firstLine="567"/>
        <w:jc w:val="both"/>
        <w:rPr/>
      </w:pPr>
      <w:r>
        <w:rPr>
          <w:rStyle w:val="FootnoteCharacters"/>
        </w:rPr>
        <w:t>9</w:t>
      </w:r>
      <w:r>
        <w:rPr/>
        <w:t>То есть 327 000 центнеров! Огромное богатство для этого голодного времени!</w:t>
      </w:r>
    </w:p>
    <w:p>
      <w:pPr>
        <w:pStyle w:val="Footnote"/>
        <w:ind w:firstLine="567"/>
        <w:jc w:val="both"/>
        <w:rPr/>
      </w:pPr>
      <w:r>
        <w:rPr>
          <w:rStyle w:val="FootnoteCharacters"/>
        </w:rPr>
        <w:t>10</w:t>
      </w:r>
      <w:r>
        <w:rPr/>
        <w:t>Врангель намекает на столкновение в Орехове, где махновцы взяли в плен 4000 солдат этой дивизии; разумеется, он не мог знать, с кем он имел там дело, поскольку, для него, по ту сторону находились только «красные».</w:t>
      </w:r>
    </w:p>
    <w:p>
      <w:pPr>
        <w:pStyle w:val="Footnote"/>
        <w:ind w:firstLine="567"/>
        <w:jc w:val="both"/>
        <w:rPr/>
      </w:pPr>
      <w:r>
        <w:rPr>
          <w:rStyle w:val="FootnoteCharacters"/>
        </w:rPr>
        <w:t>11</w:t>
      </w:r>
      <w:r>
        <w:rPr/>
        <w:t xml:space="preserve"> </w:t>
      </w:r>
      <w:r>
        <w:rPr>
          <w:lang w:val="fr-FR"/>
        </w:rPr>
        <w:t xml:space="preserve">Врангель, </w:t>
      </w:r>
      <w:r>
        <w:rPr>
          <w:i/>
        </w:rPr>
        <w:t>цит. соч.</w:t>
      </w:r>
      <w:r>
        <w:rPr/>
        <w:t xml:space="preserve">, стр. </w:t>
      </w:r>
      <w:r>
        <w:rPr>
          <w:lang w:val="fr-FR"/>
        </w:rPr>
        <w:t>292.</w:t>
      </w:r>
    </w:p>
  </w:footnote>
  <w:footnote w:id="110">
    <w:p>
      <w:pPr>
        <w:pStyle w:val="Footnote"/>
        <w:ind w:firstLine="567"/>
        <w:rPr/>
      </w:pPr>
      <w:r>
        <w:rPr>
          <w:rStyle w:val="FootnoteCharacters"/>
        </w:rPr>
        <w:t>1</w:t>
      </w:r>
      <w:r>
        <w:rPr>
          <w:rStyle w:val="FootnoteCharacters"/>
        </w:rPr>
        <w:t>2</w:t>
      </w:r>
      <w:r>
        <w:rPr/>
        <w:t xml:space="preserve"> Война и революция, Москва, 1930, 8 (август), Н.Гапич, «Операции 4-й и 13-й армий в Северной Таврии в октябре-ноябре 1920 г.», стр. 81-82.</w:t>
      </w:r>
    </w:p>
  </w:footnote>
  <w:footnote w:id="111">
    <w:p>
      <w:pPr>
        <w:pStyle w:val="Footnote"/>
        <w:ind w:firstLine="567"/>
        <w:jc w:val="both"/>
        <w:rPr/>
      </w:pPr>
      <w:r>
        <w:rPr>
          <w:rStyle w:val="FootnoteCharacters"/>
        </w:rPr>
        <w:t>1</w:t>
      </w:r>
      <w:r>
        <w:rPr>
          <w:rStyle w:val="FootnoteCharacters"/>
        </w:rPr>
        <w:t>3</w:t>
      </w:r>
      <w:r>
        <w:rPr/>
        <w:t> </w:t>
      </w:r>
      <w:r>
        <w:rPr>
          <w:i/>
        </w:rPr>
        <w:t xml:space="preserve">Военная наука и революция, </w:t>
      </w:r>
      <w:r>
        <w:rPr/>
        <w:t>№ 1 июль-август 1921, Москва, стр. 17. Передовая статья, подписанная С.Вариным.</w:t>
      </w:r>
    </w:p>
  </w:footnote>
  <w:footnote w:id="112">
    <w:p>
      <w:pPr>
        <w:pStyle w:val="Footnote"/>
        <w:ind w:firstLine="567"/>
        <w:jc w:val="both"/>
        <w:rPr/>
      </w:pPr>
      <w:r>
        <w:rPr>
          <w:rStyle w:val="FootnoteCharacters"/>
        </w:rPr>
        <w:t>1</w:t>
      </w:r>
      <w:r>
        <w:rPr>
          <w:rStyle w:val="FootnoteCharacters"/>
        </w:rPr>
        <w:t>4</w:t>
      </w:r>
      <w:r>
        <w:rPr/>
        <w:t xml:space="preserve"> </w:t>
      </w:r>
      <w:r>
        <w:rPr>
          <w:i/>
        </w:rPr>
        <w:t>Гражданская война в России</w:t>
      </w:r>
      <w:r>
        <w:rPr/>
        <w:t xml:space="preserve">. Редколлегия под руководством С.Каменева, Бубнова и Урицкого, Москва, 1930, том </w:t>
      </w:r>
      <w:r>
        <w:rPr>
          <w:lang w:val="de-DE"/>
        </w:rPr>
        <w:t>III</w:t>
      </w:r>
      <w:r>
        <w:rPr/>
        <w:t xml:space="preserve">, стр. 510-541. Аршинов, </w:t>
      </w:r>
      <w:r>
        <w:rPr>
          <w:i/>
        </w:rPr>
        <w:t>цит. соч.</w:t>
      </w:r>
      <w:r>
        <w:rPr/>
        <w:t>, оценивает численность отряда Каретника в 2000 чел. См. ниже другие оценки.</w:t>
      </w:r>
    </w:p>
  </w:footnote>
  <w:footnote w:id="113">
    <w:p>
      <w:pPr>
        <w:pStyle w:val="Footnote"/>
        <w:ind w:firstLine="567"/>
        <w:rPr/>
      </w:pPr>
      <w:r>
        <w:rPr>
          <w:rStyle w:val="FootnoteCharacters"/>
        </w:rPr>
        <w:t>1</w:t>
      </w:r>
      <w:r>
        <w:rPr>
          <w:rStyle w:val="FootnoteCharacters"/>
        </w:rPr>
        <w:t>5</w:t>
      </w:r>
      <w:r>
        <w:rPr/>
        <w:t xml:space="preserve"> </w:t>
      </w:r>
      <w:r>
        <w:rPr>
          <w:i/>
        </w:rPr>
        <w:t>Директивы командования фронтов красной армии,</w:t>
      </w:r>
      <w:r>
        <w:rPr/>
        <w:t xml:space="preserve"> цит. раб., стр. 482.</w:t>
      </w:r>
    </w:p>
  </w:footnote>
  <w:footnote w:id="114">
    <w:p>
      <w:pPr>
        <w:pStyle w:val="Footnote"/>
        <w:ind w:firstLine="567"/>
        <w:jc w:val="both"/>
        <w:rPr/>
      </w:pPr>
      <w:r>
        <w:rPr>
          <w:rStyle w:val="FootnoteCharacters"/>
        </w:rPr>
        <w:t>1</w:t>
      </w:r>
      <w:r>
        <w:rPr>
          <w:rStyle w:val="FootnoteCharacters"/>
        </w:rPr>
        <w:t>6</w:t>
      </w:r>
      <w:r>
        <w:rPr/>
        <w:t xml:space="preserve"> </w:t>
      </w:r>
      <w:r>
        <w:rPr>
          <w:i/>
        </w:rPr>
        <w:t>Гражданская война на Украине,</w:t>
      </w:r>
      <w:r>
        <w:rPr/>
        <w:t xml:space="preserve"> цит. соч., стр. 637.</w:t>
      </w:r>
    </w:p>
  </w:footnote>
  <w:footnote w:id="115">
    <w:p>
      <w:pPr>
        <w:pStyle w:val="Footnote"/>
        <w:ind w:firstLine="567"/>
        <w:rPr/>
      </w:pPr>
      <w:r>
        <w:rPr>
          <w:rStyle w:val="FootnoteCharacters"/>
        </w:rPr>
        <w:t>1</w:t>
      </w:r>
      <w:r>
        <w:rPr>
          <w:rStyle w:val="FootnoteCharacters"/>
        </w:rPr>
        <w:t>7</w:t>
      </w:r>
      <w:r>
        <w:rPr/>
        <w:t xml:space="preserve"> </w:t>
      </w:r>
      <w:r>
        <w:rPr>
          <w:i/>
        </w:rPr>
        <w:t xml:space="preserve">Об истории гражданской войны в СССР, </w:t>
      </w:r>
      <w:r>
        <w:rPr/>
        <w:t xml:space="preserve">Москва, 1961, том </w:t>
      </w:r>
      <w:r>
        <w:rPr>
          <w:lang w:val="de-DE"/>
        </w:rPr>
        <w:t>III</w:t>
      </w:r>
      <w:r>
        <w:rPr/>
        <w:t>, стр. 418.</w:t>
      </w:r>
    </w:p>
  </w:footnote>
  <w:footnote w:id="116">
    <w:p>
      <w:pPr>
        <w:pStyle w:val="Footnote"/>
        <w:ind w:firstLine="567"/>
        <w:jc w:val="both"/>
        <w:rPr/>
      </w:pPr>
      <w:r>
        <w:rPr>
          <w:rStyle w:val="FootnoteCharacters"/>
        </w:rPr>
        <w:t>1</w:t>
      </w:r>
      <w:r>
        <w:rPr>
          <w:rStyle w:val="FootnoteCharacters"/>
        </w:rPr>
        <w:t>8</w:t>
      </w:r>
      <w:r>
        <w:rPr/>
        <w:t xml:space="preserve"> А.И. Корк, «Взятие перекопских укреплений», в ж. </w:t>
      </w:r>
      <w:r>
        <w:rPr>
          <w:i/>
        </w:rPr>
        <w:t xml:space="preserve">Революционная армия, </w:t>
      </w:r>
      <w:r>
        <w:rPr/>
        <w:t>Екатеринослав, 1921, № 1, стр. 17-31. Статья перепечатана в кн. «Этапы большого пути», Москва, 1963, стр. 436-454. Цитата находится на стр. 443-444.</w:t>
      </w:r>
    </w:p>
  </w:footnote>
  <w:footnote w:id="117">
    <w:p>
      <w:pPr>
        <w:pStyle w:val="Footnote"/>
        <w:ind w:firstLine="567"/>
        <w:rPr/>
      </w:pPr>
      <w:r>
        <w:rPr>
          <w:rStyle w:val="FootnoteCharacters"/>
        </w:rPr>
        <w:t>1</w:t>
      </w:r>
      <w:r>
        <w:rPr>
          <w:rStyle w:val="FootnoteCharacters"/>
        </w:rPr>
        <w:t>9</w:t>
      </w:r>
      <w:r>
        <w:rPr/>
        <w:t xml:space="preserve"> Там же.</w:t>
      </w:r>
    </w:p>
  </w:footnote>
  <w:footnote w:id="118">
    <w:p>
      <w:pPr>
        <w:pStyle w:val="Footnote"/>
        <w:ind w:firstLine="567"/>
        <w:jc w:val="both"/>
        <w:rPr/>
      </w:pPr>
      <w:r>
        <w:rPr>
          <w:rStyle w:val="FootnoteCharacters"/>
        </w:rPr>
        <w:t>2</w:t>
      </w:r>
      <w:r>
        <w:rPr>
          <w:rStyle w:val="FootnoteCharacters"/>
        </w:rPr>
        <w:t>0</w:t>
      </w:r>
      <w:r>
        <w:rPr/>
        <w:t xml:space="preserve"> Там же.</w:t>
      </w:r>
    </w:p>
  </w:footnote>
  <w:footnote w:id="119">
    <w:p>
      <w:pPr>
        <w:pStyle w:val="Footnote"/>
        <w:ind w:firstLine="567"/>
        <w:jc w:val="both"/>
        <w:rPr/>
      </w:pPr>
      <w:r>
        <w:rPr>
          <w:rStyle w:val="FootnoteCharacters"/>
        </w:rPr>
        <w:t>2</w:t>
      </w:r>
      <w:r>
        <w:rPr>
          <w:rStyle w:val="FootnoteCharacters"/>
        </w:rPr>
        <w:t>1</w:t>
      </w:r>
      <w:r>
        <w:rPr/>
        <w:t xml:space="preserve"> </w:t>
      </w:r>
      <w:r>
        <w:rPr>
          <w:i/>
        </w:rPr>
        <w:t>История латышских стрелков</w:t>
      </w:r>
      <w:r>
        <w:rPr/>
        <w:t>, Рига, 1972, под ред. Я.Крастинья, стр. 668-679. Весь рассказ заимствован из архивов латышской коммунистической партии.</w:t>
      </w:r>
    </w:p>
  </w:footnote>
  <w:footnote w:id="120">
    <w:p>
      <w:pPr>
        <w:pStyle w:val="Footnote"/>
        <w:ind w:firstLine="567"/>
        <w:jc w:val="both"/>
        <w:rPr/>
      </w:pPr>
      <w:r>
        <w:rPr>
          <w:rStyle w:val="FootnoteCharacters"/>
        </w:rPr>
        <w:t>2</w:t>
      </w:r>
      <w:r>
        <w:rPr>
          <w:rStyle w:val="FootnoteCharacters"/>
        </w:rPr>
        <w:t>2</w:t>
      </w:r>
      <w:r>
        <w:rPr/>
        <w:t xml:space="preserve"> Н.Какурин. </w:t>
      </w:r>
      <w:r>
        <w:rPr>
          <w:i/>
        </w:rPr>
        <w:t>Как сражалась революция</w:t>
      </w:r>
      <w:r>
        <w:rPr/>
        <w:t xml:space="preserve">, Москва, 1926, том </w:t>
      </w:r>
      <w:r>
        <w:rPr>
          <w:lang w:val="de-DE"/>
        </w:rPr>
        <w:t>II</w:t>
      </w:r>
      <w:r>
        <w:rPr/>
        <w:t>, стр. 388-389.</w:t>
      </w:r>
    </w:p>
  </w:footnote>
  <w:footnote w:id="121">
    <w:p>
      <w:pPr>
        <w:pStyle w:val="Footnote"/>
        <w:ind w:firstLine="567"/>
        <w:rPr/>
      </w:pPr>
      <w:r>
        <w:rPr>
          <w:rStyle w:val="FootnoteCharacters"/>
        </w:rPr>
        <w:t>2</w:t>
      </w:r>
      <w:r>
        <w:rPr>
          <w:rStyle w:val="FootnoteCharacters"/>
        </w:rPr>
        <w:t>3</w:t>
      </w:r>
      <w:r>
        <w:rPr/>
        <w:t xml:space="preserve"> </w:t>
      </w:r>
      <w:r>
        <w:rPr>
          <w:i/>
        </w:rPr>
        <w:t>Об истории гражданской войны в СССР,</w:t>
      </w:r>
      <w:r>
        <w:rPr/>
        <w:t xml:space="preserve"> цит. соч. стр. 432-433.</w:t>
      </w:r>
    </w:p>
  </w:footnote>
  <w:footnote w:id="122">
    <w:p>
      <w:pPr>
        <w:pStyle w:val="Footnote"/>
        <w:ind w:firstLine="567"/>
        <w:rPr/>
      </w:pPr>
      <w:r>
        <w:rPr>
          <w:rStyle w:val="FootnoteCharacters"/>
        </w:rPr>
        <w:t>2</w:t>
      </w:r>
      <w:r>
        <w:rPr>
          <w:rStyle w:val="FootnoteCharacters"/>
        </w:rPr>
        <w:t>4</w:t>
      </w:r>
      <w:r>
        <w:rPr/>
        <w:t xml:space="preserve"> Там же, стр. 433..</w:t>
      </w:r>
    </w:p>
  </w:footnote>
  <w:footnote w:id="123">
    <w:p>
      <w:pPr>
        <w:pStyle w:val="Footnote"/>
        <w:ind w:firstLine="567"/>
        <w:rPr/>
      </w:pPr>
      <w:r>
        <w:rPr>
          <w:rStyle w:val="FootnoteCharacters"/>
        </w:rPr>
        <w:t>2</w:t>
      </w:r>
      <w:r>
        <w:rPr>
          <w:rStyle w:val="FootnoteCharacters"/>
        </w:rPr>
        <w:t>5</w:t>
      </w:r>
      <w:r>
        <w:rPr/>
        <w:t xml:space="preserve"> </w:t>
      </w:r>
      <w:r>
        <w:rPr>
          <w:i/>
        </w:rPr>
        <w:t>История латышских стрелков,</w:t>
      </w:r>
      <w:r>
        <w:rPr/>
        <w:t xml:space="preserve"> цит. соч., стр. 678.</w:t>
      </w:r>
    </w:p>
  </w:footnote>
  <w:footnote w:id="124">
    <w:p>
      <w:pPr>
        <w:pStyle w:val="Footnote"/>
        <w:ind w:firstLine="567"/>
        <w:rPr/>
      </w:pPr>
      <w:r>
        <w:rPr>
          <w:rStyle w:val="FootnoteCharacters"/>
        </w:rPr>
        <w:t>2</w:t>
      </w:r>
      <w:r>
        <w:rPr>
          <w:rStyle w:val="FootnoteCharacters"/>
        </w:rPr>
        <w:t>6</w:t>
      </w:r>
      <w:r>
        <w:rPr/>
        <w:t xml:space="preserve"> </w:t>
      </w:r>
      <w:r>
        <w:rPr>
          <w:i/>
        </w:rPr>
        <w:t>Директивы командования фронтов красной армии</w:t>
      </w:r>
      <w:r>
        <w:rPr/>
        <w:t>, цит. соч., стр. 513</w:t>
      </w:r>
    </w:p>
  </w:footnote>
  <w:footnote w:id="125">
    <w:p>
      <w:pPr>
        <w:pStyle w:val="Footnote"/>
        <w:ind w:firstLine="567"/>
        <w:jc w:val="both"/>
        <w:rPr/>
      </w:pPr>
      <w:r>
        <w:rPr>
          <w:rStyle w:val="FootnoteCharacters"/>
        </w:rPr>
        <w:t>2</w:t>
      </w:r>
      <w:r>
        <w:rPr>
          <w:rStyle w:val="FootnoteCharacters"/>
        </w:rPr>
        <w:t>7</w:t>
      </w:r>
      <w:r>
        <w:rPr/>
        <w:t xml:space="preserve"> Триандафилов, автор статьи «Перекопская операция красной армии» в книге о гражданской войне, опубликованной Каменевым, Бубновым, Урицким и другими, цит. соч., стр. 339-356, не побоялся, например, ни разу не упомянуть отряд Каретника при описании этой операции. Это тем более непоследовательно и противоречиво, что статья в том же сборнике, посвященная «ликвидации Врангеля», которую мы цитировали, указывает на это участие в надлежащем месте. Этот «недосмотр» возможно объясняется внутренней борьбой, которая велась в это время в 1930 году между советскими военно-политическими руководителями и последовавшими странными пересмотрами участия тех или иных из них в гражданской войне.</w:t>
      </w:r>
    </w:p>
  </w:footnote>
  <w:footnote w:id="126">
    <w:p>
      <w:pPr>
        <w:pStyle w:val="Footnote"/>
        <w:ind w:firstLine="567"/>
        <w:jc w:val="both"/>
        <w:rPr/>
      </w:pPr>
      <w:r>
        <w:rPr>
          <w:rStyle w:val="FootnoteCharacters"/>
        </w:rPr>
        <w:t>2</w:t>
      </w:r>
      <w:r>
        <w:rPr>
          <w:rStyle w:val="FootnoteCharacters"/>
        </w:rPr>
        <w:t>8</w:t>
      </w:r>
      <w:r>
        <w:rPr/>
        <w:t xml:space="preserve"> Руднев, </w:t>
      </w:r>
      <w:r>
        <w:rPr>
          <w:i/>
        </w:rPr>
        <w:t>цит. соч.</w:t>
      </w:r>
      <w:r>
        <w:rPr/>
        <w:t>, стр. 91.</w:t>
      </w:r>
    </w:p>
  </w:footnote>
  <w:footnote w:id="127">
    <w:p>
      <w:pPr>
        <w:pStyle w:val="Footnote"/>
        <w:ind w:firstLine="567"/>
        <w:rPr/>
      </w:pPr>
      <w:r>
        <w:rPr>
          <w:rStyle w:val="FootnoteCharacters"/>
        </w:rPr>
        <w:t>2</w:t>
      </w:r>
      <w:r>
        <w:rPr>
          <w:rStyle w:val="FootnoteCharacters"/>
        </w:rPr>
        <w:t>9</w:t>
      </w:r>
      <w:r>
        <w:rPr/>
        <w:t xml:space="preserve"> Корк, </w:t>
      </w:r>
      <w:r>
        <w:rPr>
          <w:i/>
        </w:rPr>
        <w:t>цит. соч.,</w:t>
      </w:r>
      <w:r>
        <w:rPr/>
        <w:t xml:space="preserve"> стр. 454.</w:t>
      </w:r>
    </w:p>
  </w:footnote>
  <w:footnote w:id="128">
    <w:p>
      <w:pPr>
        <w:pStyle w:val="Footnote"/>
        <w:ind w:firstLine="567"/>
        <w:rPr/>
      </w:pPr>
      <w:r>
        <w:rPr>
          <w:rStyle w:val="FootnoteCharacters"/>
        </w:rPr>
        <w:t>3</w:t>
      </w:r>
      <w:r>
        <w:rPr>
          <w:rStyle w:val="FootnoteCharacters"/>
        </w:rPr>
        <w:t>0</w:t>
      </w:r>
      <w:r>
        <w:rPr/>
        <w:t xml:space="preserve"> </w:t>
      </w:r>
      <w:r>
        <w:rPr>
          <w:lang w:val="fr-FR"/>
        </w:rPr>
        <w:t xml:space="preserve">Victor Serge , </w:t>
      </w:r>
      <w:r>
        <w:rPr>
          <w:i/>
        </w:rPr>
        <w:t xml:space="preserve">цит. соч., </w:t>
      </w:r>
      <w:r>
        <w:rPr/>
        <w:t>стр. 154-155.</w:t>
      </w:r>
    </w:p>
  </w:footnote>
  <w:footnote w:id="129">
    <w:p>
      <w:pPr>
        <w:pStyle w:val="Footnote"/>
        <w:ind w:firstLine="567"/>
        <w:rPr/>
      </w:pPr>
      <w:r>
        <w:rPr>
          <w:rStyle w:val="FootnoteCharacters"/>
        </w:rPr>
        <w:t>3</w:t>
      </w:r>
      <w:r>
        <w:rPr>
          <w:rStyle w:val="FootnoteCharacters"/>
        </w:rPr>
        <w:t>1</w:t>
      </w:r>
      <w:r>
        <w:rPr/>
        <w:t xml:space="preserve"> </w:t>
      </w:r>
      <w:r>
        <w:rPr>
          <w:lang w:val="fr-FR"/>
        </w:rPr>
        <w:t xml:space="preserve">F.Grenard, </w:t>
      </w:r>
      <w:r>
        <w:rPr>
          <w:i/>
        </w:rPr>
        <w:t xml:space="preserve">цит. соч., </w:t>
      </w:r>
      <w:r>
        <w:rPr/>
        <w:t xml:space="preserve">стр. </w:t>
      </w:r>
      <w:r>
        <w:rPr>
          <w:lang w:val="fr-FR"/>
        </w:rPr>
        <w:t>338.</w:t>
      </w:r>
    </w:p>
  </w:footnote>
  <w:footnote w:id="130">
    <w:p>
      <w:pPr>
        <w:pStyle w:val="Footnote"/>
        <w:ind w:firstLine="567"/>
        <w:rPr/>
      </w:pPr>
      <w:r>
        <w:rPr>
          <w:rStyle w:val="FootnoteCharacters"/>
        </w:rPr>
        <w:t>3</w:t>
      </w:r>
      <w:r>
        <w:rPr>
          <w:rStyle w:val="FootnoteCharacters"/>
        </w:rPr>
        <w:t>2</w:t>
      </w:r>
      <w:r>
        <w:rPr/>
        <w:t xml:space="preserve"> Аршинов, </w:t>
      </w:r>
      <w:r>
        <w:rPr>
          <w:i/>
        </w:rPr>
        <w:t>цит. соч.</w:t>
      </w:r>
      <w:r>
        <w:rPr/>
        <w:t>, стр. 176-179.</w:t>
      </w:r>
    </w:p>
  </w:footnote>
  <w:footnote w:id="131">
    <w:p>
      <w:pPr>
        <w:pStyle w:val="Footnote"/>
        <w:ind w:firstLine="567"/>
        <w:rPr/>
      </w:pPr>
      <w:r>
        <w:rPr>
          <w:rStyle w:val="FootnoteCharacters"/>
        </w:rPr>
        <w:t>3</w:t>
      </w:r>
      <w:r>
        <w:rPr>
          <w:rStyle w:val="FootnoteCharacters"/>
        </w:rPr>
        <w:t>3</w:t>
      </w:r>
      <w:r>
        <w:rPr/>
        <w:t xml:space="preserve"> </w:t>
      </w:r>
      <w:r>
        <w:rPr>
          <w:lang w:val="fr-FR"/>
        </w:rPr>
        <w:t>Casimir Teslar, « Goula</w:t>
      </w:r>
      <w:r>
        <w:rPr>
          <w:lang w:val="uk-UA"/>
        </w:rPr>
        <w:t>ї</w:t>
      </w:r>
      <w:r>
        <w:rPr>
          <w:lang w:val="fr-FR"/>
        </w:rPr>
        <w:t xml:space="preserve">-Polié », in </w:t>
      </w:r>
      <w:r>
        <w:rPr>
          <w:i/>
          <w:lang w:val="fr-FR"/>
        </w:rPr>
        <w:t>La Revue anarchiste</w:t>
      </w:r>
      <w:r>
        <w:rPr>
          <w:lang w:val="fr-FR"/>
        </w:rPr>
        <w:t>. Paris, mars-avril, 1922, N° 15, pp. 19-20.</w:t>
      </w:r>
    </w:p>
  </w:footnote>
  <w:footnote w:id="132">
    <w:p>
      <w:pPr>
        <w:pStyle w:val="Footnote"/>
        <w:ind w:firstLine="567"/>
        <w:rPr/>
      </w:pPr>
      <w:r>
        <w:rPr>
          <w:rStyle w:val="FootnoteCharacters"/>
        </w:rPr>
        <w:t>1</w:t>
      </w:r>
      <w:r>
        <w:rPr/>
        <w:t xml:space="preserve"> </w:t>
      </w:r>
      <w:r>
        <w:rPr>
          <w:lang w:val="fr-FR"/>
        </w:rPr>
        <w:t xml:space="preserve">Trotsky, </w:t>
      </w:r>
      <w:r>
        <w:rPr>
          <w:i/>
          <w:lang w:val="fr-FR"/>
        </w:rPr>
        <w:t>Stalin,</w:t>
      </w:r>
      <w:r>
        <w:rPr>
          <w:lang w:val="fr-FR"/>
        </w:rPr>
        <w:t xml:space="preserve"> New York – London, 1941, p. 337. </w:t>
      </w:r>
      <w:r>
        <w:rPr/>
        <w:t xml:space="preserve">Заметим, что этот отрывок странным образом не включен во французское издание этого произведения. По-русски: </w:t>
      </w:r>
      <w:r>
        <w:rPr>
          <w:i/>
        </w:rPr>
        <w:t>Бюллетень оппозиции</w:t>
      </w:r>
      <w:r>
        <w:rPr/>
        <w:t>. Париж, сентябрь-октябрь, №№ 58-59, стр. 15.</w:t>
      </w:r>
    </w:p>
  </w:footnote>
  <w:footnote w:id="133">
    <w:p>
      <w:pPr>
        <w:pStyle w:val="Footnote"/>
        <w:ind w:firstLine="567"/>
        <w:rPr/>
      </w:pPr>
      <w:r>
        <w:rPr>
          <w:rStyle w:val="FootnoteCharacters"/>
        </w:rPr>
        <w:t>2</w:t>
      </w:r>
      <w:r>
        <w:rPr/>
        <w:t xml:space="preserve"> </w:t>
      </w:r>
      <w:r>
        <w:rPr>
          <w:lang w:val="fr-FR"/>
        </w:rPr>
        <w:t xml:space="preserve">Victor-Serge, </w:t>
      </w:r>
      <w:r>
        <w:rPr>
          <w:i/>
        </w:rPr>
        <w:t xml:space="preserve">цит. соч., </w:t>
      </w:r>
      <w:r>
        <w:rPr/>
        <w:t xml:space="preserve">стр. </w:t>
      </w:r>
      <w:r>
        <w:rPr>
          <w:lang w:val="fr-FR"/>
        </w:rPr>
        <w:t>135-136.</w:t>
      </w:r>
    </w:p>
  </w:footnote>
  <w:footnote w:id="134">
    <w:p>
      <w:pPr>
        <w:pStyle w:val="Footnote"/>
        <w:ind w:firstLine="567"/>
        <w:rPr/>
      </w:pPr>
      <w:r>
        <w:rPr>
          <w:rStyle w:val="FootnoteCharacters"/>
        </w:rPr>
        <w:t>3</w:t>
      </w:r>
      <w:r>
        <w:rPr/>
        <w:t xml:space="preserve"> </w:t>
      </w:r>
      <w:r>
        <w:rPr/>
        <w:t xml:space="preserve">С.И.Гусев, «Уроки гражданской войны», в кн. </w:t>
      </w:r>
      <w:r>
        <w:rPr>
          <w:i/>
        </w:rPr>
        <w:t>Гражданская война и красная армия</w:t>
      </w:r>
      <w:r>
        <w:rPr/>
        <w:t>. Москва, 1958, стр. 88.</w:t>
      </w:r>
    </w:p>
  </w:footnote>
  <w:footnote w:id="135">
    <w:p>
      <w:pPr>
        <w:pStyle w:val="Footnote"/>
        <w:ind w:firstLine="567"/>
        <w:rPr/>
      </w:pPr>
      <w:r>
        <w:rPr>
          <w:rStyle w:val="FootnoteCharacters"/>
        </w:rPr>
        <w:t>4</w:t>
      </w:r>
      <w:r>
        <w:rPr/>
        <w:t xml:space="preserve"> </w:t>
      </w:r>
      <w:r>
        <w:rPr/>
        <w:t xml:space="preserve">Я.Яковлев, </w:t>
      </w:r>
      <w:r>
        <w:rPr>
          <w:i/>
        </w:rPr>
        <w:t>Анархизм в великой русской революции</w:t>
      </w:r>
      <w:r>
        <w:rPr/>
        <w:t>, Москва, 1921, стр. 15-36.</w:t>
      </w:r>
    </w:p>
  </w:footnote>
  <w:footnote w:id="136">
    <w:p>
      <w:pPr>
        <w:pStyle w:val="Footnote"/>
        <w:ind w:firstLine="567"/>
        <w:rPr/>
      </w:pPr>
      <w:r>
        <w:rPr>
          <w:rStyle w:val="FootnoteCharacters"/>
        </w:rPr>
        <w:t>5</w:t>
      </w:r>
      <w:r>
        <w:rPr/>
        <w:t xml:space="preserve"> </w:t>
      </w:r>
      <w:r>
        <w:rPr/>
        <w:t xml:space="preserve">Аршинов, </w:t>
      </w:r>
      <w:r>
        <w:rPr>
          <w:i/>
        </w:rPr>
        <w:t>цит. соч.,</w:t>
      </w:r>
      <w:r>
        <w:rPr/>
        <w:t xml:space="preserve"> стр. 180.</w:t>
      </w:r>
    </w:p>
  </w:footnote>
  <w:footnote w:id="137">
    <w:p>
      <w:pPr>
        <w:pStyle w:val="Footnote"/>
        <w:ind w:firstLine="567"/>
        <w:rPr/>
      </w:pPr>
      <w:r>
        <w:rPr>
          <w:rStyle w:val="FootnoteCharacters"/>
        </w:rPr>
        <w:t>6</w:t>
      </w:r>
      <w:r>
        <w:rPr/>
        <w:t xml:space="preserve"> </w:t>
      </w:r>
      <w:r>
        <w:rPr/>
        <w:t xml:space="preserve">Кубанин, </w:t>
      </w:r>
      <w:r>
        <w:rPr>
          <w:i/>
        </w:rPr>
        <w:t>цит. соч.,</w:t>
      </w:r>
      <w:r>
        <w:rPr/>
        <w:t xml:space="preserve"> стр. 212.</w:t>
      </w:r>
    </w:p>
  </w:footnote>
  <w:footnote w:id="138">
    <w:p>
      <w:pPr>
        <w:pStyle w:val="Footnote"/>
        <w:ind w:firstLine="567"/>
        <w:rPr/>
      </w:pPr>
      <w:r>
        <w:rPr>
          <w:rStyle w:val="FootnoteCharacters"/>
        </w:rPr>
        <w:t>8</w:t>
      </w:r>
      <w:r>
        <w:rPr/>
        <w:t xml:space="preserve"> </w:t>
      </w:r>
      <w:r>
        <w:rPr/>
        <w:t>Там же.</w:t>
      </w:r>
    </w:p>
  </w:footnote>
  <w:footnote w:id="139">
    <w:p>
      <w:pPr>
        <w:pStyle w:val="Footnote"/>
        <w:ind w:firstLine="567"/>
        <w:rPr/>
      </w:pPr>
      <w:r>
        <w:rPr>
          <w:rStyle w:val="FootnoteCharacters"/>
        </w:rPr>
        <w:t>9</w:t>
      </w:r>
      <w:r>
        <w:rPr/>
        <w:t xml:space="preserve"> </w:t>
      </w:r>
      <w:r>
        <w:rPr/>
        <w:t xml:space="preserve">Ефимов, </w:t>
      </w:r>
      <w:r>
        <w:rPr>
          <w:i/>
        </w:rPr>
        <w:t>цит. соч.,</w:t>
      </w:r>
      <w:r>
        <w:rPr/>
        <w:t xml:space="preserve"> стр. 215.</w:t>
      </w:r>
    </w:p>
  </w:footnote>
  <w:footnote w:id="140">
    <w:p>
      <w:pPr>
        <w:pStyle w:val="Footnote"/>
        <w:ind w:firstLine="567"/>
        <w:rPr/>
      </w:pPr>
      <w:r>
        <w:rPr>
          <w:rStyle w:val="FootnoteCharacters"/>
        </w:rPr>
        <w:t>1</w:t>
      </w:r>
      <w:r>
        <w:rPr>
          <w:rStyle w:val="FootnoteCharacters"/>
        </w:rPr>
        <w:t>0</w:t>
      </w:r>
      <w:r>
        <w:rPr/>
        <w:t xml:space="preserve"> </w:t>
      </w:r>
      <w:r>
        <w:rPr>
          <w:i/>
        </w:rPr>
        <w:t>Гражданская война на Украине, цит. соч.,</w:t>
      </w:r>
      <w:r>
        <w:rPr/>
        <w:t xml:space="preserve"> стр. 771.</w:t>
      </w:r>
    </w:p>
  </w:footnote>
  <w:footnote w:id="141">
    <w:p>
      <w:pPr>
        <w:pStyle w:val="Footnote"/>
        <w:ind w:firstLine="567"/>
        <w:jc w:val="both"/>
        <w:rPr/>
      </w:pPr>
      <w:r>
        <w:rPr>
          <w:rStyle w:val="FootnoteCharacters"/>
        </w:rPr>
        <w:t>1</w:t>
      </w:r>
      <w:r>
        <w:rPr>
          <w:rStyle w:val="FootnoteCharacters"/>
        </w:rPr>
        <w:t>1</w:t>
      </w:r>
      <w:r>
        <w:rPr/>
        <w:t xml:space="preserve"> На это указывает Алексей Николаев, автор трех полухудожественных, полудокументальных произведений о Махно и махновщине: </w:t>
      </w:r>
      <w:r>
        <w:rPr>
          <w:i/>
        </w:rPr>
        <w:t>Батька Махно</w:t>
      </w:r>
      <w:r>
        <w:rPr/>
        <w:t xml:space="preserve">, Рига, 1928, </w:t>
      </w:r>
      <w:r>
        <w:rPr>
          <w:i/>
        </w:rPr>
        <w:t>Нестор Махно</w:t>
      </w:r>
      <w:r>
        <w:rPr/>
        <w:t xml:space="preserve">, Рига, 1929 и </w:t>
      </w:r>
      <w:r>
        <w:rPr>
          <w:i/>
        </w:rPr>
        <w:t>Первый среди равных</w:t>
      </w:r>
      <w:r>
        <w:rPr/>
        <w:t xml:space="preserve">, Детройт, 1947. Автор жил в тех местах в то время, а, кроме того, встречался с махновцами и женой Махно после его смерти. Единственный другой намек об этой возможной бойне встречается у Руднева, где упоминается, что «пришлось использовать пулеметы» для уничтожения махновцев в Крыму, </w:t>
      </w:r>
      <w:r>
        <w:rPr>
          <w:i/>
        </w:rPr>
        <w:t xml:space="preserve">цит. соч., </w:t>
      </w:r>
      <w:r>
        <w:rPr/>
        <w:t>стр. 93.</w:t>
      </w:r>
    </w:p>
  </w:footnote>
  <w:footnote w:id="142">
    <w:p>
      <w:pPr>
        <w:pStyle w:val="Footnote"/>
        <w:ind w:firstLine="567"/>
        <w:rPr/>
      </w:pPr>
      <w:r>
        <w:rPr>
          <w:rStyle w:val="FootnoteCharacters"/>
        </w:rPr>
        <w:t>1</w:t>
      </w:r>
      <w:r>
        <w:rPr>
          <w:rStyle w:val="FootnoteCharacters"/>
        </w:rPr>
        <w:t>2</w:t>
      </w:r>
      <w:r>
        <w:rPr/>
        <w:t xml:space="preserve"> Ефимов, </w:t>
      </w:r>
      <w:r>
        <w:rPr>
          <w:i/>
        </w:rPr>
        <w:t>цит. соч.,</w:t>
      </w:r>
      <w:r>
        <w:rPr/>
        <w:t xml:space="preserve"> стр. 213-214.</w:t>
      </w:r>
    </w:p>
  </w:footnote>
  <w:footnote w:id="143">
    <w:p>
      <w:pPr>
        <w:pStyle w:val="Footnote"/>
        <w:ind w:firstLine="567"/>
        <w:jc w:val="both"/>
        <w:rPr/>
      </w:pPr>
      <w:r>
        <w:rPr>
          <w:rStyle w:val="FootnoteCharacters"/>
        </w:rPr>
        <w:t>1</w:t>
      </w:r>
      <w:r>
        <w:rPr>
          <w:rStyle w:val="FootnoteCharacters"/>
        </w:rPr>
        <w:t>3</w:t>
      </w:r>
      <w:r>
        <w:rPr/>
        <w:t xml:space="preserve"> </w:t>
      </w:r>
      <w:r>
        <w:rPr>
          <w:i/>
        </w:rPr>
        <w:t>Газета красноармейца</w:t>
      </w:r>
      <w:r>
        <w:rPr/>
        <w:t xml:space="preserve">, цитируется в </w:t>
      </w:r>
      <w:r>
        <w:rPr>
          <w:i/>
          <w:lang w:val="de-DE"/>
        </w:rPr>
        <w:t>Г.Рымский,</w:t>
      </w:r>
      <w:r>
        <w:rPr/>
        <w:t xml:space="preserve"> </w:t>
      </w:r>
      <w:r>
        <w:rPr>
          <w:i/>
          <w:lang w:val="de-DE"/>
        </w:rPr>
        <w:t>Последние дни Крыма</w:t>
      </w:r>
      <w:r>
        <w:rPr>
          <w:i/>
          <w:lang w:val="fr-FR"/>
        </w:rPr>
        <w:t>,</w:t>
      </w:r>
      <w:r>
        <w:rPr>
          <w:lang w:val="fr-FR"/>
        </w:rPr>
        <w:t xml:space="preserve"> Константинополь, 1920, стр. 21.</w:t>
      </w:r>
    </w:p>
  </w:footnote>
  <w:footnote w:id="144">
    <w:p>
      <w:pPr>
        <w:pStyle w:val="Footnote"/>
        <w:ind w:firstLine="567"/>
        <w:rPr/>
      </w:pPr>
      <w:r>
        <w:rPr>
          <w:rStyle w:val="FootnoteCharacters"/>
        </w:rPr>
        <w:t>1</w:t>
      </w:r>
      <w:r>
        <w:rPr>
          <w:rStyle w:val="FootnoteCharacters"/>
        </w:rPr>
        <w:t>4</w:t>
      </w:r>
      <w:r>
        <w:rPr/>
        <w:t xml:space="preserve"> М.В.Фрунзе. </w:t>
      </w:r>
      <w:r>
        <w:rPr>
          <w:i/>
        </w:rPr>
        <w:t xml:space="preserve">Избранные работы, </w:t>
      </w:r>
      <w:r>
        <w:rPr/>
        <w:t xml:space="preserve">Москвы, 1957, том </w:t>
      </w:r>
      <w:r>
        <w:rPr>
          <w:lang w:val="de-DE"/>
        </w:rPr>
        <w:t xml:space="preserve">I, </w:t>
      </w:r>
      <w:r>
        <w:rPr/>
        <w:t>стр. 427-429.</w:t>
      </w:r>
    </w:p>
  </w:footnote>
  <w:footnote w:id="145">
    <w:p>
      <w:pPr>
        <w:pStyle w:val="Footnote"/>
        <w:ind w:firstLine="567"/>
        <w:rPr/>
      </w:pPr>
      <w:r>
        <w:rPr>
          <w:rStyle w:val="FootnoteCharacters"/>
        </w:rPr>
        <w:t>1</w:t>
      </w:r>
      <w:r>
        <w:rPr>
          <w:rStyle w:val="FootnoteCharacters"/>
        </w:rPr>
        <w:t>5</w:t>
      </w:r>
      <w:r>
        <w:rPr/>
        <w:t xml:space="preserve"> Там же.</w:t>
      </w:r>
    </w:p>
  </w:footnote>
  <w:footnote w:id="146">
    <w:p>
      <w:pPr>
        <w:pStyle w:val="Footnote"/>
        <w:ind w:firstLine="567"/>
        <w:jc w:val="both"/>
        <w:rPr/>
      </w:pPr>
      <w:r>
        <w:rPr>
          <w:rStyle w:val="FootnoteCharacters"/>
        </w:rPr>
        <w:t>1</w:t>
      </w:r>
      <w:r>
        <w:rPr>
          <w:rStyle w:val="FootnoteCharacters"/>
        </w:rPr>
        <w:t>6</w:t>
      </w:r>
      <w:r>
        <w:rPr/>
        <w:t> </w:t>
      </w:r>
      <w:r>
        <w:rPr>
          <w:i/>
        </w:rPr>
        <w:t xml:space="preserve">Воспоминания о Владимире Ильиче Ленине, </w:t>
      </w:r>
      <w:r>
        <w:rPr/>
        <w:t xml:space="preserve">том </w:t>
      </w:r>
      <w:r>
        <w:rPr>
          <w:lang w:val="de-DE"/>
        </w:rPr>
        <w:t>II</w:t>
      </w:r>
      <w:r>
        <w:rPr/>
        <w:t>, стр. 314 и М.В</w:t>
      </w:r>
      <w:r>
        <w:rPr>
          <w:i/>
        </w:rPr>
        <w:t>.</w:t>
      </w:r>
      <w:r>
        <w:rPr/>
        <w:t>Фрунзе</w:t>
      </w:r>
      <w:r>
        <w:rPr>
          <w:i/>
        </w:rPr>
        <w:t>, На фронтах гражданской войны.</w:t>
      </w:r>
      <w:r>
        <w:rPr/>
        <w:t xml:space="preserve"> Москва, 1941, стр. 460 и 463.</w:t>
      </w:r>
    </w:p>
  </w:footnote>
  <w:footnote w:id="147">
    <w:p>
      <w:pPr>
        <w:pStyle w:val="Footnote"/>
        <w:ind w:firstLine="567"/>
        <w:jc w:val="both"/>
        <w:rPr/>
      </w:pPr>
      <w:r>
        <w:rPr>
          <w:rStyle w:val="FootnoteCharacters"/>
        </w:rPr>
        <w:t>1</w:t>
      </w:r>
      <w:r>
        <w:rPr>
          <w:rStyle w:val="FootnoteCharacters"/>
        </w:rPr>
        <w:t>7</w:t>
      </w:r>
      <w:r>
        <w:rPr/>
        <w:t xml:space="preserve"> </w:t>
      </w:r>
      <w:r>
        <w:rPr>
          <w:lang w:val="de-DE"/>
        </w:rPr>
        <w:t>Marcel Ollivier, Un bolch</w:t>
      </w:r>
      <w:r>
        <w:rPr>
          <w:lang w:val="fr-FR"/>
        </w:rPr>
        <w:t xml:space="preserve">évik dangereux, </w:t>
      </w:r>
      <w:r>
        <w:rPr/>
        <w:t>рукопись, отпечатанная на машинке, 2-я часть, стр. 142-143. Мы благодарим автора за любезно предоставленную возможность опубликовать эти отрывки.</w:t>
      </w:r>
    </w:p>
  </w:footnote>
  <w:footnote w:id="148">
    <w:p>
      <w:pPr>
        <w:pStyle w:val="Footnote"/>
        <w:ind w:firstLine="567"/>
        <w:rPr/>
      </w:pPr>
      <w:r>
        <w:rPr>
          <w:rStyle w:val="FootnoteCharacters"/>
        </w:rPr>
        <w:t>1</w:t>
      </w:r>
      <w:r>
        <w:rPr>
          <w:rStyle w:val="FootnoteCharacters"/>
        </w:rPr>
        <w:t>8</w:t>
      </w:r>
      <w:r>
        <w:rPr/>
        <w:t xml:space="preserve"> </w:t>
      </w:r>
      <w:r>
        <w:rPr>
          <w:lang w:val="de-DE"/>
        </w:rPr>
        <w:t>Ibid., p. 153.</w:t>
      </w:r>
    </w:p>
  </w:footnote>
  <w:footnote w:id="149">
    <w:p>
      <w:pPr>
        <w:pStyle w:val="Footnote"/>
        <w:ind w:firstLine="567"/>
        <w:rPr/>
      </w:pPr>
      <w:r>
        <w:rPr>
          <w:rStyle w:val="FootnoteCharacters"/>
        </w:rPr>
        <w:t>1</w:t>
      </w:r>
      <w:r>
        <w:rPr>
          <w:rStyle w:val="FootnoteCharacters"/>
        </w:rPr>
        <w:t>9</w:t>
      </w:r>
      <w:r>
        <w:rPr/>
        <w:t xml:space="preserve"> </w:t>
      </w:r>
      <w:r>
        <w:rPr>
          <w:lang w:val="de-DE"/>
        </w:rPr>
        <w:t>Ibid., p. 160.</w:t>
      </w:r>
    </w:p>
  </w:footnote>
  <w:footnote w:id="150">
    <w:p>
      <w:pPr>
        <w:pStyle w:val="Footnote"/>
        <w:ind w:firstLine="567"/>
        <w:rPr/>
      </w:pPr>
      <w:r>
        <w:rPr>
          <w:rStyle w:val="FootnoteCharacters"/>
        </w:rPr>
        <w:t>2</w:t>
      </w:r>
      <w:r>
        <w:rPr>
          <w:rStyle w:val="FootnoteCharacters"/>
        </w:rPr>
        <w:t>0</w:t>
      </w:r>
      <w:r>
        <w:rPr/>
        <w:t xml:space="preserve"> </w:t>
      </w:r>
      <w:r>
        <w:rPr>
          <w:lang w:val="fr-FR"/>
        </w:rPr>
        <w:t xml:space="preserve">J.Xydias. </w:t>
      </w:r>
      <w:r>
        <w:rPr>
          <w:i/>
          <w:lang w:val="fr-FR"/>
        </w:rPr>
        <w:t>L’Intervention française en Russie</w:t>
      </w:r>
      <w:r>
        <w:rPr>
          <w:lang w:val="fr-FR"/>
        </w:rPr>
        <w:t xml:space="preserve">. 1918-1919, </w:t>
      </w:r>
      <w:r>
        <w:rPr>
          <w:i/>
        </w:rPr>
        <w:t xml:space="preserve">цит. соч., </w:t>
      </w:r>
      <w:r>
        <w:rPr/>
        <w:t xml:space="preserve">стр. </w:t>
      </w:r>
      <w:r>
        <w:rPr>
          <w:lang w:val="fr-FR"/>
        </w:rPr>
        <w:t>74.</w:t>
      </w:r>
    </w:p>
  </w:footnote>
  <w:footnote w:id="151">
    <w:p>
      <w:pPr>
        <w:pStyle w:val="Footnote"/>
        <w:ind w:firstLine="567"/>
        <w:rPr/>
      </w:pPr>
      <w:r>
        <w:rPr>
          <w:rStyle w:val="FootnoteCharacters"/>
        </w:rPr>
        <w:t>1</w:t>
      </w:r>
      <w:r>
        <w:rPr/>
        <w:t xml:space="preserve"> </w:t>
      </w:r>
      <w:r>
        <w:rPr/>
        <w:t xml:space="preserve">Ставшего советским маршалом, см. его рассказ об этой битве в гл. </w:t>
      </w:r>
      <w:r>
        <w:rPr>
          <w:i/>
        </w:rPr>
        <w:t>Красный архив</w:t>
      </w:r>
      <w:r>
        <w:rPr/>
        <w:t>, Москва, 1940, № 104, стр. 101-102.</w:t>
      </w:r>
    </w:p>
  </w:footnote>
  <w:footnote w:id="152">
    <w:p>
      <w:pPr>
        <w:pStyle w:val="Footnote"/>
        <w:ind w:firstLine="567"/>
        <w:rPr/>
      </w:pPr>
      <w:r>
        <w:rPr>
          <w:rStyle w:val="FootnoteCharacters"/>
        </w:rPr>
        <w:t>2</w:t>
      </w:r>
      <w:r>
        <w:rPr/>
        <w:t xml:space="preserve"> </w:t>
      </w:r>
      <w:r>
        <w:rPr/>
        <w:t xml:space="preserve">Аршинов, </w:t>
      </w:r>
      <w:r>
        <w:rPr>
          <w:i/>
        </w:rPr>
        <w:t>цит. соч.,</w:t>
      </w:r>
      <w:r>
        <w:rPr/>
        <w:t xml:space="preserve"> стр. 189.</w:t>
      </w:r>
    </w:p>
  </w:footnote>
  <w:footnote w:id="153">
    <w:p>
      <w:pPr>
        <w:pStyle w:val="Footnote"/>
        <w:ind w:firstLine="567"/>
        <w:rPr/>
      </w:pPr>
      <w:r>
        <w:rPr>
          <w:rStyle w:val="FootnoteCharacters"/>
        </w:rPr>
        <w:t>3</w:t>
      </w:r>
      <w:r>
        <w:rPr/>
        <w:t xml:space="preserve"> </w:t>
      </w:r>
      <w:r>
        <w:rPr>
          <w:i/>
        </w:rPr>
        <w:t xml:space="preserve">Директивы командования фронтов красной армии, цит. соч., </w:t>
      </w:r>
      <w:r>
        <w:rPr/>
        <w:t>стр. 222.</w:t>
      </w:r>
    </w:p>
  </w:footnote>
  <w:footnote w:id="154">
    <w:p>
      <w:pPr>
        <w:pStyle w:val="Footnote"/>
        <w:ind w:firstLine="567"/>
        <w:rPr/>
      </w:pPr>
      <w:r>
        <w:rPr>
          <w:rStyle w:val="FootnoteCharacters"/>
        </w:rPr>
        <w:t>4</w:t>
      </w:r>
      <w:r>
        <w:rPr/>
        <w:t xml:space="preserve"> </w:t>
      </w:r>
      <w:r>
        <w:rPr>
          <w:i/>
        </w:rPr>
        <w:t>История латышских стрелков, цит. соч.</w:t>
      </w:r>
    </w:p>
  </w:footnote>
  <w:footnote w:id="155">
    <w:p>
      <w:pPr>
        <w:pStyle w:val="Footnote"/>
        <w:ind w:firstLine="567"/>
        <w:rPr/>
      </w:pPr>
      <w:r>
        <w:rPr>
          <w:rStyle w:val="FootnoteCharacters"/>
        </w:rPr>
        <w:t>5</w:t>
      </w:r>
      <w:r>
        <w:rPr/>
        <w:t xml:space="preserve"> </w:t>
      </w:r>
      <w:r>
        <w:rPr/>
        <w:t xml:space="preserve">Фрунзе, </w:t>
      </w:r>
      <w:r>
        <w:rPr>
          <w:i/>
        </w:rPr>
        <w:t xml:space="preserve">цит. соч., </w:t>
      </w:r>
      <w:r>
        <w:rPr/>
        <w:t>стр. 431-438.</w:t>
      </w:r>
    </w:p>
  </w:footnote>
  <w:footnote w:id="156">
    <w:p>
      <w:pPr>
        <w:pStyle w:val="Footnote"/>
        <w:ind w:firstLine="567"/>
        <w:rPr/>
      </w:pPr>
      <w:r>
        <w:rPr>
          <w:rStyle w:val="FootnoteCharacters"/>
        </w:rPr>
        <w:t>6</w:t>
      </w:r>
      <w:r>
        <w:rPr/>
        <w:t xml:space="preserve"> </w:t>
      </w:r>
      <w:r>
        <w:rPr/>
        <w:t>Там же, стр. 434.</w:t>
      </w:r>
    </w:p>
  </w:footnote>
  <w:footnote w:id="157">
    <w:p>
      <w:pPr>
        <w:pStyle w:val="Footnote"/>
        <w:ind w:firstLine="567"/>
        <w:rPr/>
      </w:pPr>
      <w:r>
        <w:rPr>
          <w:rStyle w:val="FootnoteCharacters"/>
        </w:rPr>
        <w:t>7</w:t>
      </w:r>
      <w:r>
        <w:rPr/>
        <w:t xml:space="preserve"> </w:t>
      </w:r>
      <w:r>
        <w:rPr/>
        <w:t xml:space="preserve">Ленин, </w:t>
      </w:r>
      <w:r>
        <w:rPr>
          <w:i/>
        </w:rPr>
        <w:t xml:space="preserve">цит. соч., </w:t>
      </w:r>
      <w:r>
        <w:rPr/>
        <w:t xml:space="preserve">том </w:t>
      </w:r>
      <w:r>
        <w:rPr>
          <w:lang w:val="fr-FR"/>
        </w:rPr>
        <w:t>XLV</w:t>
      </w:r>
      <w:r>
        <w:rPr/>
        <w:t>, стр. 20.</w:t>
      </w:r>
    </w:p>
  </w:footnote>
  <w:footnote w:id="158">
    <w:p>
      <w:pPr>
        <w:pStyle w:val="Footnote"/>
        <w:ind w:firstLine="567"/>
        <w:rPr/>
      </w:pPr>
      <w:r>
        <w:rPr>
          <w:rStyle w:val="FootnoteCharacters"/>
        </w:rPr>
        <w:t>8</w:t>
      </w:r>
      <w:r>
        <w:rPr/>
        <w:t xml:space="preserve"> </w:t>
      </w:r>
      <w:r>
        <w:rPr/>
        <w:t xml:space="preserve">М.Рыбаков, Операции Махно в 1920 г., в ж. </w:t>
      </w:r>
      <w:r>
        <w:rPr>
          <w:i/>
        </w:rPr>
        <w:t>Красная армия,</w:t>
      </w:r>
      <w:r>
        <w:rPr/>
        <w:t xml:space="preserve"> 1922, № 12, стр. 11-27 (цит. стр.12).</w:t>
      </w:r>
    </w:p>
  </w:footnote>
  <w:footnote w:id="159">
    <w:p>
      <w:pPr>
        <w:pStyle w:val="Footnote"/>
        <w:ind w:firstLine="567"/>
        <w:rPr/>
      </w:pPr>
      <w:r>
        <w:rPr>
          <w:rStyle w:val="FootnoteCharacters"/>
        </w:rPr>
        <w:t>9</w:t>
      </w:r>
      <w:r>
        <w:rPr/>
        <w:t xml:space="preserve"> </w:t>
      </w:r>
      <w:r>
        <w:rPr>
          <w:i/>
        </w:rPr>
        <w:t>М.В.Фрунзе на фронтах гражданской войны.</w:t>
      </w:r>
      <w:r>
        <w:rPr/>
        <w:t xml:space="preserve"> М., 1941, стр. 466.</w:t>
      </w:r>
    </w:p>
  </w:footnote>
  <w:footnote w:id="160">
    <w:p>
      <w:pPr>
        <w:pStyle w:val="Footnote"/>
        <w:ind w:firstLine="567"/>
        <w:jc w:val="both"/>
        <w:rPr/>
      </w:pPr>
      <w:r>
        <w:rPr>
          <w:rStyle w:val="FootnoteCharacters"/>
        </w:rPr>
        <w:t>1</w:t>
      </w:r>
      <w:r>
        <w:rPr>
          <w:rStyle w:val="FootnoteCharacters"/>
        </w:rPr>
        <w:t>0</w:t>
      </w:r>
      <w:r>
        <w:rPr/>
        <w:t xml:space="preserve"> </w:t>
      </w:r>
      <w:r>
        <w:rPr>
          <w:i/>
        </w:rPr>
        <w:t>Военное знание,</w:t>
      </w:r>
      <w:r>
        <w:rPr/>
        <w:t xml:space="preserve"> 1921, № 20, стр. 31. По данным В.Белаша (</w:t>
      </w:r>
      <w:r>
        <w:rPr>
          <w:i/>
        </w:rPr>
        <w:t>Дороги Н.Махно</w:t>
      </w:r>
      <w:r>
        <w:rPr/>
        <w:t>) среди них были большевистские руководители, которые входили в состав красного трибунала, вынесшего смертный приговор Каретнику и его соратникам в Мелитополе.</w:t>
      </w:r>
    </w:p>
  </w:footnote>
  <w:footnote w:id="161">
    <w:p>
      <w:pPr>
        <w:pStyle w:val="Footnote"/>
        <w:ind w:firstLine="567"/>
        <w:jc w:val="both"/>
        <w:rPr/>
      </w:pPr>
      <w:r>
        <w:rPr>
          <w:rStyle w:val="FootnoteCharacters"/>
        </w:rPr>
        <w:t>1</w:t>
      </w:r>
      <w:r>
        <w:rPr>
          <w:rStyle w:val="FootnoteCharacters"/>
        </w:rPr>
        <w:t>1</w:t>
      </w:r>
      <w:r>
        <w:rPr/>
        <w:t xml:space="preserve"> Он был похоронен в Луганске, узнаем от его биографа, в парке революции; на его памятнике выгравирована следующая надпись: «Здесь покоится прах Пархоменко, большевика, героически погибшего в борьбе против махновских банд». Ж.Л. Токольников, .</w:t>
      </w:r>
      <w:r>
        <w:rPr>
          <w:i/>
        </w:rPr>
        <w:t>А</w:t>
      </w:r>
      <w:r>
        <w:rPr/>
        <w:t>.</w:t>
      </w:r>
      <w:r>
        <w:rPr>
          <w:i/>
        </w:rPr>
        <w:t>Пархоменко,</w:t>
      </w:r>
      <w:r>
        <w:rPr/>
        <w:t xml:space="preserve"> Москва, 1968 (не путать его с братом, командиром махновского отряда).</w:t>
      </w:r>
    </w:p>
  </w:footnote>
  <w:footnote w:id="162">
    <w:p>
      <w:pPr>
        <w:pStyle w:val="Footnote"/>
        <w:ind w:firstLine="567"/>
        <w:rPr/>
      </w:pPr>
      <w:r>
        <w:rPr>
          <w:rStyle w:val="FootnoteCharacters"/>
        </w:rPr>
        <w:t>1</w:t>
      </w:r>
      <w:r>
        <w:rPr>
          <w:rStyle w:val="FootnoteCharacters"/>
        </w:rPr>
        <w:t>2</w:t>
      </w:r>
      <w:r>
        <w:rPr/>
        <w:t xml:space="preserve"> </w:t>
      </w:r>
      <w:r>
        <w:rPr>
          <w:i/>
        </w:rPr>
        <w:t xml:space="preserve">Военное знание, </w:t>
      </w:r>
      <w:r>
        <w:rPr/>
        <w:t>цит. соч., № 18, октябрь 1921, стр. 43-44.</w:t>
      </w:r>
    </w:p>
  </w:footnote>
  <w:footnote w:id="163">
    <w:p>
      <w:pPr>
        <w:pStyle w:val="Footnote"/>
        <w:ind w:firstLine="567"/>
        <w:rPr/>
      </w:pPr>
      <w:r>
        <w:rPr>
          <w:rStyle w:val="FootnoteCharacters"/>
        </w:rPr>
        <w:t>1</w:t>
      </w:r>
      <w:r>
        <w:rPr>
          <w:rStyle w:val="FootnoteCharacters"/>
        </w:rPr>
        <w:t>3</w:t>
      </w:r>
      <w:r>
        <w:rPr/>
        <w:t xml:space="preserve"> Аршинов, </w:t>
      </w:r>
      <w:r>
        <w:rPr>
          <w:i/>
        </w:rPr>
        <w:t>цит. соч.,</w:t>
      </w:r>
      <w:r>
        <w:rPr/>
        <w:t xml:space="preserve"> стр. 192.</w:t>
      </w:r>
    </w:p>
  </w:footnote>
  <w:footnote w:id="164">
    <w:p>
      <w:pPr>
        <w:pStyle w:val="Footnote"/>
        <w:ind w:firstLine="567"/>
        <w:rPr/>
      </w:pPr>
      <w:r>
        <w:rPr>
          <w:rStyle w:val="FootnoteCharacters"/>
        </w:rPr>
        <w:t>1</w:t>
      </w:r>
      <w:r>
        <w:rPr>
          <w:rStyle w:val="FootnoteCharacters"/>
        </w:rPr>
        <w:t>4</w:t>
      </w:r>
      <w:r>
        <w:rPr/>
        <w:t xml:space="preserve"> Фрунзе, </w:t>
      </w:r>
      <w:r>
        <w:rPr>
          <w:i/>
        </w:rPr>
        <w:t>цит. соч.,</w:t>
      </w:r>
      <w:r>
        <w:rPr/>
        <w:t xml:space="preserve"> стр. 442.</w:t>
      </w:r>
    </w:p>
  </w:footnote>
  <w:footnote w:id="165">
    <w:p>
      <w:pPr>
        <w:pStyle w:val="Footnote"/>
        <w:ind w:firstLine="567"/>
        <w:rPr/>
      </w:pPr>
      <w:r>
        <w:rPr>
          <w:rStyle w:val="FootnoteCharacters"/>
        </w:rPr>
        <w:t>1</w:t>
      </w:r>
      <w:r>
        <w:rPr>
          <w:rStyle w:val="FootnoteCharacters"/>
        </w:rPr>
        <w:t>5</w:t>
      </w:r>
      <w:r>
        <w:rPr/>
        <w:t xml:space="preserve"> Ленин, </w:t>
      </w:r>
      <w:r>
        <w:rPr>
          <w:i/>
        </w:rPr>
        <w:t xml:space="preserve">цит. соч., </w:t>
      </w:r>
      <w:r>
        <w:rPr/>
        <w:t>том ХХХ</w:t>
      </w:r>
      <w:r>
        <w:rPr>
          <w:lang w:val="de-DE"/>
        </w:rPr>
        <w:t>V</w:t>
      </w:r>
      <w:r>
        <w:rPr/>
        <w:t>, стр. 488.</w:t>
      </w:r>
    </w:p>
  </w:footnote>
  <w:footnote w:id="166">
    <w:p>
      <w:pPr>
        <w:pStyle w:val="Footnote"/>
        <w:ind w:firstLine="567"/>
        <w:rPr/>
      </w:pPr>
      <w:r>
        <w:rPr>
          <w:rStyle w:val="FootnoteCharacters"/>
        </w:rPr>
        <w:t>1</w:t>
      </w:r>
      <w:r>
        <w:rPr>
          <w:rStyle w:val="FootnoteCharacters"/>
        </w:rPr>
        <w:t>6</w:t>
      </w:r>
      <w:r>
        <w:rPr/>
        <w:t xml:space="preserve"> Цитируется в </w:t>
      </w:r>
      <w:r>
        <w:rPr>
          <w:i/>
        </w:rPr>
        <w:t>Солдаты революции</w:t>
      </w:r>
      <w:r>
        <w:rPr/>
        <w:t>, Кишинев, 1977, стр. 51.</w:t>
      </w:r>
    </w:p>
  </w:footnote>
  <w:footnote w:id="167">
    <w:p>
      <w:pPr>
        <w:pStyle w:val="Footnote"/>
        <w:ind w:firstLine="567"/>
        <w:rPr/>
      </w:pPr>
      <w:r>
        <w:rPr>
          <w:rStyle w:val="FootnoteCharacters"/>
        </w:rPr>
        <w:t>1</w:t>
      </w:r>
      <w:r>
        <w:rPr>
          <w:rStyle w:val="FootnoteCharacters"/>
        </w:rPr>
        <w:t>7</w:t>
      </w:r>
      <w:r>
        <w:rPr/>
        <w:t xml:space="preserve"> Ленин, </w:t>
      </w:r>
      <w:r>
        <w:rPr>
          <w:i/>
        </w:rPr>
        <w:t xml:space="preserve">цит. соч., </w:t>
      </w:r>
      <w:r>
        <w:rPr/>
        <w:t>том ХХХХ</w:t>
      </w:r>
      <w:r>
        <w:rPr>
          <w:lang w:val="de-DE"/>
        </w:rPr>
        <w:t>V</w:t>
      </w:r>
      <w:r>
        <w:rPr/>
        <w:t>, стр. 44.</w:t>
      </w:r>
    </w:p>
  </w:footnote>
  <w:footnote w:id="168">
    <w:p>
      <w:pPr>
        <w:pStyle w:val="Footnote"/>
        <w:ind w:firstLine="567"/>
        <w:rPr/>
      </w:pPr>
      <w:r>
        <w:rPr>
          <w:rStyle w:val="FootnoteCharacters"/>
        </w:rPr>
        <w:t>1</w:t>
      </w:r>
      <w:r>
        <w:rPr>
          <w:rStyle w:val="FootnoteCharacters"/>
        </w:rPr>
        <w:t>8</w:t>
      </w:r>
      <w:r>
        <w:rPr/>
        <w:t xml:space="preserve"> Ленин, </w:t>
      </w:r>
      <w:r>
        <w:rPr>
          <w:i/>
        </w:rPr>
        <w:t>цит. соч.,</w:t>
      </w:r>
      <w:r>
        <w:rPr/>
        <w:t xml:space="preserve"> том ХХХ</w:t>
      </w:r>
      <w:r>
        <w:rPr>
          <w:lang w:val="de-DE"/>
        </w:rPr>
        <w:t>II</w:t>
      </w:r>
      <w:r>
        <w:rPr/>
        <w:t>, стр. 216 и том ХХХ, стр. 477.</w:t>
      </w:r>
    </w:p>
  </w:footnote>
  <w:footnote w:id="169">
    <w:p>
      <w:pPr>
        <w:pStyle w:val="Footnote"/>
        <w:ind w:firstLine="567"/>
        <w:rPr/>
      </w:pPr>
      <w:r>
        <w:rPr>
          <w:rStyle w:val="FootnoteCharacters"/>
        </w:rPr>
        <w:t>1</w:t>
      </w:r>
      <w:r>
        <w:rPr>
          <w:rStyle w:val="FootnoteCharacters"/>
        </w:rPr>
        <w:t>9</w:t>
      </w:r>
      <w:r>
        <w:rPr/>
        <w:t xml:space="preserve"> С.Буденный, </w:t>
      </w:r>
      <w:r>
        <w:rPr>
          <w:i/>
        </w:rPr>
        <w:t>Пройденный путь,</w:t>
      </w:r>
      <w:r>
        <w:rPr/>
        <w:t xml:space="preserve"> Москва, 1973, том </w:t>
      </w:r>
      <w:r>
        <w:rPr>
          <w:lang w:val="de-DE"/>
        </w:rPr>
        <w:t>III</w:t>
      </w:r>
      <w:r>
        <w:rPr/>
        <w:t>, стр. 196 и 201.</w:t>
      </w:r>
    </w:p>
  </w:footnote>
  <w:footnote w:id="170">
    <w:p>
      <w:pPr>
        <w:pStyle w:val="Footnote"/>
        <w:ind w:firstLine="567"/>
        <w:rPr/>
      </w:pPr>
      <w:r>
        <w:rPr>
          <w:rStyle w:val="FootnoteCharacters"/>
        </w:rPr>
        <w:t>2</w:t>
      </w:r>
      <w:r>
        <w:rPr>
          <w:rStyle w:val="FootnoteCharacters"/>
        </w:rPr>
        <w:t>0</w:t>
      </w:r>
      <w:r>
        <w:rPr/>
        <w:t xml:space="preserve"> Я.Трифонов. </w:t>
      </w:r>
      <w:r>
        <w:rPr>
          <w:i/>
        </w:rPr>
        <w:t xml:space="preserve">Классы и классовая борьба в СССР вначале НЭПа (1921-1923 гг.), </w:t>
      </w:r>
      <w:r>
        <w:rPr/>
        <w:t>Ленинград, 1964, стр. 4-5.</w:t>
      </w:r>
    </w:p>
  </w:footnote>
  <w:footnote w:id="171">
    <w:p>
      <w:pPr>
        <w:pStyle w:val="Footnote"/>
        <w:ind w:firstLine="567"/>
        <w:rPr/>
      </w:pPr>
      <w:r>
        <w:rPr>
          <w:rStyle w:val="FootnoteCharacters"/>
        </w:rPr>
        <w:t>2</w:t>
      </w:r>
      <w:r>
        <w:rPr>
          <w:rStyle w:val="FootnoteCharacters"/>
        </w:rPr>
        <w:t>1</w:t>
      </w:r>
      <w:r>
        <w:rPr/>
        <w:t xml:space="preserve"> Там же.</w:t>
      </w:r>
    </w:p>
  </w:footnote>
  <w:footnote w:id="172">
    <w:p>
      <w:pPr>
        <w:pStyle w:val="Footnote"/>
        <w:ind w:firstLine="567"/>
        <w:rPr/>
      </w:pPr>
      <w:r>
        <w:rPr>
          <w:rStyle w:val="FootnoteCharacters"/>
        </w:rPr>
        <w:t>2</w:t>
      </w:r>
      <w:r>
        <w:rPr>
          <w:rStyle w:val="FootnoteCharacters"/>
        </w:rPr>
        <w:t>2</w:t>
      </w:r>
      <w:r>
        <w:rPr/>
        <w:t xml:space="preserve"> </w:t>
      </w:r>
      <w:r>
        <w:rPr>
          <w:i/>
        </w:rPr>
        <w:t>Революционная Россия,</w:t>
      </w:r>
      <w:r>
        <w:rPr/>
        <w:t xml:space="preserve"> орган эсеров, выходивший в Праге, 1921, № 11, стр. 22-25.</w:t>
      </w:r>
    </w:p>
  </w:footnote>
  <w:footnote w:id="173">
    <w:p>
      <w:pPr>
        <w:pStyle w:val="Footnote"/>
        <w:ind w:firstLine="567"/>
        <w:rPr/>
      </w:pPr>
      <w:r>
        <w:rPr>
          <w:rStyle w:val="FootnoteCharacters"/>
        </w:rPr>
        <w:t>2</w:t>
      </w:r>
      <w:r>
        <w:rPr>
          <w:rStyle w:val="FootnoteCharacters"/>
        </w:rPr>
        <w:t>3</w:t>
      </w:r>
      <w:r>
        <w:rPr/>
        <w:t xml:space="preserve"> Фрунзе. </w:t>
      </w:r>
      <w:r>
        <w:rPr>
          <w:i/>
        </w:rPr>
        <w:t>Жизнь и деятельность.</w:t>
      </w:r>
      <w:r>
        <w:rPr/>
        <w:t xml:space="preserve"> Москва, 1962, стр. 232 и сл.</w:t>
      </w:r>
    </w:p>
  </w:footnote>
  <w:footnote w:id="174">
    <w:p>
      <w:pPr>
        <w:pStyle w:val="Footnote"/>
        <w:ind w:firstLine="567"/>
        <w:rPr/>
      </w:pPr>
      <w:r>
        <w:rPr>
          <w:rStyle w:val="FootnoteCharacters"/>
        </w:rPr>
        <w:t>2</w:t>
      </w:r>
      <w:r>
        <w:rPr>
          <w:rStyle w:val="FootnoteCharacters"/>
        </w:rPr>
        <w:t>4</w:t>
      </w:r>
      <w:r>
        <w:rPr/>
        <w:t xml:space="preserve"> </w:t>
      </w:r>
      <w:r>
        <w:rPr>
          <w:i/>
        </w:rPr>
        <w:t xml:space="preserve">Буденный, </w:t>
      </w:r>
      <w:r>
        <w:rPr/>
        <w:t>цит. соч., стр. 195.</w:t>
      </w:r>
    </w:p>
  </w:footnote>
  <w:footnote w:id="175">
    <w:p>
      <w:pPr>
        <w:pStyle w:val="Footnote"/>
        <w:ind w:firstLine="567"/>
        <w:rPr/>
      </w:pPr>
      <w:r>
        <w:rPr>
          <w:rStyle w:val="FootnoteCharacters"/>
        </w:rPr>
        <w:t>2</w:t>
      </w:r>
      <w:r>
        <w:rPr>
          <w:rStyle w:val="FootnoteCharacters"/>
        </w:rPr>
        <w:t>5</w:t>
      </w:r>
      <w:r>
        <w:rPr/>
        <w:t xml:space="preserve"> Н.Махно. </w:t>
      </w:r>
      <w:r>
        <w:rPr>
          <w:i/>
        </w:rPr>
        <w:t>Махновщина и ее вчерашние союзники:</w:t>
      </w:r>
      <w:r>
        <w:rPr/>
        <w:t xml:space="preserve"> </w:t>
      </w:r>
      <w:r>
        <w:rPr>
          <w:i/>
        </w:rPr>
        <w:t>большевики</w:t>
      </w:r>
      <w:r>
        <w:rPr/>
        <w:t xml:space="preserve">, цит. соч., стр. 37-39 и его рассказ об операциях этого периода опубликованный Аршиновым, </w:t>
      </w:r>
      <w:r>
        <w:rPr>
          <w:i/>
        </w:rPr>
        <w:t>цит. соч.</w:t>
      </w:r>
      <w:r>
        <w:rPr/>
        <w:t>, стр. 193-200.</w:t>
      </w:r>
    </w:p>
  </w:footnote>
  <w:footnote w:id="176">
    <w:p>
      <w:pPr>
        <w:pStyle w:val="Footnote"/>
        <w:ind w:firstLine="567"/>
        <w:rPr/>
      </w:pPr>
      <w:r>
        <w:rPr>
          <w:rStyle w:val="FootnoteCharacters"/>
        </w:rPr>
        <w:t>2</w:t>
      </w:r>
      <w:r>
        <w:rPr>
          <w:rStyle w:val="FootnoteCharacters"/>
        </w:rPr>
        <w:t>6</w:t>
      </w:r>
      <w:r>
        <w:rPr/>
        <w:t xml:space="preserve"> Аршинов, </w:t>
      </w:r>
      <w:r>
        <w:rPr>
          <w:i/>
        </w:rPr>
        <w:t>цит. соч.,</w:t>
      </w:r>
      <w:r>
        <w:rPr/>
        <w:t xml:space="preserve"> стр. 197.</w:t>
      </w:r>
    </w:p>
  </w:footnote>
  <w:footnote w:id="177">
    <w:p>
      <w:pPr>
        <w:pStyle w:val="Footnote"/>
        <w:ind w:firstLine="567"/>
        <w:rPr/>
      </w:pPr>
      <w:r>
        <w:rPr>
          <w:rStyle w:val="FootnoteCharacters"/>
        </w:rPr>
        <w:t>2</w:t>
      </w:r>
      <w:r>
        <w:rPr>
          <w:rStyle w:val="FootnoteCharacters"/>
        </w:rPr>
        <w:t>7</w:t>
      </w:r>
      <w:r>
        <w:rPr/>
        <w:t xml:space="preserve"> Трифонов, </w:t>
      </w:r>
      <w:r>
        <w:rPr>
          <w:i/>
        </w:rPr>
        <w:t>цит. соч.,</w:t>
      </w:r>
      <w:r>
        <w:rPr/>
        <w:t xml:space="preserve"> стр. 156.</w:t>
      </w:r>
    </w:p>
  </w:footnote>
  <w:footnote w:id="178">
    <w:p>
      <w:pPr>
        <w:pStyle w:val="Footnote"/>
        <w:ind w:firstLine="567"/>
        <w:rPr/>
      </w:pPr>
      <w:r>
        <w:rPr>
          <w:rStyle w:val="FootnoteCharacters"/>
        </w:rPr>
        <w:t>2</w:t>
      </w:r>
      <w:r>
        <w:rPr>
          <w:rStyle w:val="FootnoteCharacters"/>
        </w:rPr>
        <w:t>8</w:t>
      </w:r>
      <w:r>
        <w:rPr/>
        <w:t xml:space="preserve"> Аршинов, </w:t>
      </w:r>
      <w:r>
        <w:rPr>
          <w:i/>
        </w:rPr>
        <w:t>цит. соч.,</w:t>
      </w:r>
      <w:r>
        <w:rPr/>
        <w:t xml:space="preserve"> стр. 195.</w:t>
      </w:r>
    </w:p>
  </w:footnote>
  <w:footnote w:id="179">
    <w:p>
      <w:pPr>
        <w:pStyle w:val="Footnote"/>
        <w:ind w:firstLine="567"/>
        <w:rPr/>
      </w:pPr>
      <w:r>
        <w:rPr>
          <w:rStyle w:val="FootnoteCharacters"/>
        </w:rPr>
        <w:t>2</w:t>
      </w:r>
      <w:r>
        <w:rPr>
          <w:rStyle w:val="FootnoteCharacters"/>
        </w:rPr>
        <w:t>9</w:t>
      </w:r>
      <w:r>
        <w:rPr/>
        <w:t xml:space="preserve"> Буденный, </w:t>
      </w:r>
      <w:r>
        <w:rPr>
          <w:i/>
        </w:rPr>
        <w:t>цит. соч.,</w:t>
      </w:r>
      <w:r>
        <w:rPr/>
        <w:t xml:space="preserve"> стр. 216-217.</w:t>
      </w:r>
    </w:p>
  </w:footnote>
  <w:footnote w:id="180">
    <w:p>
      <w:pPr>
        <w:pStyle w:val="Footnote"/>
        <w:ind w:firstLine="567"/>
        <w:rPr/>
      </w:pPr>
      <w:r>
        <w:rPr>
          <w:rStyle w:val="FootnoteCharacters"/>
        </w:rPr>
        <w:t>3</w:t>
      </w:r>
      <w:r>
        <w:rPr>
          <w:rStyle w:val="FootnoteCharacters"/>
        </w:rPr>
        <w:t>0</w:t>
      </w:r>
      <w:r>
        <w:rPr/>
        <w:t xml:space="preserve"> Аршинов, </w:t>
      </w:r>
      <w:r>
        <w:rPr>
          <w:i/>
        </w:rPr>
        <w:t xml:space="preserve">цит. соч., </w:t>
      </w:r>
      <w:r>
        <w:rPr/>
        <w:t>стр. 198-199.</w:t>
      </w:r>
    </w:p>
  </w:footnote>
  <w:footnote w:id="181">
    <w:p>
      <w:pPr>
        <w:pStyle w:val="Footnote"/>
        <w:ind w:firstLine="567"/>
        <w:rPr/>
      </w:pPr>
      <w:r>
        <w:rPr>
          <w:rStyle w:val="FootnoteCharacters"/>
        </w:rPr>
        <w:t>3</w:t>
      </w:r>
      <w:r>
        <w:rPr>
          <w:rStyle w:val="FootnoteCharacters"/>
        </w:rPr>
        <w:t>1</w:t>
      </w:r>
      <w:r>
        <w:rPr/>
        <w:t xml:space="preserve"> Варецкий, «Маршал Блюхер» </w:t>
      </w:r>
      <w:r>
        <w:rPr>
          <w:i/>
        </w:rPr>
        <w:t>Новый журнал,</w:t>
      </w:r>
      <w:r>
        <w:rPr/>
        <w:t xml:space="preserve"> Нью-Йорк, 1951, </w:t>
      </w:r>
      <w:r>
        <w:rPr>
          <w:lang w:val="de-DE"/>
        </w:rPr>
        <w:t>XXVII</w:t>
      </w:r>
      <w:r>
        <w:rPr/>
        <w:t>, стр. 260-265.</w:t>
      </w:r>
    </w:p>
  </w:footnote>
  <w:footnote w:id="182">
    <w:p>
      <w:pPr>
        <w:pStyle w:val="Footnote"/>
        <w:ind w:firstLine="567"/>
        <w:rPr/>
      </w:pPr>
      <w:r>
        <w:rPr>
          <w:rStyle w:val="FootnoteCharacters"/>
        </w:rPr>
        <w:t>3</w:t>
      </w:r>
      <w:r>
        <w:rPr>
          <w:rStyle w:val="FootnoteCharacters"/>
        </w:rPr>
        <w:t>2</w:t>
      </w:r>
      <w:r>
        <w:rPr/>
        <w:t xml:space="preserve"> </w:t>
      </w:r>
      <w:r>
        <w:rPr>
          <w:lang w:val="fr-FR"/>
        </w:rPr>
        <w:t xml:space="preserve">Khrouchtchev, </w:t>
      </w:r>
      <w:r>
        <w:rPr>
          <w:i/>
          <w:lang w:val="fr-FR"/>
        </w:rPr>
        <w:t>Souvenirs.</w:t>
      </w:r>
      <w:r>
        <w:rPr>
          <w:lang w:val="fr-FR"/>
        </w:rPr>
        <w:t xml:space="preserve"> Paris, 1971, p. 270.</w:t>
      </w:r>
    </w:p>
  </w:footnote>
  <w:footnote w:id="183">
    <w:p>
      <w:pPr>
        <w:pStyle w:val="Footnote"/>
        <w:ind w:firstLine="567"/>
        <w:rPr/>
      </w:pPr>
      <w:r>
        <w:rPr>
          <w:rStyle w:val="FootnoteCharacters"/>
        </w:rPr>
        <w:t>3</w:t>
      </w:r>
      <w:r>
        <w:rPr>
          <w:rStyle w:val="FootnoteCharacters"/>
        </w:rPr>
        <w:t>3</w:t>
      </w:r>
      <w:r>
        <w:rPr/>
        <w:t xml:space="preserve"> Трифонов, </w:t>
      </w:r>
      <w:r>
        <w:rPr>
          <w:i/>
        </w:rPr>
        <w:t xml:space="preserve">цит. соч., </w:t>
      </w:r>
      <w:r>
        <w:rPr/>
        <w:t>стр. 281.</w:t>
      </w:r>
    </w:p>
  </w:footnote>
  <w:footnote w:id="184">
    <w:p>
      <w:pPr>
        <w:pStyle w:val="Footnote"/>
        <w:ind w:firstLine="567"/>
        <w:rPr/>
      </w:pPr>
      <w:r>
        <w:rPr>
          <w:rStyle w:val="FootnoteCharacters"/>
        </w:rPr>
        <w:t>3</w:t>
      </w:r>
      <w:r>
        <w:rPr>
          <w:rStyle w:val="FootnoteCharacters"/>
        </w:rPr>
        <w:t>4</w:t>
      </w:r>
      <w:r>
        <w:rPr/>
        <w:t xml:space="preserve"> Там же.</w:t>
      </w:r>
    </w:p>
  </w:footnote>
  <w:footnote w:id="185">
    <w:p>
      <w:pPr>
        <w:pStyle w:val="Footnote"/>
        <w:ind w:firstLine="567"/>
        <w:rPr/>
      </w:pPr>
      <w:r>
        <w:rPr>
          <w:rStyle w:val="FootnoteCharacters"/>
        </w:rPr>
        <w:t>3</w:t>
      </w:r>
      <w:r>
        <w:rPr>
          <w:rStyle w:val="FootnoteCharacters"/>
        </w:rPr>
        <w:t>5</w:t>
      </w:r>
      <w:r>
        <w:rPr/>
        <w:t xml:space="preserve"> Е.Эсбах, «Последние дни Махновщины на Украине» в ж. </w:t>
      </w:r>
      <w:r>
        <w:rPr>
          <w:i/>
        </w:rPr>
        <w:t xml:space="preserve">Война и революция, </w:t>
      </w:r>
      <w:r>
        <w:rPr/>
        <w:t>Москва, 1926, № 12, стр. 40-50.</w:t>
      </w:r>
    </w:p>
  </w:footnote>
  <w:footnote w:id="186">
    <w:p>
      <w:pPr>
        <w:pStyle w:val="Footnote"/>
        <w:ind w:firstLine="567"/>
        <w:rPr/>
      </w:pPr>
      <w:r>
        <w:rPr>
          <w:rStyle w:val="FootnoteCharacters"/>
        </w:rPr>
        <w:t>3</w:t>
      </w:r>
      <w:r>
        <w:rPr>
          <w:rStyle w:val="FootnoteCharacters"/>
        </w:rPr>
        <w:t>6</w:t>
      </w:r>
      <w:r>
        <w:rPr/>
        <w:t xml:space="preserve"> Трифонов, </w:t>
      </w:r>
      <w:r>
        <w:rPr>
          <w:i/>
        </w:rPr>
        <w:t xml:space="preserve">цит. соч., </w:t>
      </w:r>
      <w:r>
        <w:rPr/>
        <w:t>стр. 281-282.</w:t>
      </w:r>
    </w:p>
  </w:footnote>
  <w:footnote w:id="187">
    <w:p>
      <w:pPr>
        <w:pStyle w:val="Footnote"/>
        <w:ind w:firstLine="567"/>
        <w:rPr/>
      </w:pPr>
      <w:r>
        <w:rPr>
          <w:rStyle w:val="FootnoteCharacters"/>
        </w:rPr>
        <w:t>3</w:t>
      </w:r>
      <w:r>
        <w:rPr>
          <w:rStyle w:val="FootnoteCharacters"/>
        </w:rPr>
        <w:t>7</w:t>
      </w:r>
      <w:r>
        <w:rPr/>
        <w:t xml:space="preserve"> Там же.</w:t>
      </w:r>
    </w:p>
  </w:footnote>
  <w:footnote w:id="188">
    <w:p>
      <w:pPr>
        <w:pStyle w:val="Footnote"/>
        <w:ind w:firstLine="567"/>
        <w:jc w:val="both"/>
        <w:rPr/>
      </w:pPr>
      <w:r>
        <w:rPr>
          <w:rStyle w:val="FootnoteCharacters"/>
        </w:rPr>
        <w:t>3</w:t>
      </w:r>
      <w:r>
        <w:rPr>
          <w:rStyle w:val="FootnoteCharacters"/>
        </w:rPr>
        <w:t>8</w:t>
      </w:r>
      <w:r>
        <w:rPr/>
        <w:t xml:space="preserve"> Эсбах, </w:t>
      </w:r>
      <w:r>
        <w:rPr>
          <w:i/>
        </w:rPr>
        <w:t>цит. соч.,</w:t>
      </w:r>
      <w:r>
        <w:rPr/>
        <w:t xml:space="preserve"> стр. 47-48. Автор непосредственно участвовал в этом преследовании; поэтому его изложение фактов, не совсем блистательное для красных, следует приветствовать за объективность! Во всяком случае, оно подтверждает рассказ Махно, приведенный Аршиновым, </w:t>
      </w:r>
      <w:r>
        <w:rPr>
          <w:i/>
        </w:rPr>
        <w:t xml:space="preserve">цит. соч., </w:t>
      </w:r>
      <w:r>
        <w:rPr/>
        <w:t>стр. 200.</w:t>
      </w:r>
    </w:p>
  </w:footnote>
  <w:footnote w:id="189">
    <w:p>
      <w:pPr>
        <w:pStyle w:val="Footnote"/>
        <w:ind w:firstLine="567"/>
        <w:rPr/>
      </w:pPr>
      <w:r>
        <w:rPr>
          <w:rStyle w:val="FootnoteCharacters"/>
        </w:rPr>
        <w:t>3</w:t>
      </w:r>
      <w:r>
        <w:rPr>
          <w:rStyle w:val="FootnoteCharacters"/>
        </w:rPr>
        <w:t>9</w:t>
      </w:r>
      <w:r>
        <w:rPr/>
        <w:t xml:space="preserve"> Этот последний эпизод рассказан Алексеем Николаевым </w:t>
      </w:r>
      <w:r>
        <w:rPr>
          <w:i/>
        </w:rPr>
        <w:t>(Первый среди равных, цит. соч.)</w:t>
      </w:r>
      <w:r>
        <w:rPr/>
        <w:t>, который должно быть слышал этот рассказ из уст самой жены Махно или эмигрировавших махновцев.</w:t>
      </w:r>
    </w:p>
  </w:footnote>
  <w:footnote w:id="190">
    <w:p>
      <w:pPr>
        <w:pStyle w:val="Footnote"/>
        <w:ind w:firstLine="567"/>
        <w:rPr/>
      </w:pPr>
      <w:r>
        <w:rPr>
          <w:rStyle w:val="FootnoteCharacters"/>
        </w:rPr>
        <w:t>4</w:t>
      </w:r>
      <w:r>
        <w:rPr>
          <w:rStyle w:val="FootnoteCharacters"/>
        </w:rPr>
        <w:t>0</w:t>
      </w:r>
      <w:r>
        <w:rPr/>
        <w:t xml:space="preserve"> Лебедь, </w:t>
      </w:r>
      <w:r>
        <w:rPr>
          <w:i/>
        </w:rPr>
        <w:t xml:space="preserve">цит. соч., </w:t>
      </w:r>
      <w:r>
        <w:rPr/>
        <w:t>стр. 41.</w:t>
      </w:r>
    </w:p>
  </w:footnote>
  <w:footnote w:id="191">
    <w:p>
      <w:pPr>
        <w:pStyle w:val="Footnote"/>
        <w:ind w:firstLine="567"/>
        <w:rPr/>
      </w:pPr>
      <w:r>
        <w:rPr>
          <w:rStyle w:val="FootnoteCharacters"/>
        </w:rPr>
        <w:t>4</w:t>
      </w:r>
      <w:r>
        <w:rPr>
          <w:rStyle w:val="FootnoteCharacters"/>
        </w:rPr>
        <w:t>1</w:t>
      </w:r>
      <w:r>
        <w:rPr/>
        <w:t xml:space="preserve"> Р.Эйдеман. «5-я годовщина одного урока» в ж. </w:t>
      </w:r>
      <w:r>
        <w:rPr>
          <w:i/>
        </w:rPr>
        <w:t>Война и революция,</w:t>
      </w:r>
      <w:r>
        <w:rPr/>
        <w:t xml:space="preserve"> Москва, 1926, № 12, стр. 33.</w:t>
      </w:r>
    </w:p>
  </w:footnote>
  <w:footnote w:id="192">
    <w:p>
      <w:pPr>
        <w:pStyle w:val="Footnote"/>
        <w:ind w:firstLine="567"/>
        <w:jc w:val="both"/>
        <w:rPr/>
      </w:pPr>
      <w:r>
        <w:rPr>
          <w:rStyle w:val="FootnoteCharacters"/>
        </w:rPr>
        <w:t>1</w:t>
      </w:r>
      <w:r>
        <w:rPr/>
        <w:t xml:space="preserve"> </w:t>
      </w:r>
      <w:r>
        <w:rPr>
          <w:i/>
        </w:rPr>
        <w:t>Советская Украина</w:t>
      </w:r>
      <w:r>
        <w:rPr/>
        <w:t xml:space="preserve">. Четыре года войны и блокады. Сборник официальных документов из украинских красных книг. Берлин, 1922, стр. 91 (на французском языке), и </w:t>
      </w:r>
      <w:r>
        <w:rPr>
          <w:i/>
        </w:rPr>
        <w:t xml:space="preserve">Документы внешней политики СССР, </w:t>
      </w:r>
      <w:r>
        <w:rPr/>
        <w:t xml:space="preserve">Москва, 1960, т. </w:t>
      </w:r>
      <w:r>
        <w:rPr>
          <w:lang w:val="de-DE"/>
        </w:rPr>
        <w:t>IV</w:t>
      </w:r>
      <w:r>
        <w:rPr/>
        <w:t>, стр. 364.</w:t>
      </w:r>
    </w:p>
  </w:footnote>
  <w:footnote w:id="193">
    <w:p>
      <w:pPr>
        <w:pStyle w:val="Footnote"/>
        <w:ind w:firstLine="567"/>
        <w:rPr/>
      </w:pPr>
      <w:r>
        <w:rPr>
          <w:rStyle w:val="FootnoteCharacters"/>
        </w:rPr>
        <w:t>2</w:t>
      </w:r>
      <w:r>
        <w:rPr/>
        <w:t xml:space="preserve"> </w:t>
      </w:r>
      <w:r>
        <w:rPr/>
        <w:t>Там же, стр. 92.</w:t>
      </w:r>
    </w:p>
  </w:footnote>
  <w:footnote w:id="194">
    <w:p>
      <w:pPr>
        <w:pStyle w:val="Footnote"/>
        <w:ind w:firstLine="567"/>
        <w:rPr/>
      </w:pPr>
      <w:r>
        <w:rPr>
          <w:rStyle w:val="FootnoteCharacters"/>
        </w:rPr>
        <w:t>3</w:t>
      </w:r>
      <w:r>
        <w:rPr/>
        <w:t xml:space="preserve"> </w:t>
      </w:r>
      <w:r>
        <w:rPr/>
        <w:t>Там же, стр. 435-436.</w:t>
      </w:r>
    </w:p>
  </w:footnote>
  <w:footnote w:id="195">
    <w:p>
      <w:pPr>
        <w:pStyle w:val="Footnote"/>
        <w:ind w:firstLine="567"/>
        <w:rPr/>
      </w:pPr>
      <w:r>
        <w:rPr>
          <w:rStyle w:val="FootnoteCharacters"/>
        </w:rPr>
        <w:t>4</w:t>
      </w:r>
      <w:r>
        <w:rPr/>
        <w:t xml:space="preserve"> </w:t>
      </w:r>
      <w:r>
        <w:rPr/>
        <w:t>По-французски, стр. 98-99.</w:t>
      </w:r>
    </w:p>
  </w:footnote>
  <w:footnote w:id="196">
    <w:p>
      <w:pPr>
        <w:pStyle w:val="Footnote"/>
        <w:ind w:firstLine="567"/>
        <w:jc w:val="both"/>
        <w:rPr/>
      </w:pPr>
      <w:r>
        <w:rPr>
          <w:rStyle w:val="FootnoteCharacters"/>
        </w:rPr>
        <w:t>6</w:t>
      </w:r>
      <w:r>
        <w:rPr/>
        <w:t xml:space="preserve"> </w:t>
      </w:r>
      <w:r>
        <w:rPr/>
        <w:t>Следует отметить, что до 1991 г. соседние с СССР страны – Финляндия, Турция, шахский Иран и, разумеется, страны-сателлиты, выдавали, попирая все «нормы» международного права, всех советских граждан.</w:t>
      </w:r>
    </w:p>
  </w:footnote>
  <w:footnote w:id="197">
    <w:p>
      <w:pPr>
        <w:pStyle w:val="Footnote"/>
        <w:ind w:firstLine="567"/>
        <w:rPr/>
      </w:pPr>
      <w:r>
        <w:rPr>
          <w:rStyle w:val="FootnoteCharacters"/>
        </w:rPr>
        <w:t>7</w:t>
      </w:r>
      <w:r>
        <w:rPr/>
        <w:t xml:space="preserve"> </w:t>
      </w:r>
      <w:r>
        <w:rPr>
          <w:i/>
        </w:rPr>
        <w:t>Советская Украина, цит. соч.,</w:t>
      </w:r>
      <w:r>
        <w:rPr/>
        <w:t xml:space="preserve"> стр. 123-125.</w:t>
      </w:r>
    </w:p>
  </w:footnote>
  <w:footnote w:id="198">
    <w:p>
      <w:pPr>
        <w:pStyle w:val="Footnote"/>
        <w:ind w:firstLine="567"/>
        <w:rPr/>
      </w:pPr>
      <w:r>
        <w:rPr>
          <w:rStyle w:val="FootnoteCharacters"/>
        </w:rPr>
        <w:t>8</w:t>
      </w:r>
      <w:r>
        <w:rPr/>
        <w:t xml:space="preserve"> </w:t>
      </w:r>
      <w:r>
        <w:rPr/>
        <w:t>Там же, стр. 123-125.</w:t>
      </w:r>
    </w:p>
  </w:footnote>
  <w:footnote w:id="199">
    <w:p>
      <w:pPr>
        <w:pStyle w:val="Footnote"/>
        <w:ind w:firstLine="567"/>
        <w:jc w:val="both"/>
        <w:rPr/>
      </w:pPr>
      <w:r>
        <w:rPr>
          <w:rStyle w:val="FootnoteCharacters"/>
        </w:rPr>
        <w:t>9</w:t>
      </w:r>
      <w:r>
        <w:rPr/>
        <w:t xml:space="preserve"> </w:t>
      </w:r>
      <w:r>
        <w:rPr/>
        <w:t xml:space="preserve">Аршинов и Волин, «Махно перед польским судом», статья, напечатанная в русском анархистском еженедельнике в Нью-Йорке. </w:t>
      </w:r>
      <w:r>
        <w:rPr>
          <w:i/>
        </w:rPr>
        <w:t>Американские известия,</w:t>
      </w:r>
      <w:r>
        <w:rPr/>
        <w:t xml:space="preserve"> 28 ноября 1923 г., том </w:t>
      </w:r>
      <w:r>
        <w:rPr>
          <w:lang w:val="de-DE"/>
        </w:rPr>
        <w:t>VI</w:t>
      </w:r>
      <w:r>
        <w:rPr/>
        <w:t>, № 102, стр. 2.</w:t>
      </w:r>
    </w:p>
  </w:footnote>
  <w:footnote w:id="200">
    <w:p>
      <w:pPr>
        <w:pStyle w:val="Footnote"/>
        <w:ind w:firstLine="567"/>
        <w:rPr/>
      </w:pPr>
      <w:r>
        <w:rPr>
          <w:rStyle w:val="FootnoteCharacters"/>
        </w:rPr>
        <w:t>1</w:t>
      </w:r>
      <w:r>
        <w:rPr>
          <w:rStyle w:val="FootnoteCharacters"/>
        </w:rPr>
        <w:t>0</w:t>
      </w:r>
      <w:r>
        <w:rPr/>
        <w:t xml:space="preserve"> Там же.</w:t>
      </w:r>
    </w:p>
  </w:footnote>
  <w:footnote w:id="201">
    <w:p>
      <w:pPr>
        <w:pStyle w:val="Footnote"/>
        <w:ind w:firstLine="567"/>
        <w:jc w:val="both"/>
        <w:rPr/>
      </w:pPr>
      <w:r>
        <w:rPr>
          <w:rStyle w:val="FootnoteCharacters"/>
        </w:rPr>
        <w:t>1</w:t>
      </w:r>
      <w:r>
        <w:rPr>
          <w:rStyle w:val="FootnoteCharacters"/>
        </w:rPr>
        <w:t>1</w:t>
      </w:r>
      <w:r>
        <w:rPr/>
        <w:t xml:space="preserve"> Письмо Махно Жану Граву от 12 января 1927 г., хранящееся во Французском Институте Социальной Истории.</w:t>
      </w:r>
    </w:p>
  </w:footnote>
  <w:footnote w:id="202">
    <w:p>
      <w:pPr>
        <w:pStyle w:val="Footnote"/>
        <w:ind w:firstLine="567"/>
        <w:rPr/>
      </w:pPr>
      <w:r>
        <w:rPr>
          <w:rStyle w:val="FootnoteCharacters"/>
        </w:rPr>
        <w:t>1</w:t>
      </w:r>
      <w:r>
        <w:rPr>
          <w:rStyle w:val="FootnoteCharacters"/>
        </w:rPr>
        <w:t>2</w:t>
      </w:r>
      <w:r>
        <w:rPr/>
        <w:t xml:space="preserve"> В ж. </w:t>
      </w:r>
      <w:r>
        <w:rPr>
          <w:i/>
        </w:rPr>
        <w:t xml:space="preserve">Волна, </w:t>
      </w:r>
      <w:r>
        <w:rPr/>
        <w:t>Детройт, № 45, сентябрь 1923, стр. 45-46.</w:t>
      </w:r>
    </w:p>
  </w:footnote>
  <w:footnote w:id="203">
    <w:p>
      <w:pPr>
        <w:pStyle w:val="Footnote"/>
        <w:ind w:firstLine="567"/>
        <w:rPr/>
      </w:pPr>
      <w:r>
        <w:rPr>
          <w:rStyle w:val="FootnoteCharacters"/>
        </w:rPr>
        <w:t>1</w:t>
      </w:r>
      <w:r>
        <w:rPr>
          <w:rStyle w:val="FootnoteCharacters"/>
        </w:rPr>
        <w:t>3</w:t>
      </w:r>
      <w:r>
        <w:rPr/>
        <w:t xml:space="preserve"> Письмо Махно Жану Граву, </w:t>
      </w:r>
      <w:r>
        <w:rPr>
          <w:i/>
          <w:lang w:val="de-DE"/>
        </w:rPr>
        <w:t>op. cit.</w:t>
      </w:r>
    </w:p>
  </w:footnote>
  <w:footnote w:id="204">
    <w:p>
      <w:pPr>
        <w:pStyle w:val="Footnote"/>
        <w:ind w:firstLine="567"/>
        <w:jc w:val="both"/>
        <w:rPr/>
      </w:pPr>
      <w:r>
        <w:rPr>
          <w:rStyle w:val="FootnoteCharacters"/>
        </w:rPr>
        <w:t>1</w:t>
      </w:r>
      <w:r>
        <w:rPr>
          <w:rStyle w:val="FootnoteCharacters"/>
        </w:rPr>
        <w:t>4</w:t>
      </w:r>
      <w:r>
        <w:rPr/>
        <w:t xml:space="preserve"> Порт находился тогда в Восточной Пруссии, в настоящее время, после ее исчезновения, Шецин принадлежит Польше.</w:t>
      </w:r>
    </w:p>
  </w:footnote>
  <w:footnote w:id="205">
    <w:p>
      <w:pPr>
        <w:pStyle w:val="Footnote"/>
        <w:ind w:firstLine="567"/>
        <w:rPr/>
      </w:pPr>
      <w:r>
        <w:rPr>
          <w:rStyle w:val="FootnoteCharacters"/>
        </w:rPr>
        <w:t>1</w:t>
      </w:r>
      <w:r>
        <w:rPr>
          <w:rStyle w:val="FootnoteCharacters"/>
        </w:rPr>
        <w:t>5</w:t>
      </w:r>
      <w:r>
        <w:rPr/>
        <w:t xml:space="preserve"> Н.Махно. </w:t>
      </w:r>
      <w:r>
        <w:rPr>
          <w:i/>
        </w:rPr>
        <w:t>По поводу «объяснений» Волина</w:t>
      </w:r>
      <w:r>
        <w:rPr/>
        <w:t>, Париж, 1929, стр. 12-14.</w:t>
      </w:r>
    </w:p>
  </w:footnote>
  <w:footnote w:id="206">
    <w:p>
      <w:pPr>
        <w:pStyle w:val="Footnote"/>
        <w:ind w:firstLine="567"/>
        <w:jc w:val="both"/>
        <w:rPr/>
      </w:pPr>
      <w:r>
        <w:rPr>
          <w:rStyle w:val="FootnoteCharacters"/>
        </w:rPr>
        <w:t>1</w:t>
      </w:r>
      <w:r>
        <w:rPr/>
        <w:t xml:space="preserve"> </w:t>
      </w:r>
      <w:r>
        <w:rPr>
          <w:lang w:val="de-DE"/>
        </w:rPr>
        <w:t>May Pi</w:t>
      </w:r>
      <w:r>
        <w:rPr>
          <w:lang w:val="fr-FR"/>
        </w:rPr>
        <w:t>c</w:t>
      </w:r>
      <w:r>
        <w:rPr>
          <w:lang w:val="de-DE"/>
        </w:rPr>
        <w:t xml:space="preserve">queray, </w:t>
      </w:r>
      <w:r>
        <w:rPr>
          <w:i/>
          <w:lang w:val="de-DE"/>
        </w:rPr>
        <w:t xml:space="preserve">May la </w:t>
      </w:r>
      <w:r>
        <w:rPr>
          <w:i/>
          <w:lang w:val="fr-FR"/>
        </w:rPr>
        <w:t xml:space="preserve">réfractaire, </w:t>
      </w:r>
      <w:r>
        <w:rPr>
          <w:lang w:val="fr-FR"/>
        </w:rPr>
        <w:t>Paris, 1979, pp. 186-187.</w:t>
      </w:r>
    </w:p>
  </w:footnote>
  <w:footnote w:id="207">
    <w:p>
      <w:pPr>
        <w:pStyle w:val="Footnote"/>
        <w:ind w:firstLine="567"/>
        <w:jc w:val="both"/>
        <w:rPr/>
      </w:pPr>
      <w:r>
        <w:rPr>
          <w:rStyle w:val="FootnoteCharacters"/>
        </w:rPr>
        <w:t>2</w:t>
      </w:r>
      <w:r>
        <w:rPr/>
        <w:t xml:space="preserve"> </w:t>
      </w:r>
      <w:r>
        <w:rPr/>
        <w:t xml:space="preserve">Группа русских анархистов, эмигрировавших в Германию, </w:t>
      </w:r>
      <w:r>
        <w:rPr>
          <w:i/>
          <w:lang w:val="fr-FR"/>
        </w:rPr>
        <w:t>La Répression de l’anarchisme en Russie soviétique.</w:t>
      </w:r>
      <w:r>
        <w:rPr>
          <w:lang w:val="fr-FR"/>
        </w:rPr>
        <w:t xml:space="preserve"> Paris, 1923, переведено с русского издания «Гонения на анархизм в советской России», Берлин, 1923. </w:t>
      </w:r>
      <w:r>
        <w:rPr>
          <w:i/>
          <w:lang w:val="fr-FR"/>
        </w:rPr>
        <w:t>Le libertaire</w:t>
      </w:r>
      <w:r>
        <w:rPr>
          <w:lang w:val="fr-FR"/>
        </w:rPr>
        <w:t xml:space="preserve"> – </w:t>
      </w:r>
      <w:r>
        <w:rPr/>
        <w:t xml:space="preserve">в 1922: № 163, </w:t>
      </w:r>
      <w:r>
        <w:rPr>
          <w:lang w:val="fr-FR"/>
        </w:rPr>
        <w:t xml:space="preserve">Angel Pestana « La légende de Makhno » ; N° 190, M. ne. « Nestor Makhno » ; N° 193, « Le mouvement makhnoviste et l’antisémitisme » ; Renato Souvarine, « Makhno à la lumière de l’anarchisme » ; N° 198, « Contre les forfaits préparés par les gouvernements polonais et russe (Pour Makhno) » ; N° 203, Voline « Données complémentaires sur les agents bolchévistes (M. en Pologne) » ; N° 217, 16 mars 1923, Teslar, « Au secours de Makhno ». </w:t>
      </w:r>
      <w:r>
        <w:rPr>
          <w:i/>
          <w:lang w:val="fr-FR"/>
        </w:rPr>
        <w:t>La Revue anarchiste :</w:t>
      </w:r>
      <w:r>
        <w:rPr>
          <w:lang w:val="fr-FR"/>
        </w:rPr>
        <w:t xml:space="preserve"> Teslar, « La vérité sur le mouvement anarcho-makhnoviste et sur le paysan révolutionnaire Nestor Makhno », N° 15, 1922.</w:t>
      </w:r>
    </w:p>
  </w:footnote>
  <w:footnote w:id="208">
    <w:p>
      <w:pPr>
        <w:pStyle w:val="Footnote"/>
        <w:ind w:firstLine="567"/>
        <w:jc w:val="both"/>
        <w:rPr/>
      </w:pPr>
      <w:r>
        <w:rPr>
          <w:rStyle w:val="FootnoteCharacters"/>
        </w:rPr>
        <w:t>3</w:t>
      </w:r>
      <w:r>
        <w:rPr/>
        <w:t xml:space="preserve"> </w:t>
      </w:r>
      <w:r>
        <w:rPr/>
        <w:t xml:space="preserve">Еще при его жизни, отрывок из второго тома был опубликован в </w:t>
      </w:r>
      <w:r>
        <w:rPr>
          <w:i/>
          <w:lang w:val="fr-FR"/>
        </w:rPr>
        <w:t xml:space="preserve">Le Libertaire : </w:t>
      </w:r>
      <w:r>
        <w:rPr>
          <w:lang w:val="fr-FR"/>
        </w:rPr>
        <w:t>« Les origines de l’insurrection ukrainienne et le rôle des anarchistes »</w:t>
      </w:r>
      <w:r>
        <w:rPr/>
        <w:t xml:space="preserve"> («Истоки украинского восстания и роль анархистов»), № 224, 5, октябрь 1929 г., и в двух следующих номерах.</w:t>
      </w:r>
    </w:p>
  </w:footnote>
  <w:footnote w:id="209">
    <w:p>
      <w:pPr>
        <w:pStyle w:val="Footnote"/>
        <w:ind w:firstLine="567"/>
        <w:jc w:val="both"/>
        <w:rPr/>
      </w:pPr>
      <w:r>
        <w:rPr>
          <w:rStyle w:val="FootnoteCharacters"/>
        </w:rPr>
        <w:t>4</w:t>
      </w:r>
      <w:r>
        <w:rPr/>
        <w:t xml:space="preserve"> </w:t>
      </w:r>
      <w:r>
        <w:rPr>
          <w:lang w:val="fr-FR"/>
        </w:rPr>
        <w:t xml:space="preserve">См. A.Skirda, Antonomie individuelle et force collective. Les anarchistes et l’organisation, de Proudhon à nos jours, Paris, 1987, pp. 161-188 et pp. 245-341. </w:t>
      </w:r>
      <w:r>
        <w:rPr/>
        <w:t>В книге воспроизведены все тексты Организационной Платформы и приложение к ним, а также критические тексты.</w:t>
      </w:r>
    </w:p>
  </w:footnote>
  <w:footnote w:id="210">
    <w:p>
      <w:pPr>
        <w:pStyle w:val="Footnote"/>
        <w:ind w:firstLine="567"/>
        <w:rPr/>
      </w:pPr>
      <w:r>
        <w:rPr>
          <w:rStyle w:val="FootnoteCharacters"/>
        </w:rPr>
        <w:t>5</w:t>
      </w:r>
      <w:r>
        <w:rPr/>
        <w:t xml:space="preserve"> </w:t>
      </w:r>
      <w:r>
        <w:rPr>
          <w:lang w:val="fr-FR"/>
        </w:rPr>
        <w:t xml:space="preserve">J.Kessel. </w:t>
      </w:r>
      <w:r>
        <w:rPr>
          <w:i/>
          <w:lang w:val="fr-FR"/>
        </w:rPr>
        <w:t>Makhno et sa Juive</w:t>
      </w:r>
      <w:r>
        <w:rPr>
          <w:lang w:val="fr-FR"/>
        </w:rPr>
        <w:t>. Paris, 1926, p. 11.</w:t>
      </w:r>
    </w:p>
  </w:footnote>
  <w:footnote w:id="211">
    <w:p>
      <w:pPr>
        <w:pStyle w:val="Footnote"/>
        <w:ind w:firstLine="567"/>
        <w:rPr/>
      </w:pPr>
      <w:r>
        <w:rPr>
          <w:rStyle w:val="FootnoteCharacters"/>
        </w:rPr>
        <w:t>6</w:t>
      </w:r>
      <w:r>
        <w:rPr/>
        <w:t xml:space="preserve"> </w:t>
      </w:r>
      <w:r>
        <w:rPr/>
        <w:t xml:space="preserve">К.В.Герасименко, «Махно», в </w:t>
      </w:r>
      <w:r>
        <w:rPr>
          <w:i/>
        </w:rPr>
        <w:t>«Историк и современник»</w:t>
      </w:r>
      <w:r>
        <w:rPr/>
        <w:t>, Берлин, 1922, стр. 151-201.</w:t>
      </w:r>
    </w:p>
  </w:footnote>
  <w:footnote w:id="212">
    <w:p>
      <w:pPr>
        <w:pStyle w:val="Footnote"/>
        <w:ind w:firstLine="567"/>
        <w:rPr/>
      </w:pPr>
      <w:r>
        <w:rPr>
          <w:rStyle w:val="FootnoteCharacters"/>
        </w:rPr>
        <w:t>7</w:t>
      </w:r>
      <w:r>
        <w:rPr/>
        <w:t xml:space="preserve"> </w:t>
      </w:r>
      <w:r>
        <w:rPr>
          <w:lang w:val="fr-FR"/>
        </w:rPr>
        <w:t xml:space="preserve">J.Kessel. </w:t>
      </w:r>
      <w:r>
        <w:rPr>
          <w:i/>
          <w:lang w:val="fr-FR"/>
        </w:rPr>
        <w:t>Les coeurs purs</w:t>
      </w:r>
      <w:r>
        <w:rPr>
          <w:lang w:val="fr-FR"/>
        </w:rPr>
        <w:t>, Paris, 1927, pp. 13-17.</w:t>
      </w:r>
    </w:p>
  </w:footnote>
  <w:footnote w:id="213">
    <w:p>
      <w:pPr>
        <w:pStyle w:val="Footnote"/>
        <w:ind w:firstLine="567"/>
        <w:jc w:val="both"/>
        <w:rPr/>
      </w:pPr>
      <w:r>
        <w:rPr>
          <w:rStyle w:val="FootnoteCharacters"/>
        </w:rPr>
        <w:t>8</w:t>
      </w:r>
      <w:r>
        <w:rPr/>
        <w:t xml:space="preserve"> </w:t>
      </w:r>
      <w:r>
        <w:rPr/>
        <w:t xml:space="preserve">З.Арбатов, «Батька Махно», в ж. </w:t>
      </w:r>
      <w:r>
        <w:rPr>
          <w:i/>
        </w:rPr>
        <w:t>Руль,</w:t>
      </w:r>
      <w:r>
        <w:rPr/>
        <w:t xml:space="preserve"> Берлин, 1922; перепечатано в </w:t>
      </w:r>
      <w:r>
        <w:rPr>
          <w:i/>
        </w:rPr>
        <w:t>Возрождение</w:t>
      </w:r>
      <w:r>
        <w:rPr/>
        <w:t xml:space="preserve">, Париж, 1953, № 29, стр. 102-115 и в </w:t>
      </w:r>
      <w:r>
        <w:rPr>
          <w:i/>
        </w:rPr>
        <w:t xml:space="preserve">Архив Русской революции, </w:t>
      </w:r>
      <w:r>
        <w:rPr/>
        <w:t>1923, том 12, стр. 83-148.</w:t>
      </w:r>
    </w:p>
  </w:footnote>
  <w:footnote w:id="214">
    <w:p>
      <w:pPr>
        <w:pStyle w:val="Footnote"/>
        <w:ind w:firstLine="567"/>
        <w:jc w:val="both"/>
        <w:rPr/>
      </w:pPr>
      <w:r>
        <w:rPr>
          <w:rStyle w:val="FootnoteCharacters"/>
        </w:rPr>
        <w:t>9</w:t>
      </w:r>
      <w:r>
        <w:rPr/>
        <w:t xml:space="preserve"> </w:t>
      </w:r>
      <w:r>
        <w:rPr/>
        <w:t xml:space="preserve">Н.Махно, «Обращение к евреям всех стран», в </w:t>
      </w:r>
      <w:r>
        <w:rPr>
          <w:i/>
          <w:lang w:val="fr-FR"/>
        </w:rPr>
        <w:t>Libertaire</w:t>
      </w:r>
      <w:r>
        <w:rPr>
          <w:i/>
        </w:rPr>
        <w:t xml:space="preserve"> и Дело труда</w:t>
      </w:r>
      <w:r>
        <w:rPr/>
        <w:t xml:space="preserve">, 23-24, 1927, стр. 8-10; «Махновщина и антисемитизм», </w:t>
      </w:r>
      <w:r>
        <w:rPr>
          <w:i/>
        </w:rPr>
        <w:t>Дело труда</w:t>
      </w:r>
      <w:r>
        <w:rPr/>
        <w:t>, 30-31, 1927, стр. 15-18.</w:t>
      </w:r>
    </w:p>
  </w:footnote>
  <w:footnote w:id="215">
    <w:p>
      <w:pPr>
        <w:pStyle w:val="Footnote"/>
        <w:ind w:firstLine="567"/>
        <w:jc w:val="both"/>
        <w:rPr/>
      </w:pPr>
      <w:r>
        <w:rPr>
          <w:rStyle w:val="FootnoteCharacters"/>
        </w:rPr>
        <w:t>1</w:t>
      </w:r>
      <w:r>
        <w:rPr>
          <w:rStyle w:val="FootnoteCharacters"/>
        </w:rPr>
        <w:t>0</w:t>
      </w:r>
      <w:r>
        <w:rPr/>
        <w:t xml:space="preserve"> Рассказ о беседе см. Асказо и другие источники, цитированные в </w:t>
      </w:r>
      <w:r>
        <w:rPr>
          <w:lang w:val="de-DE"/>
        </w:rPr>
        <w:t xml:space="preserve">Abel Paz, </w:t>
      </w:r>
      <w:r>
        <w:rPr>
          <w:i/>
          <w:lang w:val="de-DE"/>
        </w:rPr>
        <w:t>Durruti, le peuple en armes,</w:t>
      </w:r>
      <w:r>
        <w:rPr>
          <w:lang w:val="de-DE"/>
        </w:rPr>
        <w:t xml:space="preserve"> Paris, 1972, pp. 117-120.</w:t>
      </w:r>
    </w:p>
  </w:footnote>
  <w:footnote w:id="216">
    <w:p>
      <w:pPr>
        <w:pStyle w:val="Footnote"/>
        <w:ind w:firstLine="567"/>
        <w:rPr/>
      </w:pPr>
      <w:r>
        <w:rPr>
          <w:rStyle w:val="FootnoteCharacters"/>
        </w:rPr>
        <w:t>1</w:t>
      </w:r>
      <w:r>
        <w:rPr>
          <w:rStyle w:val="FootnoteCharacters"/>
        </w:rPr>
        <w:t>1</w:t>
      </w:r>
      <w:r>
        <w:rPr/>
        <w:t xml:space="preserve"> Кубанин, </w:t>
      </w:r>
      <w:r>
        <w:rPr>
          <w:i/>
        </w:rPr>
        <w:t>цит. соч.,</w:t>
      </w:r>
      <w:r>
        <w:rPr/>
        <w:t xml:space="preserve"> стр. 116.</w:t>
      </w:r>
    </w:p>
  </w:footnote>
  <w:footnote w:id="217">
    <w:p>
      <w:pPr>
        <w:pStyle w:val="Footnote"/>
        <w:ind w:firstLine="567"/>
        <w:rPr/>
      </w:pPr>
      <w:r>
        <w:rPr>
          <w:rStyle w:val="FootnoteCharacters"/>
        </w:rPr>
        <w:t>1</w:t>
      </w:r>
      <w:r>
        <w:rPr>
          <w:rStyle w:val="FootnoteCharacters"/>
        </w:rPr>
        <w:t>2</w:t>
      </w:r>
      <w:r>
        <w:rPr/>
        <w:t xml:space="preserve"> Н.Махно. </w:t>
      </w:r>
      <w:r>
        <w:rPr>
          <w:i/>
        </w:rPr>
        <w:t>Махновщина и ее вчерашние союзники: большевики, цит. соч.,</w:t>
      </w:r>
      <w:r>
        <w:rPr/>
        <w:t xml:space="preserve"> стр. 41-43.</w:t>
      </w:r>
    </w:p>
  </w:footnote>
  <w:footnote w:id="218">
    <w:p>
      <w:pPr>
        <w:pStyle w:val="Footnote"/>
        <w:ind w:firstLine="567"/>
        <w:rPr/>
      </w:pPr>
      <w:r>
        <w:rPr>
          <w:rStyle w:val="FootnoteCharacters"/>
        </w:rPr>
        <w:t>1</w:t>
      </w:r>
      <w:r>
        <w:rPr>
          <w:rStyle w:val="FootnoteCharacters"/>
        </w:rPr>
        <w:t>3</w:t>
      </w:r>
      <w:r>
        <w:rPr/>
        <w:t xml:space="preserve"> Волин. </w:t>
      </w:r>
      <w:r>
        <w:rPr>
          <w:i/>
        </w:rPr>
        <w:t>Разъяснения</w:t>
      </w:r>
      <w:r>
        <w:rPr/>
        <w:t>. Париж, 1929, стр. 3 и 12.</w:t>
      </w:r>
    </w:p>
  </w:footnote>
  <w:footnote w:id="219">
    <w:p>
      <w:pPr>
        <w:pStyle w:val="Footnote"/>
        <w:ind w:firstLine="567"/>
        <w:rPr/>
      </w:pPr>
      <w:r>
        <w:rPr>
          <w:rStyle w:val="FootnoteCharacters"/>
        </w:rPr>
        <w:t>1</w:t>
      </w:r>
      <w:r>
        <w:rPr>
          <w:rStyle w:val="FootnoteCharacters"/>
        </w:rPr>
        <w:t>4</w:t>
      </w:r>
      <w:r>
        <w:rPr/>
        <w:t xml:space="preserve"> Марк Мрачный в письме Ролану Левину от 7 сентября 1970 г. Гренобль.</w:t>
      </w:r>
    </w:p>
  </w:footnote>
  <w:footnote w:id="220">
    <w:p>
      <w:pPr>
        <w:pStyle w:val="Footnote"/>
        <w:ind w:firstLine="567"/>
        <w:rPr/>
      </w:pPr>
      <w:r>
        <w:rPr>
          <w:rStyle w:val="FootnoteCharacters"/>
        </w:rPr>
        <w:t>1</w:t>
      </w:r>
      <w:r>
        <w:rPr>
          <w:rStyle w:val="FootnoteCharacters"/>
        </w:rPr>
        <w:t>5</w:t>
      </w:r>
      <w:r>
        <w:rPr/>
        <w:t xml:space="preserve"> Н.Махно. </w:t>
      </w:r>
      <w:r>
        <w:rPr>
          <w:i/>
        </w:rPr>
        <w:t xml:space="preserve">По поводу «разъяснения Волина», </w:t>
      </w:r>
      <w:r>
        <w:rPr/>
        <w:t>Париж, 1929, 16 стр.</w:t>
      </w:r>
    </w:p>
  </w:footnote>
  <w:footnote w:id="221">
    <w:p>
      <w:pPr>
        <w:pStyle w:val="Footnote"/>
        <w:ind w:firstLine="567"/>
        <w:jc w:val="both"/>
        <w:rPr/>
      </w:pPr>
      <w:r>
        <w:rPr>
          <w:rStyle w:val="FootnoteCharacters"/>
        </w:rPr>
        <w:t>1</w:t>
      </w:r>
      <w:r>
        <w:rPr>
          <w:rStyle w:val="FootnoteCharacters"/>
        </w:rPr>
        <w:t>6</w:t>
      </w:r>
      <w:r>
        <w:rPr/>
        <w:t xml:space="preserve"> </w:t>
      </w:r>
      <w:r>
        <w:rPr>
          <w:i/>
        </w:rPr>
        <w:t>Дело труда,</w:t>
      </w:r>
      <w:r>
        <w:rPr/>
        <w:t xml:space="preserve"> № 35, апрель 1928, «Ответы на вопросы американских товарищей».</w:t>
      </w:r>
    </w:p>
  </w:footnote>
  <w:footnote w:id="222">
    <w:p>
      <w:pPr>
        <w:pStyle w:val="Footnote"/>
        <w:ind w:firstLine="567"/>
        <w:jc w:val="both"/>
        <w:rPr/>
      </w:pPr>
      <w:r>
        <w:rPr>
          <w:rStyle w:val="FootnoteCharacters"/>
        </w:rPr>
        <w:t>1</w:t>
      </w:r>
      <w:r>
        <w:rPr>
          <w:rStyle w:val="FootnoteCharacters"/>
        </w:rPr>
        <w:t>7</w:t>
      </w:r>
      <w:r>
        <w:rPr/>
        <w:t xml:space="preserve"> </w:t>
      </w:r>
      <w:r>
        <w:rPr>
          <w:i/>
        </w:rPr>
        <w:t>Пробуждение,</w:t>
      </w:r>
      <w:r>
        <w:rPr/>
        <w:t xml:space="preserve"> Детройт, № 23-27, октябрь 1932, «Н.Махно. Чикагский Клуб Прогресса и Петр Аршинов», стр. 60.</w:t>
      </w:r>
    </w:p>
  </w:footnote>
  <w:footnote w:id="223">
    <w:p>
      <w:pPr>
        <w:pStyle w:val="Footnote"/>
        <w:ind w:firstLine="567"/>
        <w:jc w:val="both"/>
        <w:rPr/>
      </w:pPr>
      <w:r>
        <w:rPr>
          <w:rStyle w:val="FootnoteCharacters"/>
        </w:rPr>
        <w:t>1</w:t>
      </w:r>
      <w:r>
        <w:rPr>
          <w:rStyle w:val="FootnoteCharacters"/>
        </w:rPr>
        <w:t>8</w:t>
      </w:r>
      <w:r>
        <w:rPr/>
        <w:t xml:space="preserve"> Свидетельство, полученное автором во время нескольких бесед в 1970-1971 гг.</w:t>
      </w:r>
    </w:p>
  </w:footnote>
  <w:footnote w:id="224">
    <w:p>
      <w:pPr>
        <w:pStyle w:val="Footnote"/>
        <w:ind w:firstLine="567"/>
        <w:jc w:val="both"/>
        <w:rPr/>
      </w:pPr>
      <w:r>
        <w:rPr>
          <w:rStyle w:val="FootnoteCharacters"/>
        </w:rPr>
        <w:t>1</w:t>
      </w:r>
      <w:r>
        <w:rPr>
          <w:rStyle w:val="FootnoteCharacters"/>
        </w:rPr>
        <w:t>9</w:t>
      </w:r>
      <w:r>
        <w:rPr/>
        <w:t xml:space="preserve"> Мария Гольдсмит, она же Мария Изидин и Мария Корн, автор многочисленных статей в русской и французской либертарной прессе и, в сотрудничестве с профессором И.Делажем, нескольких научных трудов: </w:t>
      </w:r>
      <w:r>
        <w:rPr>
          <w:i/>
        </w:rPr>
        <w:t xml:space="preserve">Теории эволюции, </w:t>
      </w:r>
      <w:r>
        <w:rPr/>
        <w:t>1920, и других, опубликованных издательством «Фламмарион».</w:t>
      </w:r>
    </w:p>
  </w:footnote>
  <w:footnote w:id="225">
    <w:p>
      <w:pPr>
        <w:pStyle w:val="Footnote"/>
        <w:ind w:firstLine="567"/>
        <w:jc w:val="both"/>
        <w:rPr/>
      </w:pPr>
      <w:r>
        <w:rPr>
          <w:rStyle w:val="FootnoteCharacters"/>
        </w:rPr>
        <w:t>2</w:t>
      </w:r>
      <w:r>
        <w:rPr>
          <w:rStyle w:val="FootnoteCharacters"/>
        </w:rPr>
        <w:t>0</w:t>
      </w:r>
      <w:r>
        <w:rPr/>
        <w:t xml:space="preserve"> Зато, полки белых офицеров дивизии Корнилова носили нашивку с черепом над двумя скрещенными шпагами!</w:t>
      </w:r>
    </w:p>
  </w:footnote>
  <w:footnote w:id="226">
    <w:p>
      <w:pPr>
        <w:pStyle w:val="Footnote"/>
        <w:ind w:firstLine="567"/>
        <w:jc w:val="both"/>
        <w:rPr/>
      </w:pPr>
      <w:r>
        <w:rPr>
          <w:rStyle w:val="FootnoteCharacters"/>
        </w:rPr>
        <w:t>2</w:t>
      </w:r>
      <w:r>
        <w:rPr>
          <w:rStyle w:val="FootnoteCharacters"/>
        </w:rPr>
        <w:t>1</w:t>
      </w:r>
      <w:r>
        <w:rPr/>
        <w:t xml:space="preserve"> </w:t>
      </w:r>
      <w:r>
        <w:rPr>
          <w:lang w:val="fr-FR"/>
        </w:rPr>
        <w:t xml:space="preserve">Cp. </w:t>
      </w:r>
      <w:r>
        <w:rPr>
          <w:i/>
          <w:lang w:val="fr-FR"/>
        </w:rPr>
        <w:t xml:space="preserve">Nestor Makhno. </w:t>
      </w:r>
      <w:r>
        <w:rPr>
          <w:lang w:val="fr-FR"/>
        </w:rPr>
        <w:t>La lutte contre l’Etat et autres écrits, 1984. Textes traduits et présentés par A.Skirda (содержит их почти полное собрание).</w:t>
      </w:r>
    </w:p>
  </w:footnote>
  <w:footnote w:id="227">
    <w:p>
      <w:pPr>
        <w:pStyle w:val="Footnote"/>
        <w:ind w:firstLine="567"/>
        <w:rPr/>
      </w:pPr>
      <w:r>
        <w:rPr>
          <w:rStyle w:val="FootnoteCharacters"/>
        </w:rPr>
        <w:t>2</w:t>
      </w:r>
      <w:r>
        <w:rPr>
          <w:rStyle w:val="FootnoteCharacters"/>
        </w:rPr>
        <w:t>2</w:t>
      </w:r>
      <w:r>
        <w:rPr/>
        <w:t xml:space="preserve"> </w:t>
      </w:r>
      <w:r>
        <w:rPr>
          <w:i/>
          <w:lang w:val="fr-FR"/>
        </w:rPr>
        <w:t>Le Libertaire</w:t>
      </w:r>
      <w:r>
        <w:rPr>
          <w:lang w:val="fr-FR"/>
        </w:rPr>
        <w:t>, N° 198, 6 avril 1929.</w:t>
      </w:r>
    </w:p>
  </w:footnote>
  <w:footnote w:id="228">
    <w:p>
      <w:pPr>
        <w:pStyle w:val="Footnote"/>
        <w:ind w:firstLine="567"/>
        <w:rPr/>
      </w:pPr>
      <w:r>
        <w:rPr>
          <w:rStyle w:val="FootnoteCharacters"/>
        </w:rPr>
        <w:t>2</w:t>
      </w:r>
      <w:r>
        <w:rPr>
          <w:rStyle w:val="FootnoteCharacters"/>
        </w:rPr>
        <w:t>3</w:t>
      </w:r>
      <w:r>
        <w:rPr/>
        <w:t xml:space="preserve"> Рукопись письма, которое хранится в архиве Жана Мэтрона.</w:t>
      </w:r>
    </w:p>
  </w:footnote>
  <w:footnote w:id="229">
    <w:p>
      <w:pPr>
        <w:pStyle w:val="Footnote"/>
        <w:ind w:firstLine="567"/>
        <w:jc w:val="both"/>
        <w:rPr/>
      </w:pPr>
      <w:r>
        <w:rPr>
          <w:rStyle w:val="FootnoteCharacters"/>
        </w:rPr>
        <w:t>2</w:t>
      </w:r>
      <w:r>
        <w:rPr>
          <w:rStyle w:val="FootnoteCharacters"/>
        </w:rPr>
        <w:t>4</w:t>
      </w:r>
      <w:r>
        <w:rPr/>
        <w:t xml:space="preserve"> Письмо испанских анархистов 29 апреля 1931 г., опубликованное в русском анархистском журнале </w:t>
      </w:r>
      <w:r>
        <w:rPr>
          <w:i/>
        </w:rPr>
        <w:t>Пробуждение,</w:t>
      </w:r>
      <w:r>
        <w:rPr/>
        <w:t xml:space="preserve"> Детройт (США), июнь-октябрь 1932 г.</w:t>
      </w:r>
    </w:p>
  </w:footnote>
  <w:footnote w:id="230">
    <w:p>
      <w:pPr>
        <w:pStyle w:val="Footnote"/>
        <w:ind w:firstLine="567"/>
        <w:jc w:val="both"/>
        <w:rPr/>
      </w:pPr>
      <w:r>
        <w:rPr>
          <w:rStyle w:val="FootnoteCharacters"/>
        </w:rPr>
        <w:t>2</w:t>
      </w:r>
      <w:r>
        <w:rPr>
          <w:rStyle w:val="FootnoteCharacters"/>
        </w:rPr>
        <w:t>5</w:t>
      </w:r>
      <w:r>
        <w:rPr/>
        <w:t xml:space="preserve"> Н.Махно. К истории Испанской Революции и роли в ней правых и левых социалистов и анархистов. </w:t>
      </w:r>
      <w:r>
        <w:rPr>
          <w:i/>
        </w:rPr>
        <w:t>Пробуждение</w:t>
      </w:r>
      <w:r>
        <w:rPr/>
        <w:t>, №№ 30-31, январь-февраль 1933.</w:t>
      </w:r>
    </w:p>
  </w:footnote>
  <w:footnote w:id="231">
    <w:p>
      <w:pPr>
        <w:pStyle w:val="Footnote"/>
        <w:ind w:firstLine="567"/>
        <w:rPr/>
      </w:pPr>
      <w:r>
        <w:rPr>
          <w:rStyle w:val="FootnoteCharacters"/>
        </w:rPr>
        <w:t>2</w:t>
      </w:r>
      <w:r>
        <w:rPr>
          <w:rStyle w:val="FootnoteCharacters"/>
        </w:rPr>
        <w:t>6</w:t>
      </w:r>
      <w:r>
        <w:rPr/>
        <w:t xml:space="preserve"> </w:t>
      </w:r>
      <w:r>
        <w:rPr>
          <w:i/>
        </w:rPr>
        <w:t xml:space="preserve">Пробуждение, </w:t>
      </w:r>
      <w:r>
        <w:rPr/>
        <w:t>№ 18, 1932, стр. 45-48.</w:t>
      </w:r>
    </w:p>
  </w:footnote>
  <w:footnote w:id="232">
    <w:p>
      <w:pPr>
        <w:pStyle w:val="Footnote"/>
        <w:ind w:firstLine="567"/>
        <w:rPr/>
      </w:pPr>
      <w:r>
        <w:rPr>
          <w:rStyle w:val="FootnoteCharacters"/>
        </w:rPr>
        <w:t>2</w:t>
      </w:r>
      <w:r>
        <w:rPr>
          <w:rStyle w:val="FootnoteCharacters"/>
        </w:rPr>
        <w:t>7</w:t>
      </w:r>
      <w:r>
        <w:rPr/>
        <w:t xml:space="preserve"> </w:t>
      </w:r>
      <w:r>
        <w:rPr>
          <w:i/>
        </w:rPr>
        <w:t>Там же</w:t>
      </w:r>
      <w:r>
        <w:rPr/>
        <w:t>, № 52-53, ноябрь-декабрь 1934, стр. 31.</w:t>
      </w:r>
    </w:p>
  </w:footnote>
  <w:footnote w:id="233">
    <w:p>
      <w:pPr>
        <w:pStyle w:val="Footnote"/>
        <w:ind w:firstLine="567"/>
        <w:rPr/>
      </w:pPr>
      <w:r>
        <w:rPr>
          <w:rStyle w:val="FootnoteCharacters"/>
        </w:rPr>
        <w:t>2</w:t>
      </w:r>
      <w:r>
        <w:rPr>
          <w:rStyle w:val="FootnoteCharacters"/>
        </w:rPr>
        <w:t>8</w:t>
      </w:r>
      <w:r>
        <w:rPr/>
        <w:t xml:space="preserve"> </w:t>
      </w:r>
      <w:r>
        <w:rPr>
          <w:i/>
        </w:rPr>
        <w:t>Там же.</w:t>
      </w:r>
    </w:p>
  </w:footnote>
  <w:footnote w:id="234">
    <w:p>
      <w:pPr>
        <w:pStyle w:val="Footnote"/>
        <w:ind w:firstLine="567"/>
        <w:rPr/>
      </w:pPr>
      <w:r>
        <w:rPr>
          <w:rStyle w:val="FootnoteCharacters"/>
        </w:rPr>
        <w:t>2</w:t>
      </w:r>
      <w:r>
        <w:rPr>
          <w:rStyle w:val="FootnoteCharacters"/>
        </w:rPr>
        <w:t>9</w:t>
      </w:r>
      <w:r>
        <w:rPr/>
        <w:t xml:space="preserve"> </w:t>
      </w:r>
      <w:r>
        <w:rPr>
          <w:lang w:val="fr-FR"/>
        </w:rPr>
        <w:t>Le Libertaire, N° 420, 1-er juiller 1934.</w:t>
      </w:r>
    </w:p>
  </w:footnote>
  <w:footnote w:id="235">
    <w:p>
      <w:pPr>
        <w:pStyle w:val="Footnote"/>
        <w:ind w:firstLine="567"/>
        <w:rPr/>
      </w:pPr>
      <w:r>
        <w:rPr>
          <w:rStyle w:val="FootnoteCharacters"/>
        </w:rPr>
        <w:t>3</w:t>
      </w:r>
      <w:r>
        <w:rPr>
          <w:rStyle w:val="FootnoteCharacters"/>
        </w:rPr>
        <w:t>0</w:t>
      </w:r>
      <w:r>
        <w:rPr/>
        <w:t xml:space="preserve"> </w:t>
      </w:r>
      <w:r>
        <w:rPr>
          <w:lang w:val="fr-FR"/>
        </w:rPr>
        <w:t>Ibid., N° 424, 19 octobre 1934.</w:t>
      </w:r>
    </w:p>
  </w:footnote>
  <w:footnote w:id="236">
    <w:p>
      <w:pPr>
        <w:pStyle w:val="Footnote"/>
        <w:ind w:firstLine="567"/>
        <w:rPr/>
      </w:pPr>
      <w:r>
        <w:rPr>
          <w:rStyle w:val="FootnoteCharacters"/>
        </w:rPr>
        <w:t>3</w:t>
      </w:r>
      <w:r>
        <w:rPr>
          <w:rStyle w:val="FootnoteCharacters"/>
        </w:rPr>
        <w:t>1</w:t>
      </w:r>
      <w:r>
        <w:rPr/>
        <w:t xml:space="preserve"> </w:t>
      </w:r>
      <w:r>
        <w:rPr>
          <w:lang w:val="de-DE"/>
        </w:rPr>
        <w:t xml:space="preserve">Ibid., N° 475, 20 </w:t>
      </w:r>
      <w:r>
        <w:rPr>
          <w:lang w:val="fr-FR"/>
        </w:rPr>
        <w:t>décembre 1935.</w:t>
      </w:r>
    </w:p>
  </w:footnote>
  <w:footnote w:id="237">
    <w:p>
      <w:pPr>
        <w:pStyle w:val="Footnote"/>
        <w:ind w:firstLine="567"/>
        <w:rPr/>
      </w:pPr>
      <w:r>
        <w:rPr>
          <w:rStyle w:val="FootnoteCharacters"/>
        </w:rPr>
        <w:t>3</w:t>
      </w:r>
      <w:r>
        <w:rPr>
          <w:rStyle w:val="FootnoteCharacters"/>
        </w:rPr>
        <w:t>2</w:t>
      </w:r>
      <w:r>
        <w:rPr/>
        <w:t xml:space="preserve"> Письма автору от 24.11.1981.</w:t>
      </w:r>
    </w:p>
  </w:footnote>
  <w:footnote w:id="238">
    <w:p>
      <w:pPr>
        <w:pStyle w:val="Footnote"/>
        <w:ind w:firstLine="567"/>
        <w:rPr/>
      </w:pPr>
      <w:r>
        <w:rPr>
          <w:rStyle w:val="FootnoteCharacters"/>
        </w:rPr>
        <w:t>3</w:t>
      </w:r>
      <w:r>
        <w:rPr>
          <w:rStyle w:val="FootnoteCharacters"/>
        </w:rPr>
        <w:t>3</w:t>
      </w:r>
      <w:r>
        <w:rPr/>
        <w:t xml:space="preserve"> Письма автору от 8.10.1979 и 27.06.1981.</w:t>
      </w:r>
    </w:p>
  </w:footnote>
  <w:footnote w:id="239">
    <w:p>
      <w:pPr>
        <w:pStyle w:val="Footnote"/>
        <w:ind w:firstLine="567"/>
        <w:rPr/>
      </w:pPr>
      <w:r>
        <w:rPr>
          <w:rStyle w:val="FootnoteCharacters"/>
        </w:rPr>
        <w:t>3</w:t>
      </w:r>
      <w:r>
        <w:rPr>
          <w:rStyle w:val="FootnoteCharacters"/>
        </w:rPr>
        <w:t>4</w:t>
      </w:r>
      <w:r>
        <w:rPr/>
        <w:t xml:space="preserve"> </w:t>
      </w:r>
      <w:r>
        <w:rPr>
          <w:i/>
        </w:rPr>
        <w:t xml:space="preserve">Дело труда, </w:t>
      </w:r>
      <w:r>
        <w:rPr/>
        <w:t>№ 29, октябрь 1927, стр. 9-11.</w:t>
      </w:r>
    </w:p>
  </w:footnote>
  <w:footnote w:id="240">
    <w:p>
      <w:pPr>
        <w:pStyle w:val="Footnote"/>
        <w:ind w:firstLine="567"/>
        <w:jc w:val="both"/>
        <w:rPr/>
      </w:pPr>
      <w:r>
        <w:rPr>
          <w:rStyle w:val="FootnoteCharacters"/>
        </w:rPr>
        <w:t>3</w:t>
      </w:r>
      <w:r>
        <w:rPr>
          <w:rStyle w:val="FootnoteCharacters"/>
        </w:rPr>
        <w:t>5</w:t>
      </w:r>
      <w:r>
        <w:rPr/>
        <w:t xml:space="preserve"> К сожалению, Барта не передал эти бумаги на хранение в какую-либо библиотеку или институт, что является наилучшей гарантией сохранности. Впрочем, сам Махно был усердным читателем библиотеки Музея Войны в Венсенне (теперь библиотека Б.Д.И.С. в Нантерре).</w:t>
      </w:r>
    </w:p>
  </w:footnote>
  <w:footnote w:id="241">
    <w:p>
      <w:pPr>
        <w:pStyle w:val="Footnote"/>
        <w:ind w:firstLine="567"/>
        <w:jc w:val="both"/>
        <w:rPr/>
      </w:pPr>
      <w:r>
        <w:rPr>
          <w:rStyle w:val="FootnoteCharacters"/>
        </w:rPr>
        <w:t>3</w:t>
      </w:r>
      <w:r>
        <w:rPr>
          <w:rStyle w:val="FootnoteCharacters"/>
        </w:rPr>
        <w:t>6</w:t>
      </w:r>
      <w:r>
        <w:rPr/>
        <w:t xml:space="preserve"> </w:t>
      </w:r>
      <w:r>
        <w:rPr>
          <w:lang w:val="fr-FR"/>
        </w:rPr>
        <w:t xml:space="preserve">Н.Махно. </w:t>
      </w:r>
      <w:r>
        <w:rPr>
          <w:i/>
          <w:lang w:val="fr-FR"/>
        </w:rPr>
        <w:t>Под ударами контрреволюции</w:t>
      </w:r>
      <w:r>
        <w:rPr>
          <w:lang w:val="fr-FR"/>
        </w:rPr>
        <w:t>, цит. соч., стp. 3.</w:t>
      </w:r>
    </w:p>
  </w:footnote>
  <w:footnote w:id="242">
    <w:p>
      <w:pPr>
        <w:pStyle w:val="Footnote"/>
        <w:ind w:firstLine="567"/>
        <w:jc w:val="both"/>
        <w:rPr/>
      </w:pPr>
      <w:r>
        <w:rPr>
          <w:rStyle w:val="FootnoteCharacters"/>
        </w:rPr>
        <w:t>3</w:t>
      </w:r>
      <w:r>
        <w:rPr>
          <w:rStyle w:val="FootnoteCharacters"/>
        </w:rPr>
        <w:t>7</w:t>
      </w:r>
      <w:r>
        <w:rPr/>
        <w:t xml:space="preserve"> Заявление, сделанное автору в 1974 г. и Михаилу Палию в 1975 г.</w:t>
      </w:r>
    </w:p>
  </w:footnote>
  <w:footnote w:id="243">
    <w:p>
      <w:pPr>
        <w:pStyle w:val="Footnote"/>
        <w:ind w:firstLine="567"/>
        <w:rPr/>
      </w:pPr>
      <w:r>
        <w:rPr>
          <w:rStyle w:val="FootnoteCharacters"/>
        </w:rPr>
        <w:t>3</w:t>
      </w:r>
      <w:r>
        <w:rPr>
          <w:rStyle w:val="FootnoteCharacters"/>
        </w:rPr>
        <w:t>8</w:t>
      </w:r>
      <w:r>
        <w:rPr/>
        <w:t xml:space="preserve"> </w:t>
      </w:r>
      <w:r>
        <w:rPr>
          <w:lang w:val="fr-FR"/>
        </w:rPr>
        <w:t xml:space="preserve">Н.Махно. </w:t>
      </w:r>
      <w:r>
        <w:rPr>
          <w:i/>
          <w:lang w:val="fr-FR"/>
        </w:rPr>
        <w:t>Под ударами контрреволюции</w:t>
      </w:r>
      <w:r>
        <w:rPr>
          <w:lang w:val="fr-FR"/>
        </w:rPr>
        <w:t>, цит. соч., стp</w:t>
      </w:r>
      <w:r>
        <w:rPr/>
        <w:t>. 4.</w:t>
      </w:r>
    </w:p>
  </w:footnote>
  <w:footnote w:id="244">
    <w:p>
      <w:pPr>
        <w:pStyle w:val="Footnote"/>
        <w:ind w:firstLine="567"/>
        <w:rPr/>
      </w:pPr>
      <w:r>
        <w:rPr>
          <w:rStyle w:val="FootnoteCharacters"/>
        </w:rPr>
        <w:t>3</w:t>
      </w:r>
      <w:r>
        <w:rPr>
          <w:rStyle w:val="FootnoteCharacters"/>
        </w:rPr>
        <w:t>9</w:t>
      </w:r>
      <w:r>
        <w:rPr/>
        <w:t xml:space="preserve"> </w:t>
      </w:r>
      <w:r>
        <w:rPr>
          <w:lang w:val="fr-FR"/>
        </w:rPr>
        <w:t xml:space="preserve">Voline, </w:t>
      </w:r>
      <w:r>
        <w:rPr>
          <w:i/>
          <w:lang w:val="fr-FR"/>
        </w:rPr>
        <w:t>La Révolution inconnue,</w:t>
      </w:r>
      <w:r>
        <w:rPr>
          <w:lang w:val="fr-FR"/>
        </w:rPr>
        <w:t xml:space="preserve"> Paris, 1947, p. 669.</w:t>
      </w:r>
    </w:p>
  </w:footnote>
  <w:footnote w:id="245">
    <w:p>
      <w:pPr>
        <w:pStyle w:val="Footnote"/>
        <w:ind w:firstLine="567"/>
        <w:rPr/>
      </w:pPr>
      <w:r>
        <w:rPr>
          <w:rStyle w:val="FootnoteCharacters"/>
        </w:rPr>
        <w:t>1</w:t>
      </w:r>
      <w:r>
        <w:rPr/>
        <w:t xml:space="preserve"> </w:t>
      </w:r>
      <w:r>
        <w:rPr/>
        <w:t xml:space="preserve">Магалевский, </w:t>
      </w:r>
      <w:r>
        <w:rPr>
          <w:i/>
        </w:rPr>
        <w:t>цит. соч.,</w:t>
      </w:r>
      <w:r>
        <w:rPr/>
        <w:t xml:space="preserve"> стр. 61.</w:t>
      </w:r>
    </w:p>
  </w:footnote>
  <w:footnote w:id="246">
    <w:p>
      <w:pPr>
        <w:pStyle w:val="Footnote"/>
        <w:ind w:firstLine="567"/>
        <w:jc w:val="both"/>
        <w:rPr/>
      </w:pPr>
      <w:r>
        <w:rPr>
          <w:rStyle w:val="FootnoteCharacters"/>
        </w:rPr>
        <w:t>2</w:t>
      </w:r>
      <w:r>
        <w:rPr/>
        <w:t xml:space="preserve"> </w:t>
      </w:r>
      <w:r>
        <w:rPr/>
        <w:t xml:space="preserve">Цитируется Александром Беркманом, </w:t>
      </w:r>
      <w:r>
        <w:rPr>
          <w:lang w:val="fr-FR"/>
        </w:rPr>
        <w:t xml:space="preserve">Alexandre Berkman, </w:t>
      </w:r>
      <w:r>
        <w:rPr>
          <w:i/>
          <w:lang w:val="fr-FR"/>
        </w:rPr>
        <w:t>Nestor Makhno, the man who saved the bolsheviks,</w:t>
      </w:r>
      <w:r>
        <w:rPr>
          <w:lang w:val="fr-FR"/>
        </w:rPr>
        <w:t xml:space="preserve"> </w:t>
      </w:r>
      <w:r>
        <w:rPr/>
        <w:t xml:space="preserve">рукопись, написанная на английском языке незадолго до его смерти в 1935 г. русско-американским анархистом. Мы благодарим Международный Институт Истории в Амстердаме, в котором хранится рукопись, за разрешение опубликовать некоторые отрывки. Этот текст повторяет и развивает раздел «Н.Махно», книги того же автора, </w:t>
      </w:r>
      <w:r>
        <w:rPr>
          <w:i/>
          <w:lang w:val="fr-FR"/>
        </w:rPr>
        <w:t>The bolshevik myth</w:t>
      </w:r>
      <w:r>
        <w:rPr>
          <w:lang w:val="fr-FR"/>
        </w:rPr>
        <w:t xml:space="preserve">, </w:t>
      </w:r>
      <w:r>
        <w:rPr/>
        <w:t>опубликованной в 1925 г. в Нью-Йорке, стр. 182-196.</w:t>
      </w:r>
    </w:p>
  </w:footnote>
  <w:footnote w:id="247">
    <w:p>
      <w:pPr>
        <w:pStyle w:val="Footnote"/>
        <w:ind w:firstLine="567"/>
        <w:rPr/>
      </w:pPr>
      <w:r>
        <w:rPr>
          <w:rStyle w:val="FootnoteCharacters"/>
        </w:rPr>
        <w:t>3</w:t>
      </w:r>
      <w:r>
        <w:rPr/>
        <w:t xml:space="preserve"> </w:t>
      </w:r>
      <w:r>
        <w:rPr/>
        <w:t xml:space="preserve">Белаш, </w:t>
      </w:r>
      <w:r>
        <w:rPr>
          <w:i/>
        </w:rPr>
        <w:t>цит. соч.,</w:t>
      </w:r>
      <w:r>
        <w:rPr/>
        <w:t xml:space="preserve"> стр. 212.</w:t>
      </w:r>
    </w:p>
  </w:footnote>
  <w:footnote w:id="248">
    <w:p>
      <w:pPr>
        <w:pStyle w:val="Footnote"/>
        <w:ind w:firstLine="567"/>
        <w:rPr/>
      </w:pPr>
      <w:r>
        <w:rPr>
          <w:rStyle w:val="FootnoteCharacters"/>
        </w:rPr>
        <w:t>4</w:t>
      </w:r>
      <w:r>
        <w:rPr/>
        <w:t xml:space="preserve"> </w:t>
      </w:r>
      <w:r>
        <w:rPr/>
        <w:t xml:space="preserve">Дыбец, </w:t>
      </w:r>
      <w:r>
        <w:rPr>
          <w:i/>
        </w:rPr>
        <w:t xml:space="preserve">цит. соч., </w:t>
      </w:r>
      <w:r>
        <w:rPr/>
        <w:t>стр. 39 и стр. 44-45.</w:t>
      </w:r>
    </w:p>
  </w:footnote>
  <w:footnote w:id="249">
    <w:p>
      <w:pPr>
        <w:pStyle w:val="Footnote"/>
        <w:ind w:firstLine="567"/>
        <w:rPr/>
      </w:pPr>
      <w:r>
        <w:rPr>
          <w:rStyle w:val="FootnoteCharacters"/>
        </w:rPr>
        <w:t>5</w:t>
      </w:r>
      <w:r>
        <w:rPr/>
        <w:t xml:space="preserve"> </w:t>
      </w:r>
      <w:r>
        <w:rPr/>
        <w:t xml:space="preserve">Бразнев, «Партизаны», в ж. </w:t>
      </w:r>
      <w:r>
        <w:rPr>
          <w:i/>
        </w:rPr>
        <w:t>Новый Мир,</w:t>
      </w:r>
      <w:r>
        <w:rPr/>
        <w:t xml:space="preserve"> Москва, 1925, № 7, стр. 75.</w:t>
      </w:r>
      <w:r>
        <w:rPr>
          <w:i/>
        </w:rPr>
        <w:t xml:space="preserve"> </w:t>
      </w:r>
    </w:p>
  </w:footnote>
  <w:footnote w:id="250">
    <w:p>
      <w:pPr>
        <w:pStyle w:val="Footnote"/>
        <w:ind w:firstLine="567"/>
        <w:rPr/>
      </w:pPr>
      <w:r>
        <w:rPr>
          <w:rStyle w:val="FootnoteCharacters"/>
        </w:rPr>
        <w:t>6</w:t>
      </w:r>
      <w:r>
        <w:rPr/>
        <w:t xml:space="preserve"> </w:t>
      </w:r>
      <w:r>
        <w:rPr/>
        <w:t xml:space="preserve">В.С. </w:t>
      </w:r>
      <w:r>
        <w:rPr>
          <w:i/>
        </w:rPr>
        <w:t xml:space="preserve">Экспедиция Л.Б.Каменева, цит. соч., </w:t>
      </w:r>
      <w:r>
        <w:rPr/>
        <w:t>стр. 136.</w:t>
      </w:r>
    </w:p>
  </w:footnote>
  <w:footnote w:id="251">
    <w:p>
      <w:pPr>
        <w:pStyle w:val="Footnote"/>
        <w:ind w:firstLine="567"/>
        <w:rPr/>
      </w:pPr>
      <w:r>
        <w:rPr>
          <w:rStyle w:val="FootnoteCharacters"/>
        </w:rPr>
        <w:t>7</w:t>
      </w:r>
      <w:r>
        <w:rPr/>
        <w:t xml:space="preserve"> </w:t>
      </w:r>
      <w:r>
        <w:rPr/>
        <w:t xml:space="preserve">С.Розен, </w:t>
      </w:r>
      <w:r>
        <w:rPr>
          <w:i/>
        </w:rPr>
        <w:t xml:space="preserve">цит. соч., </w:t>
      </w:r>
      <w:r>
        <w:rPr/>
        <w:t>стр. 125.</w:t>
      </w:r>
    </w:p>
  </w:footnote>
  <w:footnote w:id="252">
    <w:p>
      <w:pPr>
        <w:pStyle w:val="Footnote"/>
        <w:ind w:firstLine="567"/>
        <w:rPr/>
      </w:pPr>
      <w:r>
        <w:rPr>
          <w:rStyle w:val="FootnoteCharacters"/>
        </w:rPr>
        <w:t>8</w:t>
      </w:r>
      <w:r>
        <w:rPr/>
        <w:t xml:space="preserve"> </w:t>
      </w:r>
      <w:r>
        <w:rPr>
          <w:lang w:val="fr-FR"/>
        </w:rPr>
        <w:t xml:space="preserve">P.Quaroni. </w:t>
      </w:r>
      <w:r>
        <w:rPr>
          <w:i/>
          <w:lang w:val="fr-FR"/>
        </w:rPr>
        <w:t>Croquis d’ambassade</w:t>
      </w:r>
      <w:r>
        <w:rPr>
          <w:lang w:val="fr-FR"/>
        </w:rPr>
        <w:t xml:space="preserve"> (перевод с итальянского), Париж, 1955, стp. 5.</w:t>
      </w:r>
    </w:p>
  </w:footnote>
  <w:footnote w:id="253">
    <w:p>
      <w:pPr>
        <w:pStyle w:val="Footnote"/>
        <w:ind w:firstLine="567"/>
        <w:rPr/>
      </w:pPr>
      <w:r>
        <w:rPr>
          <w:rStyle w:val="FootnoteCharacters"/>
        </w:rPr>
        <w:t>9</w:t>
      </w:r>
      <w:r>
        <w:rPr/>
        <w:t xml:space="preserve"> </w:t>
      </w:r>
      <w:r>
        <w:rPr>
          <w:i/>
          <w:lang w:val="fr-FR"/>
        </w:rPr>
        <w:t>Там же</w:t>
      </w:r>
      <w:r>
        <w:rPr>
          <w:lang w:val="fr-FR"/>
        </w:rPr>
        <w:t>, стp. 10</w:t>
      </w:r>
    </w:p>
  </w:footnote>
  <w:footnote w:id="254">
    <w:p>
      <w:pPr>
        <w:pStyle w:val="Footnote"/>
        <w:ind w:firstLine="567"/>
        <w:rPr/>
      </w:pPr>
      <w:r>
        <w:rPr>
          <w:rStyle w:val="FootnoteCharacters"/>
        </w:rPr>
        <w:t>1</w:t>
      </w:r>
      <w:r>
        <w:rPr>
          <w:rStyle w:val="FootnoteCharacters"/>
        </w:rPr>
        <w:t>0</w:t>
      </w:r>
      <w:r>
        <w:rPr/>
        <w:t xml:space="preserve"> </w:t>
      </w:r>
      <w:r>
        <w:rPr>
          <w:i/>
          <w:lang w:val="fr-FR"/>
        </w:rPr>
        <w:t>Там же</w:t>
      </w:r>
      <w:r>
        <w:rPr>
          <w:lang w:val="fr-FR"/>
        </w:rPr>
        <w:t>, стp. 6</w:t>
      </w:r>
    </w:p>
  </w:footnote>
  <w:footnote w:id="255">
    <w:p>
      <w:pPr>
        <w:pStyle w:val="Footnote"/>
        <w:ind w:firstLine="567"/>
        <w:jc w:val="both"/>
        <w:rPr/>
      </w:pPr>
      <w:r>
        <w:rPr>
          <w:rStyle w:val="FootnoteCharacters"/>
        </w:rPr>
        <w:t>1</w:t>
      </w:r>
      <w:r>
        <w:rPr>
          <w:rStyle w:val="FootnoteCharacters"/>
        </w:rPr>
        <w:t>1</w:t>
      </w:r>
      <w:r>
        <w:rPr/>
        <w:t xml:space="preserve"> </w:t>
      </w:r>
      <w:r>
        <w:rPr>
          <w:lang w:val="uk-UA"/>
        </w:rPr>
        <w:t xml:space="preserve">Л.Вінар, «Відносини між Махном й українською національною армією (1918-1920)», в </w:t>
      </w:r>
      <w:r>
        <w:rPr>
          <w:i/>
          <w:lang w:val="uk-UA"/>
        </w:rPr>
        <w:t>Розбудова держави,</w:t>
      </w:r>
      <w:r>
        <w:rPr>
          <w:lang w:val="uk-UA"/>
        </w:rPr>
        <w:t xml:space="preserve"> Мюнхен, 1953, 2, стр. 14-20.</w:t>
      </w:r>
    </w:p>
  </w:footnote>
  <w:footnote w:id="256">
    <w:p>
      <w:pPr>
        <w:pStyle w:val="Footnote"/>
        <w:ind w:firstLine="567"/>
        <w:jc w:val="both"/>
        <w:rPr/>
      </w:pPr>
      <w:r>
        <w:rPr>
          <w:rStyle w:val="FootnoteCharacters"/>
        </w:rPr>
        <w:t>1</w:t>
      </w:r>
      <w:r>
        <w:rPr>
          <w:rStyle w:val="FootnoteCharacters"/>
        </w:rPr>
        <w:t>2</w:t>
      </w:r>
      <w:r>
        <w:rPr/>
        <w:t xml:space="preserve"> </w:t>
      </w:r>
      <w:r>
        <w:rPr>
          <w:lang w:val="uk-UA"/>
        </w:rPr>
        <w:t xml:space="preserve">Є.Якимов. «Приїзд Махна в Умань», </w:t>
      </w:r>
      <w:r>
        <w:rPr>
          <w:i/>
          <w:lang w:val="uk-UA"/>
        </w:rPr>
        <w:t xml:space="preserve">Червона калина, </w:t>
      </w:r>
      <w:r>
        <w:rPr>
          <w:lang w:val="uk-UA"/>
        </w:rPr>
        <w:t>Львів, 1931, стр. 78-80.</w:t>
      </w:r>
    </w:p>
  </w:footnote>
  <w:footnote w:id="257">
    <w:p>
      <w:pPr>
        <w:pStyle w:val="Footnote"/>
        <w:ind w:firstLine="567"/>
        <w:rPr/>
      </w:pPr>
      <w:r>
        <w:rPr>
          <w:rStyle w:val="FootnoteCharacters"/>
        </w:rPr>
        <w:t>1</w:t>
      </w:r>
      <w:r>
        <w:rPr>
          <w:rStyle w:val="FootnoteCharacters"/>
        </w:rPr>
        <w:t>3</w:t>
      </w:r>
      <w:r>
        <w:rPr/>
        <w:t xml:space="preserve"> Гутман, </w:t>
      </w:r>
      <w:r>
        <w:rPr>
          <w:i/>
        </w:rPr>
        <w:t>цит. соч.,</w:t>
      </w:r>
      <w:r>
        <w:rPr/>
        <w:t xml:space="preserve"> стр. 67.</w:t>
      </w:r>
    </w:p>
  </w:footnote>
  <w:footnote w:id="258">
    <w:p>
      <w:pPr>
        <w:pStyle w:val="Footnote"/>
        <w:ind w:firstLine="567"/>
        <w:jc w:val="both"/>
        <w:rPr/>
      </w:pPr>
      <w:r>
        <w:rPr>
          <w:rStyle w:val="FootnoteCharacters"/>
        </w:rPr>
        <w:t>1</w:t>
      </w:r>
      <w:r>
        <w:rPr>
          <w:rStyle w:val="FootnoteCharacters"/>
        </w:rPr>
        <w:t>4</w:t>
      </w:r>
      <w:r>
        <w:rPr/>
        <w:t xml:space="preserve"> В.Т., Инженер, депортированный в Германию во время Второй мировой войны и затем нашедший прибежище во Франции, «Из далекого прошлого (Воспоминания о Махно)», </w:t>
      </w:r>
      <w:r>
        <w:rPr>
          <w:i/>
        </w:rPr>
        <w:t>Дело труда,</w:t>
      </w:r>
      <w:r>
        <w:rPr/>
        <w:t xml:space="preserve"> № 41, 1953, стр. 25-27.</w:t>
      </w:r>
    </w:p>
  </w:footnote>
  <w:footnote w:id="259">
    <w:p>
      <w:pPr>
        <w:pStyle w:val="Footnote"/>
        <w:ind w:firstLine="567"/>
        <w:jc w:val="both"/>
        <w:rPr/>
      </w:pPr>
      <w:r>
        <w:rPr>
          <w:rStyle w:val="FootnoteCharacters"/>
        </w:rPr>
        <w:t>1</w:t>
      </w:r>
      <w:r>
        <w:rPr>
          <w:rStyle w:val="FootnoteCharacters"/>
        </w:rPr>
        <w:t>5</w:t>
      </w:r>
      <w:r>
        <w:rPr/>
        <w:t xml:space="preserve"> </w:t>
      </w:r>
      <w:r>
        <w:rPr>
          <w:lang w:val="fr-FR"/>
        </w:rPr>
        <w:t xml:space="preserve">Mauricius. </w:t>
      </w:r>
      <w:r>
        <w:rPr>
          <w:i/>
          <w:lang w:val="fr-FR"/>
        </w:rPr>
        <w:t>Au pays des soviets,</w:t>
      </w:r>
      <w:r>
        <w:rPr>
          <w:lang w:val="fr-FR"/>
        </w:rPr>
        <w:t xml:space="preserve"> « New mois d’aventures », Paris, 1922, cc. 261-267.</w:t>
      </w:r>
    </w:p>
  </w:footnote>
  <w:footnote w:id="260">
    <w:p>
      <w:pPr>
        <w:pStyle w:val="Footnote"/>
        <w:ind w:firstLine="567"/>
        <w:rPr/>
      </w:pPr>
      <w:r>
        <w:rPr>
          <w:rStyle w:val="FootnoteCharacters"/>
        </w:rPr>
        <w:t>1</w:t>
      </w:r>
      <w:r>
        <w:rPr>
          <w:rStyle w:val="FootnoteCharacters"/>
        </w:rPr>
        <w:t>6</w:t>
      </w:r>
      <w:r>
        <w:rPr/>
        <w:t xml:space="preserve"> С.М., «Махновщина», </w:t>
      </w:r>
      <w:r>
        <w:rPr>
          <w:i/>
        </w:rPr>
        <w:t>Революционная Россия,</w:t>
      </w:r>
      <w:r>
        <w:rPr/>
        <w:t xml:space="preserve"> Прага, 1922, № 7, стр. 23.</w:t>
      </w:r>
    </w:p>
  </w:footnote>
  <w:footnote w:id="261">
    <w:p>
      <w:pPr>
        <w:pStyle w:val="Footnote"/>
        <w:ind w:firstLine="567"/>
        <w:jc w:val="both"/>
        <w:rPr/>
      </w:pPr>
      <w:r>
        <w:rPr>
          <w:rStyle w:val="FootnoteCharacters"/>
        </w:rPr>
        <w:t>1</w:t>
      </w:r>
      <w:r>
        <w:rPr>
          <w:rStyle w:val="FootnoteCharacters"/>
        </w:rPr>
        <w:t>7</w:t>
      </w:r>
      <w:r>
        <w:rPr/>
        <w:t xml:space="preserve"> </w:t>
      </w:r>
      <w:r>
        <w:rPr>
          <w:lang w:val="de-DE"/>
        </w:rPr>
        <w:t xml:space="preserve">A.Berkman, </w:t>
      </w:r>
      <w:r>
        <w:rPr>
          <w:i/>
        </w:rPr>
        <w:t xml:space="preserve">цит. соч., </w:t>
      </w:r>
      <w:r>
        <w:rPr/>
        <w:t xml:space="preserve">стр. </w:t>
      </w:r>
      <w:r>
        <w:rPr>
          <w:lang w:val="de-DE"/>
        </w:rPr>
        <w:t>29.</w:t>
      </w:r>
    </w:p>
  </w:footnote>
  <w:footnote w:id="262">
    <w:p>
      <w:pPr>
        <w:pStyle w:val="Footnote"/>
        <w:ind w:firstLine="567"/>
        <w:jc w:val="both"/>
        <w:rPr/>
      </w:pPr>
      <w:r>
        <w:rPr>
          <w:rStyle w:val="FootnoteCharacters"/>
        </w:rPr>
        <w:t>1</w:t>
      </w:r>
      <w:r>
        <w:rPr>
          <w:rStyle w:val="FootnoteCharacters"/>
        </w:rPr>
        <w:t>8</w:t>
      </w:r>
      <w:r>
        <w:rPr/>
        <w:t xml:space="preserve"> А.Николаев, </w:t>
      </w:r>
      <w:r>
        <w:rPr>
          <w:i/>
        </w:rPr>
        <w:t xml:space="preserve">Первый среди равных, цит. соч., </w:t>
      </w:r>
      <w:r>
        <w:rPr/>
        <w:t>стр. 124.</w:t>
      </w:r>
    </w:p>
  </w:footnote>
  <w:footnote w:id="263">
    <w:p>
      <w:pPr>
        <w:pStyle w:val="Footnote"/>
        <w:ind w:firstLine="567"/>
        <w:rPr/>
      </w:pPr>
      <w:r>
        <w:rPr>
          <w:rStyle w:val="FootnoteCharacters"/>
        </w:rPr>
        <w:t>1</w:t>
      </w:r>
      <w:r>
        <w:rPr>
          <w:rStyle w:val="FootnoteCharacters"/>
        </w:rPr>
        <w:t>9</w:t>
      </w:r>
      <w:r>
        <w:rPr/>
        <w:t xml:space="preserve"> Калинин, </w:t>
      </w:r>
      <w:r>
        <w:rPr>
          <w:i/>
        </w:rPr>
        <w:t xml:space="preserve">Русская Вандея, цит. соч., </w:t>
      </w:r>
      <w:r>
        <w:rPr/>
        <w:t>стр. 286.</w:t>
      </w:r>
    </w:p>
  </w:footnote>
  <w:footnote w:id="264">
    <w:p>
      <w:pPr>
        <w:pStyle w:val="Footnote"/>
        <w:ind w:firstLine="567"/>
        <w:rPr/>
      </w:pPr>
      <w:r>
        <w:rPr>
          <w:rStyle w:val="FootnoteCharacters"/>
        </w:rPr>
        <w:t>2</w:t>
      </w:r>
      <w:r>
        <w:rPr>
          <w:rStyle w:val="FootnoteCharacters"/>
        </w:rPr>
        <w:t>0</w:t>
      </w:r>
      <w:r>
        <w:rPr/>
        <w:t xml:space="preserve"> А.Николаев, </w:t>
      </w:r>
      <w:r>
        <w:rPr>
          <w:i/>
        </w:rPr>
        <w:t>Нестор Махно</w:t>
      </w:r>
      <w:r>
        <w:rPr/>
        <w:t xml:space="preserve">, </w:t>
      </w:r>
      <w:r>
        <w:rPr>
          <w:i/>
        </w:rPr>
        <w:t xml:space="preserve">цит. соч., </w:t>
      </w:r>
      <w:r>
        <w:rPr/>
        <w:t>стр. 95.</w:t>
      </w:r>
    </w:p>
  </w:footnote>
  <w:footnote w:id="265">
    <w:p>
      <w:pPr>
        <w:pStyle w:val="Footnote"/>
        <w:ind w:firstLine="567"/>
        <w:rPr/>
      </w:pPr>
      <w:r>
        <w:rPr>
          <w:rStyle w:val="FootnoteCharacters"/>
        </w:rPr>
        <w:t>2</w:t>
      </w:r>
      <w:r>
        <w:rPr>
          <w:rStyle w:val="FootnoteCharacters"/>
        </w:rPr>
        <w:t>1</w:t>
      </w:r>
      <w:r>
        <w:rPr/>
        <w:t xml:space="preserve"> А.Николаев, </w:t>
      </w:r>
      <w:r>
        <w:rPr>
          <w:i/>
        </w:rPr>
        <w:t xml:space="preserve">Нестор Махно, цит. соч., </w:t>
      </w:r>
      <w:r>
        <w:rPr/>
        <w:t>стр. 17.</w:t>
      </w:r>
    </w:p>
  </w:footnote>
  <w:footnote w:id="266">
    <w:p>
      <w:pPr>
        <w:pStyle w:val="Footnote"/>
        <w:ind w:firstLine="567"/>
        <w:rPr/>
      </w:pPr>
      <w:r>
        <w:rPr>
          <w:rStyle w:val="FootnoteCharacters"/>
        </w:rPr>
        <w:t>2</w:t>
      </w:r>
      <w:r>
        <w:rPr>
          <w:rStyle w:val="FootnoteCharacters"/>
        </w:rPr>
        <w:t>2</w:t>
      </w:r>
      <w:r>
        <w:rPr/>
        <w:t xml:space="preserve"> А.Николаев, </w:t>
      </w:r>
      <w:r>
        <w:rPr>
          <w:i/>
        </w:rPr>
        <w:t xml:space="preserve">Нестор Махно, цит. соч., </w:t>
      </w:r>
      <w:r>
        <w:rPr/>
        <w:t>стр. 93.</w:t>
      </w:r>
    </w:p>
  </w:footnote>
  <w:footnote w:id="267">
    <w:p>
      <w:pPr>
        <w:pStyle w:val="Footnote"/>
        <w:ind w:firstLine="567"/>
        <w:jc w:val="both"/>
        <w:rPr/>
      </w:pPr>
      <w:r>
        <w:rPr>
          <w:rStyle w:val="FootnoteCharacters"/>
        </w:rPr>
        <w:t>2</w:t>
      </w:r>
      <w:r>
        <w:rPr>
          <w:rStyle w:val="FootnoteCharacters"/>
        </w:rPr>
        <w:t>3</w:t>
      </w:r>
      <w:r>
        <w:rPr/>
        <w:t xml:space="preserve"> </w:t>
      </w:r>
      <w:r>
        <w:rPr>
          <w:lang w:val="de-DE"/>
        </w:rPr>
        <w:t xml:space="preserve">A.Berkman, </w:t>
      </w:r>
      <w:r>
        <w:rPr>
          <w:i/>
          <w:lang w:val="de-DE"/>
        </w:rPr>
        <w:t>op. cit.,</w:t>
      </w:r>
      <w:r>
        <w:rPr>
          <w:lang w:val="de-DE"/>
        </w:rPr>
        <w:t xml:space="preserve"> pp. 12-13.</w:t>
      </w:r>
    </w:p>
  </w:footnote>
  <w:footnote w:id="268">
    <w:p>
      <w:pPr>
        <w:pStyle w:val="Footnote"/>
        <w:ind w:firstLine="567"/>
        <w:jc w:val="both"/>
        <w:rPr/>
      </w:pPr>
      <w:r>
        <w:rPr>
          <w:rStyle w:val="FootnoteCharacters"/>
        </w:rPr>
        <w:t>2</w:t>
      </w:r>
      <w:r>
        <w:rPr>
          <w:rStyle w:val="FootnoteCharacters"/>
        </w:rPr>
        <w:t>4</w:t>
      </w:r>
      <w:r>
        <w:rPr/>
        <w:t xml:space="preserve"> </w:t>
      </w:r>
      <w:r>
        <w:rPr>
          <w:lang w:val="fr-FR"/>
        </w:rPr>
        <w:t xml:space="preserve">Ida Mett. </w:t>
      </w:r>
      <w:r>
        <w:rPr>
          <w:i/>
          <w:lang w:val="fr-FR"/>
        </w:rPr>
        <w:t>Souvenirs sur Makhno,</w:t>
      </w:r>
      <w:r>
        <w:rPr>
          <w:lang w:val="fr-FR"/>
        </w:rPr>
        <w:t xml:space="preserve"> рукопись, отпечатанная на машинке на семи страницах и хранящаяся в Библиотеке современной международной документации в Нантерре, </w:t>
      </w:r>
      <w:r>
        <w:rPr>
          <w:lang w:val="de-DE"/>
        </w:rPr>
        <w:t>Paris, 1948, p. 5.</w:t>
      </w:r>
    </w:p>
  </w:footnote>
  <w:footnote w:id="269">
    <w:p>
      <w:pPr>
        <w:pStyle w:val="Footnote"/>
        <w:ind w:firstLine="567"/>
        <w:rPr/>
      </w:pPr>
      <w:r>
        <w:rPr>
          <w:rStyle w:val="FootnoteCharacters"/>
        </w:rPr>
        <w:t>2</w:t>
      </w:r>
      <w:r>
        <w:rPr>
          <w:rStyle w:val="FootnoteCharacters"/>
        </w:rPr>
        <w:t>5</w:t>
      </w:r>
      <w:r>
        <w:rPr/>
        <w:t xml:space="preserve"> А.Николаев, </w:t>
      </w:r>
      <w:r>
        <w:rPr>
          <w:i/>
        </w:rPr>
        <w:t>цит. соч.,</w:t>
      </w:r>
      <w:r>
        <w:rPr/>
        <w:t xml:space="preserve"> стр. 99.</w:t>
      </w:r>
    </w:p>
  </w:footnote>
  <w:footnote w:id="270">
    <w:p>
      <w:pPr>
        <w:pStyle w:val="Footnote"/>
        <w:ind w:firstLine="567"/>
        <w:rPr/>
      </w:pPr>
      <w:r>
        <w:rPr>
          <w:rStyle w:val="FootnoteCharacters"/>
        </w:rPr>
        <w:t>2</w:t>
      </w:r>
      <w:r>
        <w:rPr>
          <w:rStyle w:val="FootnoteCharacters"/>
        </w:rPr>
        <w:t>6</w:t>
      </w:r>
      <w:r>
        <w:rPr/>
        <w:t xml:space="preserve"> Н.Махно. </w:t>
      </w:r>
      <w:r>
        <w:rPr>
          <w:i/>
        </w:rPr>
        <w:t>Махновщина и ее вчерашние союзники, большевики, цит. соч.,</w:t>
      </w:r>
      <w:r>
        <w:rPr/>
        <w:t xml:space="preserve"> стр.31-32.</w:t>
      </w:r>
    </w:p>
  </w:footnote>
  <w:footnote w:id="271">
    <w:p>
      <w:pPr>
        <w:pStyle w:val="Footnote"/>
        <w:ind w:firstLine="567"/>
        <w:rPr/>
      </w:pPr>
      <w:r>
        <w:rPr>
          <w:rStyle w:val="FootnoteCharacters"/>
        </w:rPr>
        <w:t>2</w:t>
      </w:r>
      <w:r>
        <w:rPr>
          <w:rStyle w:val="FootnoteCharacters"/>
        </w:rPr>
        <w:t>7</w:t>
      </w:r>
      <w:r>
        <w:rPr/>
        <w:t xml:space="preserve"> И.Калинин, </w:t>
      </w:r>
      <w:r>
        <w:rPr>
          <w:i/>
        </w:rPr>
        <w:t>цит. соч.</w:t>
      </w:r>
    </w:p>
  </w:footnote>
  <w:footnote w:id="272">
    <w:p>
      <w:pPr>
        <w:pStyle w:val="Footnote"/>
        <w:ind w:firstLine="567"/>
        <w:rPr/>
      </w:pPr>
      <w:r>
        <w:rPr>
          <w:rStyle w:val="FootnoteCharacters"/>
        </w:rPr>
        <w:t>2</w:t>
      </w:r>
      <w:r>
        <w:rPr>
          <w:rStyle w:val="FootnoteCharacters"/>
        </w:rPr>
        <w:t>8</w:t>
      </w:r>
      <w:r>
        <w:rPr/>
        <w:t xml:space="preserve"> Н.Гоголь, </w:t>
      </w:r>
      <w:r>
        <w:rPr>
          <w:i/>
        </w:rPr>
        <w:t>Тарас Бульба</w:t>
      </w:r>
      <w:r>
        <w:rPr/>
        <w:t>, собр. сочинений в шести томах, Москва, 1952, т. 2, стр. 59-60.</w:t>
      </w:r>
    </w:p>
  </w:footnote>
  <w:footnote w:id="273">
    <w:p>
      <w:pPr>
        <w:pStyle w:val="Footnote"/>
        <w:ind w:firstLine="567"/>
        <w:rPr/>
      </w:pPr>
      <w:r>
        <w:rPr>
          <w:rStyle w:val="FootnoteCharacters"/>
        </w:rPr>
        <w:t>2</w:t>
      </w:r>
      <w:r>
        <w:rPr>
          <w:rStyle w:val="FootnoteCharacters"/>
        </w:rPr>
        <w:t>9</w:t>
      </w:r>
      <w:r>
        <w:rPr/>
        <w:t xml:space="preserve"> Кубанин, </w:t>
      </w:r>
      <w:r>
        <w:rPr>
          <w:i/>
        </w:rPr>
        <w:t xml:space="preserve">цит. соч., </w:t>
      </w:r>
      <w:r>
        <w:rPr/>
        <w:t>стр. 80.</w:t>
      </w:r>
    </w:p>
  </w:footnote>
  <w:footnote w:id="274">
    <w:p>
      <w:pPr>
        <w:pStyle w:val="Footnote"/>
        <w:ind w:firstLine="567"/>
        <w:rPr/>
      </w:pPr>
      <w:r>
        <w:rPr>
          <w:rStyle w:val="FootnoteCharacters"/>
        </w:rPr>
        <w:t>3</w:t>
      </w:r>
      <w:r>
        <w:rPr>
          <w:rStyle w:val="FootnoteCharacters"/>
        </w:rPr>
        <w:t>0</w:t>
      </w:r>
      <w:r>
        <w:rPr/>
        <w:t xml:space="preserve"> Наживин, </w:t>
      </w:r>
      <w:r>
        <w:rPr>
          <w:i/>
        </w:rPr>
        <w:t>Статьи о революции,</w:t>
      </w:r>
      <w:r>
        <w:rPr/>
        <w:t xml:space="preserve"> Берлин, 1923, стр. 314.</w:t>
      </w:r>
    </w:p>
  </w:footnote>
  <w:footnote w:id="275">
    <w:p>
      <w:pPr>
        <w:pStyle w:val="Footnote"/>
        <w:ind w:firstLine="567"/>
        <w:rPr/>
      </w:pPr>
      <w:r>
        <w:rPr>
          <w:rStyle w:val="FootnoteCharacters"/>
        </w:rPr>
        <w:t>3</w:t>
      </w:r>
      <w:r>
        <w:rPr>
          <w:rStyle w:val="FootnoteCharacters"/>
        </w:rPr>
        <w:t>1</w:t>
      </w:r>
      <w:r>
        <w:rPr/>
        <w:t xml:space="preserve"> Муромец, в ж. </w:t>
      </w:r>
      <w:r>
        <w:rPr>
          <w:i/>
        </w:rPr>
        <w:t xml:space="preserve">Пробуждение, </w:t>
      </w:r>
      <w:r>
        <w:rPr/>
        <w:t>52-53, ноябрь-декабрь, 1934, стр.16.</w:t>
      </w:r>
    </w:p>
  </w:footnote>
  <w:footnote w:id="276">
    <w:p>
      <w:pPr>
        <w:pStyle w:val="Footnote"/>
        <w:ind w:firstLine="567"/>
        <w:rPr/>
      </w:pPr>
      <w:r>
        <w:rPr>
          <w:rStyle w:val="FootnoteCharacters"/>
        </w:rPr>
        <w:t>3</w:t>
      </w:r>
      <w:r>
        <w:rPr>
          <w:rStyle w:val="FootnoteCharacters"/>
        </w:rPr>
        <w:t>2</w:t>
      </w:r>
      <w:r>
        <w:rPr/>
        <w:t xml:space="preserve"> Об этом разговоре известно по свидетельству Николы Чорбаджиева.</w:t>
      </w:r>
    </w:p>
  </w:footnote>
  <w:footnote w:id="277">
    <w:p>
      <w:pPr>
        <w:pStyle w:val="Footnote"/>
        <w:ind w:firstLine="567"/>
        <w:rPr/>
      </w:pPr>
      <w:r>
        <w:rPr>
          <w:rStyle w:val="FootnoteCharacters"/>
        </w:rPr>
        <w:t>3</w:t>
      </w:r>
      <w:r>
        <w:rPr>
          <w:rStyle w:val="FootnoteCharacters"/>
        </w:rPr>
        <w:t>3</w:t>
      </w:r>
      <w:r>
        <w:rPr/>
        <w:t xml:space="preserve"> </w:t>
      </w:r>
      <w:r>
        <w:rPr>
          <w:lang w:val="de-DE"/>
        </w:rPr>
        <w:t xml:space="preserve">Ida Mett, </w:t>
      </w:r>
      <w:r>
        <w:rPr>
          <w:i/>
          <w:lang w:val="de-DE"/>
        </w:rPr>
        <w:t>op. cit.</w:t>
      </w:r>
    </w:p>
  </w:footnote>
  <w:footnote w:id="278">
    <w:p>
      <w:pPr>
        <w:pStyle w:val="Footnote"/>
        <w:ind w:firstLine="567"/>
        <w:rPr/>
      </w:pPr>
      <w:r>
        <w:rPr>
          <w:rStyle w:val="FootnoteCharacters"/>
        </w:rPr>
        <w:t>3</w:t>
      </w:r>
      <w:r>
        <w:rPr>
          <w:rStyle w:val="FootnoteCharacters"/>
        </w:rPr>
        <w:t>4</w:t>
      </w:r>
      <w:r>
        <w:rPr/>
        <w:t xml:space="preserve"> </w:t>
      </w:r>
      <w:r>
        <w:rPr>
          <w:lang w:val="de-DE"/>
        </w:rPr>
        <w:t xml:space="preserve">Paul Avrich, </w:t>
      </w:r>
      <w:r>
        <w:rPr>
          <w:i/>
          <w:lang w:val="de-DE"/>
        </w:rPr>
        <w:t xml:space="preserve">Les anarchistes russes, </w:t>
      </w:r>
      <w:r>
        <w:rPr>
          <w:lang w:val="de-DE"/>
        </w:rPr>
        <w:t>Paris, 1979, p. 279.</w:t>
      </w:r>
    </w:p>
  </w:footnote>
  <w:footnote w:id="279">
    <w:p>
      <w:pPr>
        <w:pStyle w:val="Footnote"/>
        <w:ind w:firstLine="567"/>
        <w:rPr/>
      </w:pPr>
      <w:r>
        <w:rPr>
          <w:rStyle w:val="FootnoteCharacters"/>
        </w:rPr>
        <w:t>3</w:t>
      </w:r>
      <w:r>
        <w:rPr>
          <w:rStyle w:val="FootnoteCharacters"/>
        </w:rPr>
        <w:t>5</w:t>
      </w:r>
      <w:r>
        <w:rPr/>
        <w:t xml:space="preserve"> Г.Кузьменко, «Воспоминания. Смерть моего отца». </w:t>
      </w:r>
      <w:r>
        <w:rPr>
          <w:i/>
        </w:rPr>
        <w:t xml:space="preserve">Пробуждение, </w:t>
      </w:r>
      <w:r>
        <w:rPr/>
        <w:t>№ 76, 1936, стр.14-24.</w:t>
      </w:r>
    </w:p>
  </w:footnote>
  <w:footnote w:id="280">
    <w:p>
      <w:pPr>
        <w:pStyle w:val="Footnote"/>
        <w:ind w:firstLine="567"/>
        <w:jc w:val="both"/>
        <w:rPr/>
      </w:pPr>
      <w:r>
        <w:rPr>
          <w:rStyle w:val="FootnoteCharacters"/>
        </w:rPr>
        <w:t>3</w:t>
      </w:r>
      <w:r>
        <w:rPr>
          <w:rStyle w:val="FootnoteCharacters"/>
        </w:rPr>
        <w:t>6</w:t>
      </w:r>
      <w:r>
        <w:rPr/>
        <w:t xml:space="preserve"> Интервью Мэй Пикрэ, взятое автором 28 сентября 1981 года.</w:t>
      </w:r>
    </w:p>
  </w:footnote>
  <w:footnote w:id="281">
    <w:p>
      <w:pPr>
        <w:pStyle w:val="Footnote"/>
        <w:ind w:firstLine="567"/>
        <w:jc w:val="both"/>
        <w:rPr/>
      </w:pPr>
      <w:r>
        <w:rPr>
          <w:rStyle w:val="FootnoteCharacters"/>
        </w:rPr>
        <w:t>3</w:t>
      </w:r>
      <w:r>
        <w:rPr>
          <w:rStyle w:val="FootnoteCharacters"/>
        </w:rPr>
        <w:t>7</w:t>
      </w:r>
      <w:r>
        <w:rPr/>
        <w:t xml:space="preserve"> </w:t>
      </w:r>
      <w:r>
        <w:rPr>
          <w:i/>
        </w:rPr>
        <w:t>Пробуждение</w:t>
      </w:r>
      <w:r>
        <w:rPr/>
        <w:t>, № 50-51, сентябрь-октябрь 1934.</w:t>
      </w:r>
    </w:p>
  </w:footnote>
  <w:footnote w:id="282">
    <w:p>
      <w:pPr>
        <w:pStyle w:val="Footnote"/>
        <w:ind w:firstLine="567"/>
        <w:rPr/>
      </w:pPr>
      <w:r>
        <w:rPr>
          <w:rStyle w:val="FootnoteCharacters"/>
        </w:rPr>
        <w:t>3</w:t>
      </w:r>
      <w:r>
        <w:rPr>
          <w:rStyle w:val="FootnoteCharacters"/>
        </w:rPr>
        <w:t xml:space="preserve">8 </w:t>
      </w:r>
      <w:r>
        <w:rPr>
          <w:lang w:val="fr-FR"/>
        </w:rPr>
        <w:t xml:space="preserve">A.Berkman, </w:t>
      </w:r>
      <w:r>
        <w:rPr>
          <w:i/>
        </w:rPr>
        <w:t xml:space="preserve">цит. соч., </w:t>
      </w:r>
      <w:r>
        <w:rPr/>
        <w:t xml:space="preserve">стр. </w:t>
      </w:r>
      <w:r>
        <w:rPr>
          <w:lang w:val="fr-FR"/>
        </w:rPr>
        <w:t xml:space="preserve">14-22, Emma Goldman, </w:t>
      </w:r>
      <w:r>
        <w:rPr>
          <w:i/>
          <w:lang w:val="fr-FR"/>
        </w:rPr>
        <w:t>Epopée d’une anarchiste,</w:t>
      </w:r>
      <w:r>
        <w:rPr>
          <w:lang w:val="fr-FR"/>
        </w:rPr>
        <w:t xml:space="preserve"> Paris, 1979, стp. 263.</w:t>
      </w:r>
    </w:p>
  </w:footnote>
  <w:footnote w:id="283">
    <w:p>
      <w:pPr>
        <w:pStyle w:val="Footnote"/>
        <w:ind w:firstLine="567"/>
        <w:rPr/>
      </w:pPr>
      <w:r>
        <w:rPr>
          <w:rStyle w:val="FootnoteCharacters"/>
        </w:rPr>
        <w:t>3</w:t>
      </w:r>
      <w:r>
        <w:rPr>
          <w:rStyle w:val="FootnoteCharacters"/>
        </w:rPr>
        <w:t>9</w:t>
      </w:r>
      <w:r>
        <w:rPr/>
        <w:t xml:space="preserve"> Аршинов, </w:t>
      </w:r>
      <w:r>
        <w:rPr>
          <w:i/>
        </w:rPr>
        <w:t>цит. соч.,</w:t>
      </w:r>
      <w:r>
        <w:rPr/>
        <w:t xml:space="preserve"> стр. 217-220 (Волин в своих неизданных писаниях на французском языке утверждает, что Аршинов написал об этих недостатках Махно по его настоянию).</w:t>
      </w:r>
    </w:p>
  </w:footnote>
  <w:footnote w:id="284">
    <w:p>
      <w:pPr>
        <w:pStyle w:val="Footnote"/>
        <w:ind w:firstLine="567"/>
        <w:rPr/>
      </w:pPr>
      <w:r>
        <w:rPr>
          <w:rStyle w:val="FootnoteCharacters"/>
        </w:rPr>
        <w:t>4</w:t>
      </w:r>
      <w:r>
        <w:rPr>
          <w:rStyle w:val="FootnoteCharacters"/>
        </w:rPr>
        <w:t>0</w:t>
      </w:r>
      <w:r>
        <w:rPr/>
        <w:t xml:space="preserve"> Волин, </w:t>
      </w:r>
      <w:r>
        <w:rPr>
          <w:i/>
        </w:rPr>
        <w:t>Неизвестная Революция,</w:t>
      </w:r>
      <w:r>
        <w:rPr/>
        <w:t xml:space="preserve"> Париж, 1947, стр. 680-683.</w:t>
      </w:r>
    </w:p>
  </w:footnote>
  <w:footnote w:id="285">
    <w:p>
      <w:pPr>
        <w:pStyle w:val="Footnote"/>
        <w:ind w:firstLine="567"/>
        <w:rPr/>
      </w:pPr>
      <w:r>
        <w:rPr>
          <w:rStyle w:val="FootnoteCharacters"/>
        </w:rPr>
        <w:t>4</w:t>
      </w:r>
      <w:r>
        <w:rPr>
          <w:rStyle w:val="FootnoteCharacters"/>
        </w:rPr>
        <w:t>1</w:t>
      </w:r>
      <w:r>
        <w:rPr/>
        <w:t xml:space="preserve"> </w:t>
      </w:r>
      <w:r>
        <w:rPr>
          <w:lang w:val="fr-FR"/>
        </w:rPr>
        <w:t xml:space="preserve">Ida Mett, </w:t>
      </w:r>
      <w:r>
        <w:rPr>
          <w:i/>
        </w:rPr>
        <w:t>цит. соч.</w:t>
      </w:r>
    </w:p>
  </w:footnote>
  <w:footnote w:id="286">
    <w:p>
      <w:pPr>
        <w:pStyle w:val="Footnote"/>
        <w:ind w:firstLine="567"/>
        <w:rPr/>
      </w:pPr>
      <w:r>
        <w:rPr>
          <w:rStyle w:val="FootnoteCharacters"/>
        </w:rPr>
        <w:t>4</w:t>
      </w:r>
      <w:r>
        <w:rPr>
          <w:rStyle w:val="FootnoteCharacters"/>
        </w:rPr>
        <w:t>2</w:t>
      </w:r>
      <w:r>
        <w:rPr/>
        <w:t xml:space="preserve"> </w:t>
      </w:r>
      <w:r>
        <w:rPr>
          <w:lang w:val="fr-FR"/>
        </w:rPr>
        <w:t xml:space="preserve">I.Téper, </w:t>
      </w:r>
      <w:r>
        <w:rPr>
          <w:i/>
        </w:rPr>
        <w:t xml:space="preserve">цит. соч., </w:t>
      </w:r>
      <w:r>
        <w:rPr/>
        <w:t xml:space="preserve">стр. </w:t>
      </w:r>
      <w:r>
        <w:rPr>
          <w:lang w:val="fr-FR"/>
        </w:rPr>
        <w:t>84.</w:t>
      </w:r>
    </w:p>
  </w:footnote>
  <w:footnote w:id="287">
    <w:p>
      <w:pPr>
        <w:pStyle w:val="Footnote"/>
        <w:ind w:firstLine="567"/>
        <w:rPr/>
      </w:pPr>
      <w:r>
        <w:rPr>
          <w:rStyle w:val="FootnoteCharacters"/>
        </w:rPr>
        <w:t>4</w:t>
      </w:r>
      <w:r>
        <w:rPr>
          <w:rStyle w:val="FootnoteCharacters"/>
        </w:rPr>
        <w:t>3</w:t>
      </w:r>
      <w:r>
        <w:rPr/>
        <w:t xml:space="preserve"> Магалевский, </w:t>
      </w:r>
      <w:r>
        <w:rPr>
          <w:i/>
        </w:rPr>
        <w:t xml:space="preserve">цит. соч., </w:t>
      </w:r>
      <w:r>
        <w:rPr/>
        <w:t>стр. 63.</w:t>
      </w:r>
    </w:p>
  </w:footnote>
  <w:footnote w:id="288">
    <w:p>
      <w:pPr>
        <w:pStyle w:val="Footnote"/>
        <w:ind w:firstLine="567"/>
        <w:rPr/>
      </w:pPr>
      <w:r>
        <w:rPr>
          <w:rStyle w:val="FootnoteCharacters"/>
        </w:rPr>
        <w:t>4</w:t>
      </w:r>
      <w:r>
        <w:rPr>
          <w:rStyle w:val="FootnoteCharacters"/>
        </w:rPr>
        <w:t>4</w:t>
      </w:r>
      <w:r>
        <w:rPr/>
        <w:t xml:space="preserve"> </w:t>
      </w:r>
      <w:r>
        <w:rPr>
          <w:i/>
        </w:rPr>
        <w:t xml:space="preserve">Пробуждение, </w:t>
      </w:r>
      <w:r>
        <w:rPr>
          <w:lang w:val="en-US"/>
        </w:rPr>
        <w:t>N</w:t>
      </w:r>
      <w:r>
        <w:rPr/>
        <w:t>19, январь 1932, стр.20.</w:t>
      </w:r>
    </w:p>
  </w:footnote>
  <w:footnote w:id="289">
    <w:p>
      <w:pPr>
        <w:pStyle w:val="Footnote"/>
        <w:ind w:firstLine="567"/>
        <w:rPr/>
      </w:pPr>
      <w:r>
        <w:rPr>
          <w:rStyle w:val="FootnoteCharacters"/>
        </w:rPr>
        <w:t>4</w:t>
      </w:r>
      <w:r>
        <w:rPr>
          <w:rStyle w:val="FootnoteCharacters"/>
        </w:rPr>
        <w:t>5</w:t>
      </w:r>
      <w:r>
        <w:rPr/>
        <w:t xml:space="preserve"> Письмо автору от 4.10.1981.</w:t>
      </w:r>
    </w:p>
  </w:footnote>
  <w:footnote w:id="290">
    <w:p>
      <w:pPr>
        <w:pStyle w:val="Footnote"/>
        <w:ind w:firstLine="567"/>
        <w:jc w:val="both"/>
        <w:rPr/>
      </w:pPr>
      <w:r>
        <w:rPr>
          <w:rStyle w:val="FootnoteCharacters"/>
        </w:rPr>
        <w:t>4</w:t>
      </w:r>
      <w:r>
        <w:rPr>
          <w:rStyle w:val="FootnoteCharacters"/>
        </w:rPr>
        <w:t>6</w:t>
      </w:r>
      <w:r>
        <w:rPr/>
        <w:t xml:space="preserve"> Ф.Коваль. «Требуйте освобождения Махно», </w:t>
      </w:r>
      <w:r>
        <w:rPr>
          <w:i/>
        </w:rPr>
        <w:t>Американские известия,</w:t>
      </w:r>
      <w:r>
        <w:rPr/>
        <w:t xml:space="preserve"> 17 января 1923, стр.6.</w:t>
      </w:r>
    </w:p>
  </w:footnote>
  <w:footnote w:id="291">
    <w:p>
      <w:pPr>
        <w:pStyle w:val="Footnote"/>
        <w:ind w:firstLine="567"/>
        <w:rPr/>
      </w:pPr>
      <w:r>
        <w:rPr>
          <w:rStyle w:val="FootnoteCharacters"/>
        </w:rPr>
        <w:t>4</w:t>
      </w:r>
      <w:r>
        <w:rPr>
          <w:rStyle w:val="FootnoteCharacters"/>
        </w:rPr>
        <w:t>7</w:t>
      </w:r>
      <w:r>
        <w:rPr/>
        <w:t xml:space="preserve"> «Смерть Н.И.Махно», </w:t>
      </w:r>
      <w:r>
        <w:rPr>
          <w:i/>
        </w:rPr>
        <w:t>Пробуждение,</w:t>
      </w:r>
      <w:r>
        <w:rPr/>
        <w:t xml:space="preserve"> № 47-49, июнь-август 1934, стр. 2.</w:t>
      </w:r>
    </w:p>
  </w:footnote>
  <w:footnote w:id="292">
    <w:p>
      <w:pPr>
        <w:pStyle w:val="Footnote"/>
        <w:ind w:firstLine="567"/>
        <w:rPr/>
      </w:pPr>
      <w:r>
        <w:rPr>
          <w:rStyle w:val="FootnoteCharacters"/>
        </w:rPr>
        <w:t>4</w:t>
      </w:r>
      <w:r>
        <w:rPr>
          <w:rStyle w:val="FootnoteCharacters"/>
        </w:rPr>
        <w:t>8</w:t>
      </w:r>
      <w:r>
        <w:rPr/>
        <w:t xml:space="preserve"> Л.Липоткин. «Нестор Махно», </w:t>
      </w:r>
      <w:r>
        <w:rPr>
          <w:i/>
        </w:rPr>
        <w:t>Пробуждение,</w:t>
      </w:r>
      <w:r>
        <w:rPr/>
        <w:t xml:space="preserve"> № 50-51, сентябрь-октябрь 1934, стр.16.</w:t>
      </w:r>
    </w:p>
  </w:footnote>
  <w:footnote w:id="293">
    <w:p>
      <w:pPr>
        <w:pStyle w:val="Footnote"/>
        <w:ind w:firstLine="567"/>
        <w:rPr/>
      </w:pPr>
      <w:r>
        <w:rPr>
          <w:rStyle w:val="FootnoteCharacters"/>
        </w:rPr>
        <w:t>1</w:t>
      </w:r>
      <w:r>
        <w:rPr/>
        <w:t xml:space="preserve"> </w:t>
      </w:r>
      <w:r>
        <w:rPr/>
        <w:t xml:space="preserve">Кубанин, </w:t>
      </w:r>
      <w:r>
        <w:rPr>
          <w:i/>
        </w:rPr>
        <w:t>цит. соч.,</w:t>
      </w:r>
      <w:r>
        <w:rPr/>
        <w:t xml:space="preserve"> стр. 161.</w:t>
      </w:r>
    </w:p>
  </w:footnote>
  <w:footnote w:id="294">
    <w:p>
      <w:pPr>
        <w:pStyle w:val="Footnote"/>
        <w:ind w:firstLine="567"/>
        <w:rPr/>
      </w:pPr>
      <w:r>
        <w:rPr>
          <w:rStyle w:val="FootnoteCharacters"/>
        </w:rPr>
        <w:t>2</w:t>
      </w:r>
      <w:r>
        <w:rPr/>
        <w:t xml:space="preserve"> </w:t>
      </w:r>
      <w:r>
        <w:rPr>
          <w:i/>
        </w:rPr>
        <w:t>Там же,</w:t>
      </w:r>
      <w:r>
        <w:rPr/>
        <w:t xml:space="preserve"> стр. 170.</w:t>
      </w:r>
    </w:p>
  </w:footnote>
  <w:footnote w:id="295">
    <w:p>
      <w:pPr>
        <w:pStyle w:val="Footnote"/>
        <w:ind w:firstLine="567"/>
        <w:rPr/>
      </w:pPr>
      <w:r>
        <w:rPr>
          <w:rStyle w:val="FootnoteCharacters"/>
        </w:rPr>
        <w:t>3</w:t>
      </w:r>
      <w:r>
        <w:rPr/>
        <w:t xml:space="preserve"> </w:t>
      </w:r>
      <w:r>
        <w:rPr>
          <w:i/>
        </w:rPr>
        <w:t>Там же,</w:t>
      </w:r>
      <w:r>
        <w:rPr/>
        <w:t xml:space="preserve"> стр. 169.</w:t>
      </w:r>
    </w:p>
  </w:footnote>
  <w:footnote w:id="296">
    <w:p>
      <w:pPr>
        <w:pStyle w:val="Footnote"/>
        <w:ind w:firstLine="567"/>
        <w:rPr/>
      </w:pPr>
      <w:r>
        <w:rPr>
          <w:rStyle w:val="FootnoteCharacters"/>
        </w:rPr>
        <w:t>4</w:t>
      </w:r>
      <w:r>
        <w:rPr/>
        <w:t xml:space="preserve"> </w:t>
      </w:r>
      <w:r>
        <w:rPr>
          <w:i/>
        </w:rPr>
        <w:t xml:space="preserve">Дело труда, </w:t>
      </w:r>
      <w:r>
        <w:rPr/>
        <w:t>Нью-Йорк, декабрь 1949, № 31, «Воспоминания партизана», стр. 17-18.</w:t>
      </w:r>
    </w:p>
  </w:footnote>
  <w:footnote w:id="297">
    <w:p>
      <w:pPr>
        <w:pStyle w:val="Footnote"/>
        <w:ind w:firstLine="567"/>
        <w:rPr/>
      </w:pPr>
      <w:r>
        <w:rPr>
          <w:rStyle w:val="FootnoteCharacters"/>
        </w:rPr>
        <w:t>5</w:t>
      </w:r>
      <w:r>
        <w:rPr/>
        <w:t xml:space="preserve"> </w:t>
      </w:r>
      <w:r>
        <w:rPr/>
        <w:t xml:space="preserve">Ефимов, </w:t>
      </w:r>
      <w:r>
        <w:rPr>
          <w:i/>
        </w:rPr>
        <w:t xml:space="preserve">цит. соч., </w:t>
      </w:r>
      <w:r>
        <w:rPr/>
        <w:t xml:space="preserve">стр. </w:t>
      </w:r>
      <w:r>
        <w:rPr>
          <w:lang w:val="de-DE"/>
        </w:rPr>
        <w:t>220-221.</w:t>
      </w:r>
    </w:p>
  </w:footnote>
  <w:footnote w:id="298">
    <w:p>
      <w:pPr>
        <w:pStyle w:val="Footnote"/>
        <w:ind w:firstLine="567"/>
        <w:rPr/>
      </w:pPr>
      <w:r>
        <w:rPr>
          <w:rStyle w:val="FootnoteCharacters"/>
        </w:rPr>
        <w:t>6</w:t>
      </w:r>
      <w:r>
        <w:rPr/>
        <w:t xml:space="preserve"> </w:t>
      </w:r>
      <w:r>
        <w:rPr/>
        <w:t xml:space="preserve">Гутман, </w:t>
      </w:r>
      <w:r>
        <w:rPr>
          <w:i/>
        </w:rPr>
        <w:t>цит. соч.,</w:t>
      </w:r>
      <w:r>
        <w:rPr/>
        <w:t xml:space="preserve"> стр. 62.</w:t>
      </w:r>
    </w:p>
  </w:footnote>
  <w:footnote w:id="299">
    <w:p>
      <w:pPr>
        <w:pStyle w:val="Footnote"/>
        <w:ind w:firstLine="567"/>
        <w:jc w:val="both"/>
        <w:rPr/>
      </w:pPr>
      <w:r>
        <w:rPr>
          <w:rStyle w:val="FootnoteCharacters"/>
        </w:rPr>
        <w:t>7</w:t>
      </w:r>
      <w:r>
        <w:rPr/>
        <w:t xml:space="preserve"> </w:t>
      </w:r>
      <w:r>
        <w:rPr>
          <w:lang w:val="fr-FR"/>
        </w:rPr>
        <w:t xml:space="preserve">Ludovic-H. Grondijs, </w:t>
      </w:r>
      <w:r>
        <w:rPr>
          <w:i/>
          <w:lang w:val="fr-FR"/>
        </w:rPr>
        <w:t xml:space="preserve">La guerre en Russie et en Sibérie, </w:t>
      </w:r>
      <w:r>
        <w:rPr>
          <w:lang w:val="fr-FR"/>
        </w:rPr>
        <w:t>Paris, 1922, стp. 453.</w:t>
      </w:r>
      <w:r>
        <w:rPr/>
        <w:t xml:space="preserve"> Это одна из лучших среди всех появившихся работ о 1917-1920 гг. в России, благодаря богатству документации и качеству наблюдений автора, военного корреспондента западной прессы.</w:t>
      </w:r>
    </w:p>
  </w:footnote>
  <w:footnote w:id="300">
    <w:p>
      <w:pPr>
        <w:pStyle w:val="Footnote"/>
        <w:ind w:firstLine="567"/>
        <w:jc w:val="both"/>
        <w:rPr/>
      </w:pPr>
      <w:r>
        <w:rPr>
          <w:rStyle w:val="FootnoteCharacters"/>
        </w:rPr>
        <w:t>8</w:t>
      </w:r>
      <w:r>
        <w:rPr/>
        <w:t xml:space="preserve"> </w:t>
      </w:r>
      <w:r>
        <w:rPr/>
        <w:t xml:space="preserve">Галина Кузьменко, </w:t>
      </w:r>
      <w:r>
        <w:rPr>
          <w:i/>
        </w:rPr>
        <w:t>Воспоминания, цит. соч.,</w:t>
      </w:r>
      <w:r>
        <w:rPr/>
        <w:t xml:space="preserve"> стр. 16.</w:t>
      </w:r>
    </w:p>
  </w:footnote>
  <w:footnote w:id="301">
    <w:p>
      <w:pPr>
        <w:pStyle w:val="Footnote"/>
        <w:ind w:firstLine="567"/>
        <w:rPr/>
      </w:pPr>
      <w:r>
        <w:rPr>
          <w:rStyle w:val="FootnoteCharacters"/>
        </w:rPr>
        <w:t>1</w:t>
      </w:r>
      <w:r>
        <w:rPr>
          <w:rStyle w:val="FootnoteCharacters"/>
        </w:rPr>
        <w:t>0</w:t>
      </w:r>
      <w:r>
        <w:rPr/>
        <w:t xml:space="preserve"> Антонов-Овсеенко, </w:t>
      </w:r>
      <w:r>
        <w:rPr>
          <w:i/>
        </w:rPr>
        <w:t xml:space="preserve">цит. соч., </w:t>
      </w:r>
      <w:r>
        <w:rPr/>
        <w:t>стр. 175.</w:t>
      </w:r>
    </w:p>
  </w:footnote>
  <w:footnote w:id="302">
    <w:p>
      <w:pPr>
        <w:pStyle w:val="Footnote"/>
        <w:ind w:firstLine="567"/>
        <w:rPr/>
      </w:pPr>
      <w:r>
        <w:rPr>
          <w:rStyle w:val="FootnoteCharacters"/>
        </w:rPr>
        <w:t>1</w:t>
      </w:r>
      <w:r>
        <w:rPr>
          <w:rStyle w:val="FootnoteCharacters"/>
        </w:rPr>
        <w:t>1</w:t>
      </w:r>
      <w:r>
        <w:rPr/>
        <w:t xml:space="preserve"> Кубанин, </w:t>
      </w:r>
      <w:r>
        <w:rPr>
          <w:i/>
        </w:rPr>
        <w:t xml:space="preserve">цит. соч., </w:t>
      </w:r>
      <w:r>
        <w:rPr/>
        <w:t>стр. 175.</w:t>
      </w:r>
    </w:p>
  </w:footnote>
  <w:footnote w:id="303">
    <w:p>
      <w:pPr>
        <w:pStyle w:val="Footnote"/>
        <w:ind w:firstLine="567"/>
        <w:rPr/>
      </w:pPr>
      <w:r>
        <w:rPr>
          <w:rStyle w:val="FootnoteCharacters"/>
        </w:rPr>
        <w:t>1</w:t>
      </w:r>
      <w:r>
        <w:rPr>
          <w:rStyle w:val="FootnoteCharacters"/>
        </w:rPr>
        <w:t>2</w:t>
      </w:r>
      <w:r>
        <w:rPr/>
        <w:t xml:space="preserve"> </w:t>
      </w:r>
      <w:r>
        <w:rPr>
          <w:i/>
        </w:rPr>
        <w:t xml:space="preserve">Там же, </w:t>
      </w:r>
      <w:r>
        <w:rPr/>
        <w:t>стр. 183.</w:t>
      </w:r>
    </w:p>
  </w:footnote>
  <w:footnote w:id="304">
    <w:p>
      <w:pPr>
        <w:pStyle w:val="Footnote"/>
        <w:ind w:firstLine="567"/>
        <w:rPr/>
      </w:pPr>
      <w:r>
        <w:rPr>
          <w:rStyle w:val="FootnoteCharacters"/>
        </w:rPr>
        <w:t>1</w:t>
      </w:r>
      <w:r>
        <w:rPr>
          <w:rStyle w:val="FootnoteCharacters"/>
        </w:rPr>
        <w:t>3</w:t>
      </w:r>
      <w:r>
        <w:rPr/>
        <w:t xml:space="preserve"> </w:t>
      </w:r>
      <w:r>
        <w:rPr>
          <w:i/>
        </w:rPr>
        <w:t>Там же,</w:t>
      </w:r>
      <w:r>
        <w:rPr/>
        <w:t xml:space="preserve"> стр. 168.</w:t>
      </w:r>
    </w:p>
  </w:footnote>
  <w:footnote w:id="305">
    <w:p>
      <w:pPr>
        <w:pStyle w:val="Footnote"/>
        <w:ind w:firstLine="567"/>
        <w:jc w:val="both"/>
        <w:rPr/>
      </w:pPr>
      <w:r>
        <w:rPr>
          <w:rStyle w:val="FootnoteCharacters"/>
        </w:rPr>
        <w:t>1</w:t>
      </w:r>
      <w:r>
        <w:rPr>
          <w:rStyle w:val="FootnoteCharacters"/>
        </w:rPr>
        <w:t>4</w:t>
      </w:r>
      <w:r>
        <w:rPr/>
        <w:t xml:space="preserve"> </w:t>
      </w:r>
      <w:r>
        <w:rPr>
          <w:i/>
        </w:rPr>
        <w:t>Там же,</w:t>
      </w:r>
      <w:r>
        <w:rPr/>
        <w:t xml:space="preserve"> стр. 167 и 226.</w:t>
      </w:r>
    </w:p>
  </w:footnote>
  <w:footnote w:id="306">
    <w:p>
      <w:pPr>
        <w:pStyle w:val="Footnote"/>
        <w:ind w:firstLine="567"/>
        <w:rPr/>
      </w:pPr>
      <w:r>
        <w:rPr>
          <w:rStyle w:val="FootnoteCharacters"/>
        </w:rPr>
        <w:t>1</w:t>
      </w:r>
      <w:r>
        <w:rPr>
          <w:rStyle w:val="FootnoteCharacters"/>
        </w:rPr>
        <w:t>5</w:t>
      </w:r>
      <w:r>
        <w:rPr/>
        <w:t xml:space="preserve"> Ефимов, </w:t>
      </w:r>
      <w:r>
        <w:rPr>
          <w:i/>
        </w:rPr>
        <w:t>цит. соч.,</w:t>
      </w:r>
      <w:r>
        <w:rPr/>
        <w:t xml:space="preserve"> стр. 197.</w:t>
      </w:r>
    </w:p>
  </w:footnote>
  <w:footnote w:id="307">
    <w:p>
      <w:pPr>
        <w:pStyle w:val="Footnote"/>
        <w:ind w:firstLine="567"/>
        <w:jc w:val="both"/>
        <w:rPr/>
      </w:pPr>
      <w:r>
        <w:rPr>
          <w:rStyle w:val="FootnoteCharacters"/>
        </w:rPr>
        <w:t>1</w:t>
      </w:r>
      <w:r>
        <w:rPr>
          <w:rStyle w:val="FootnoteCharacters"/>
        </w:rPr>
        <w:t>6</w:t>
      </w:r>
      <w:r>
        <w:rPr/>
        <w:t xml:space="preserve"> Дыбец, </w:t>
      </w:r>
      <w:r>
        <w:rPr>
          <w:i/>
        </w:rPr>
        <w:t xml:space="preserve">цит. соч., </w:t>
      </w:r>
      <w:r>
        <w:rPr/>
        <w:t>стр. 129-130.</w:t>
      </w:r>
    </w:p>
  </w:footnote>
  <w:footnote w:id="308">
    <w:p>
      <w:pPr>
        <w:pStyle w:val="Footnote"/>
        <w:ind w:firstLine="567"/>
        <w:rPr/>
      </w:pPr>
      <w:r>
        <w:rPr>
          <w:rStyle w:val="FootnoteCharacters"/>
        </w:rPr>
        <w:t>1</w:t>
      </w:r>
      <w:r>
        <w:rPr>
          <w:rStyle w:val="FootnoteCharacters"/>
        </w:rPr>
        <w:t>7</w:t>
      </w:r>
      <w:r>
        <w:rPr/>
        <w:t xml:space="preserve"> В.Т. </w:t>
      </w:r>
      <w:r>
        <w:rPr>
          <w:i/>
        </w:rPr>
        <w:t xml:space="preserve">Дело труда, цит. соч., </w:t>
      </w:r>
      <w:r>
        <w:rPr/>
        <w:t>стр. 26.</w:t>
      </w:r>
    </w:p>
  </w:footnote>
  <w:footnote w:id="309">
    <w:p>
      <w:pPr>
        <w:pStyle w:val="Footnote"/>
        <w:ind w:firstLine="567"/>
        <w:rPr/>
      </w:pPr>
      <w:r>
        <w:rPr>
          <w:rStyle w:val="FootnoteCharacters"/>
        </w:rPr>
        <w:t>1</w:t>
      </w:r>
      <w:r>
        <w:rPr>
          <w:rStyle w:val="FootnoteCharacters"/>
        </w:rPr>
        <w:t>8</w:t>
      </w:r>
      <w:r>
        <w:rPr/>
        <w:t xml:space="preserve"> Сосинский. </w:t>
      </w:r>
      <w:r>
        <w:rPr>
          <w:i/>
        </w:rPr>
        <w:t>Воля России</w:t>
      </w:r>
      <w:r>
        <w:rPr/>
        <w:t>. Прага, 1927, стр. 41.</w:t>
      </w:r>
    </w:p>
  </w:footnote>
  <w:footnote w:id="310">
    <w:p>
      <w:pPr>
        <w:pStyle w:val="Footnote"/>
        <w:ind w:firstLine="567"/>
        <w:rPr/>
      </w:pPr>
      <w:r>
        <w:rPr>
          <w:rStyle w:val="FootnoteCharacters"/>
        </w:rPr>
        <w:t>1</w:t>
      </w:r>
      <w:r>
        <w:rPr>
          <w:rStyle w:val="FootnoteCharacters"/>
        </w:rPr>
        <w:t>9</w:t>
      </w:r>
      <w:r>
        <w:rPr/>
        <w:t xml:space="preserve"> </w:t>
      </w:r>
      <w:r>
        <w:rPr>
          <w:i/>
        </w:rPr>
        <w:t>Первый среди равных, цит. соч.,</w:t>
      </w:r>
      <w:r>
        <w:rPr/>
        <w:t xml:space="preserve"> стр. 58.</w:t>
      </w:r>
    </w:p>
  </w:footnote>
  <w:footnote w:id="311">
    <w:p>
      <w:pPr>
        <w:pStyle w:val="Footnote"/>
        <w:ind w:firstLine="567"/>
        <w:rPr/>
      </w:pPr>
      <w:r>
        <w:rPr>
          <w:rStyle w:val="FootnoteCharacters"/>
        </w:rPr>
        <w:t>2</w:t>
      </w:r>
      <w:r>
        <w:rPr>
          <w:rStyle w:val="FootnoteCharacters"/>
        </w:rPr>
        <w:t>0</w:t>
      </w:r>
      <w:r>
        <w:rPr/>
        <w:t xml:space="preserve"> Воспоминания В.Белаша изданы в 1993 году его сыном.</w:t>
      </w:r>
    </w:p>
  </w:footnote>
  <w:footnote w:id="312">
    <w:p>
      <w:pPr>
        <w:pStyle w:val="Footnote"/>
        <w:ind w:firstLine="567"/>
        <w:rPr/>
      </w:pPr>
      <w:r>
        <w:rPr>
          <w:rStyle w:val="FootnoteCharacters"/>
        </w:rPr>
        <w:t>2</w:t>
      </w:r>
      <w:r>
        <w:rPr>
          <w:rStyle w:val="FootnoteCharacters"/>
        </w:rPr>
        <w:t>1</w:t>
      </w:r>
      <w:r>
        <w:rPr/>
        <w:t xml:space="preserve"> Тепер, </w:t>
      </w:r>
      <w:r>
        <w:rPr>
          <w:i/>
        </w:rPr>
        <w:t>цит. соч.,</w:t>
      </w:r>
      <w:r>
        <w:rPr/>
        <w:t xml:space="preserve"> стр. 27 и Кубанин, </w:t>
      </w:r>
      <w:r>
        <w:rPr>
          <w:i/>
        </w:rPr>
        <w:t xml:space="preserve">цит. соч., </w:t>
      </w:r>
      <w:r>
        <w:rPr/>
        <w:t>стр. 175.</w:t>
      </w:r>
    </w:p>
  </w:footnote>
  <w:footnote w:id="313">
    <w:p>
      <w:pPr>
        <w:pStyle w:val="Footnote"/>
        <w:ind w:firstLine="567"/>
        <w:jc w:val="both"/>
        <w:rPr/>
      </w:pPr>
      <w:r>
        <w:rPr>
          <w:rStyle w:val="FootnoteCharacters"/>
        </w:rPr>
        <w:t>2</w:t>
      </w:r>
      <w:r>
        <w:rPr>
          <w:rStyle w:val="FootnoteCharacters"/>
        </w:rPr>
        <w:t>2</w:t>
      </w:r>
      <w:r>
        <w:rPr/>
        <w:t xml:space="preserve"> Мы собрали все эти сведения на основании отдельных указаний в работах Аршинова, Махно и в различных трудах, на которые мы ссылаемся.</w:t>
      </w:r>
    </w:p>
  </w:footnote>
  <w:footnote w:id="314">
    <w:p>
      <w:pPr>
        <w:pStyle w:val="Footnote"/>
        <w:ind w:firstLine="567"/>
        <w:jc w:val="both"/>
        <w:rPr/>
      </w:pPr>
      <w:r>
        <w:rPr>
          <w:rStyle w:val="FootnoteCharacters"/>
        </w:rPr>
        <w:t>2</w:t>
      </w:r>
      <w:r>
        <w:rPr>
          <w:rStyle w:val="FootnoteCharacters"/>
        </w:rPr>
        <w:t>3</w:t>
      </w:r>
      <w:r>
        <w:rPr/>
        <w:t xml:space="preserve"> </w:t>
      </w:r>
      <w:r>
        <w:rPr>
          <w:lang w:val="fr-FR"/>
        </w:rPr>
        <w:t xml:space="preserve">Marcel Body, </w:t>
      </w:r>
      <w:r>
        <w:rPr>
          <w:i/>
          <w:lang w:val="fr-FR"/>
        </w:rPr>
        <w:t>Un piano en bou</w:t>
      </w:r>
      <w:r>
        <w:rPr>
          <w:i/>
          <w:lang w:val="es-ES"/>
        </w:rPr>
        <w:t>le</w:t>
      </w:r>
      <w:r>
        <w:rPr>
          <w:i/>
          <w:lang w:val="fr-FR"/>
        </w:rPr>
        <w:t>au de Carélie. Mes années de Russie 1917-1927.</w:t>
      </w:r>
      <w:r>
        <w:rPr>
          <w:lang w:val="fr-FR"/>
        </w:rPr>
        <w:t xml:space="preserve"> Paris, стp. 102-103. </w:t>
      </w:r>
      <w:r>
        <w:rPr/>
        <w:t>Автор рисует поразительную картину гражданской войны на Украине в апреле-августе 1919 года (он участвовал в отступлении Якира), стр. 99-131. Считаем своим долгом выразить здесь благодарность М.Боди за дополнительные сведения, которые он нам любезно сообщил об этом «Рожэ» и атмосфере эпохи.</w:t>
      </w:r>
    </w:p>
  </w:footnote>
  <w:footnote w:id="315">
    <w:p>
      <w:pPr>
        <w:pStyle w:val="Footnote"/>
        <w:ind w:firstLine="567"/>
        <w:rPr/>
      </w:pPr>
      <w:r>
        <w:rPr>
          <w:rStyle w:val="FootnoteCharacters"/>
        </w:rPr>
        <w:t>2</w:t>
      </w:r>
      <w:r>
        <w:rPr>
          <w:rStyle w:val="FootnoteCharacters"/>
        </w:rPr>
        <w:t>4</w:t>
      </w:r>
      <w:r>
        <w:rPr/>
        <w:t xml:space="preserve"> Галина Кузьменко, </w:t>
      </w:r>
      <w:r>
        <w:rPr>
          <w:i/>
        </w:rPr>
        <w:t>цит. соч.,</w:t>
      </w:r>
      <w:r>
        <w:rPr/>
        <w:t xml:space="preserve"> стр. 17.</w:t>
      </w:r>
    </w:p>
  </w:footnote>
  <w:footnote w:id="316">
    <w:p>
      <w:pPr>
        <w:pStyle w:val="Footnote"/>
        <w:ind w:firstLine="567"/>
        <w:jc w:val="both"/>
        <w:rPr/>
      </w:pPr>
      <w:r>
        <w:rPr>
          <w:rStyle w:val="FootnoteCharacters"/>
        </w:rPr>
        <w:t>2</w:t>
      </w:r>
      <w:r>
        <w:rPr>
          <w:rStyle w:val="FootnoteCharacters"/>
        </w:rPr>
        <w:t>5</w:t>
      </w:r>
      <w:r>
        <w:rPr/>
        <w:t xml:space="preserve"> См. в приложении полный текст одной из его речей, посвященной определению свободных советов.</w:t>
      </w:r>
    </w:p>
  </w:footnote>
  <w:footnote w:id="317">
    <w:p>
      <w:pPr>
        <w:pStyle w:val="Footnote"/>
        <w:ind w:firstLine="567"/>
        <w:rPr/>
      </w:pPr>
      <w:r>
        <w:rPr>
          <w:rStyle w:val="FootnoteCharacters"/>
        </w:rPr>
        <w:t>2</w:t>
      </w:r>
      <w:r>
        <w:rPr>
          <w:rStyle w:val="FootnoteCharacters"/>
        </w:rPr>
        <w:t>6</w:t>
      </w:r>
      <w:r>
        <w:rPr/>
        <w:t xml:space="preserve"> Кубанин, </w:t>
      </w:r>
      <w:r>
        <w:rPr>
          <w:i/>
        </w:rPr>
        <w:t>цит. соч.,</w:t>
      </w:r>
      <w:r>
        <w:rPr/>
        <w:t xml:space="preserve"> стр. 190.</w:t>
      </w:r>
    </w:p>
  </w:footnote>
  <w:footnote w:id="318">
    <w:p>
      <w:pPr>
        <w:pStyle w:val="Footnote"/>
        <w:ind w:firstLine="567"/>
        <w:rPr/>
      </w:pPr>
      <w:r>
        <w:rPr>
          <w:rStyle w:val="FootnoteCharacters"/>
        </w:rPr>
        <w:t>2</w:t>
      </w:r>
      <w:r>
        <w:rPr>
          <w:rStyle w:val="FootnoteCharacters"/>
        </w:rPr>
        <w:t>7</w:t>
      </w:r>
      <w:r>
        <w:rPr/>
        <w:t xml:space="preserve"> А.Горелик, «Песня махновцев», </w:t>
      </w:r>
      <w:r>
        <w:rPr>
          <w:i/>
        </w:rPr>
        <w:t>Волна, цит. соч.,</w:t>
      </w:r>
      <w:r>
        <w:rPr/>
        <w:t xml:space="preserve"> № 33, сенятбрь 1922, стр. 21: См. </w:t>
      </w:r>
      <w:r>
        <w:rPr>
          <w:i/>
        </w:rPr>
        <w:t>Документы</w:t>
      </w:r>
      <w:r>
        <w:rPr/>
        <w:t xml:space="preserve"> в конце кни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caps/>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ind w:left="1134" w:right="567" w:hanging="0"/>
      <w:jc w:val="right"/>
      <w:outlineLvl w:val="5"/>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ind w:left="993" w:right="1035" w:firstLine="567"/>
      <w:jc w:val="both"/>
    </w:pPr>
    <w:rPr/>
  </w:style>
  <w:style w:type="paragraph" w:styleId="Retraitcorpsdetexte3">
    <w:name w:val="Retrait corps de texte 3"/>
    <w:basedOn w:val="Normal"/>
    <w:qFormat/>
    <w:pPr>
      <w:ind w:firstLine="567"/>
      <w:jc w:val="both"/>
    </w:pPr>
    <w:rPr>
      <w:sz w:val="26"/>
    </w:rPr>
  </w:style>
  <w:style w:type="paragraph" w:styleId="Corpsdetexte2">
    <w:name w:val="Corps de texte 2"/>
    <w:basedOn w:val="Normal"/>
    <w:qFormat/>
    <w:pPr>
      <w:tabs>
        <w:tab w:val="clear" w:pos="720"/>
        <w:tab w:val="left" w:pos="567" w:leader="none"/>
      </w:tabs>
      <w:jc w:val="both"/>
    </w:pPr>
    <w:rPr/>
  </w:style>
  <w:style w:type="paragraph" w:styleId="FR1">
    <w:name w:val="FR1"/>
    <w:qFormat/>
    <w:pPr>
      <w:widowControl/>
      <w:bidi w:val="0"/>
      <w:ind w:left="200" w:right="200" w:hanging="0"/>
      <w:jc w:val="center"/>
    </w:pPr>
    <w:rPr>
      <w:rFonts w:ascii="Times New Roman" w:hAnsi="Times New Roman" w:eastAsia="Times New Roman" w:cs="Times New Roman"/>
      <w:b/>
      <w:color w:val="auto"/>
      <w:sz w:val="16"/>
      <w:szCs w:val="20"/>
      <w:lang w:val="ru-RU" w:eastAsia="fr-FR" w:bidi="hi-IN"/>
    </w:rPr>
  </w:style>
  <w:style w:type="paragraph" w:styleId="FR2">
    <w:name w:val="FR2"/>
    <w:qFormat/>
    <w:pPr>
      <w:widowControl/>
      <w:bidi w:val="0"/>
      <w:ind w:left="120" w:hanging="0"/>
      <w:jc w:val="center"/>
    </w:pPr>
    <w:rPr>
      <w:rFonts w:ascii="Arial" w:hAnsi="Arial" w:eastAsia="Times New Roman" w:cs="Arial"/>
      <w:b/>
      <w:color w:val="auto"/>
      <w:sz w:val="18"/>
      <w:szCs w:val="20"/>
      <w:lang w:val="ru-RU" w:eastAsia="fr-FR" w:bidi="hi-IN"/>
    </w:rPr>
  </w:style>
  <w:style w:type="paragraph" w:styleId="Corpsdetexte3">
    <w:name w:val="Corps de texte 3"/>
    <w:basedOn w:val="Normal"/>
    <w:qFormat/>
    <w:pPr>
      <w:widowControl w:val="false"/>
      <w:jc w:val="both"/>
    </w:pPr>
    <w:rPr>
      <w:sz w:val="22"/>
      <w:lang w:eastAsia="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2.xml"/><Relationship Id="rId21" Type="http://schemas.openxmlformats.org/officeDocument/2006/relationships/footer" Target="footer6.xml"/><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header" Target="header3.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57:00Z</dcterms:created>
  <dc:creator>F. Fischer</dc:creator>
  <dc:description/>
  <dc:language>en-US</dc:language>
  <cp:lastModifiedBy>Fanya Fisher</cp:lastModifiedBy>
  <cp:lastPrinted>2002-10-02T14:07:00Z</cp:lastPrinted>
  <dcterms:modified xsi:type="dcterms:W3CDTF">2002-10-02T12:09:00Z</dcterms:modified>
  <cp:revision>26</cp:revision>
  <dc:subject/>
  <dc:title>Nestor Machno</dc:title>
</cp:coreProperties>
</file>